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10.2019    № 637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9 месяцев 2019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1.Утвердить отчет об исполнении районного бюджета за 9 месяцев 2019 года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2. Утвердить отчет об использовании бюджетных ассигнований резервного фонда за 9 месяцев 2019 года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 xml:space="preserve">3. Финансовому управлению (И.С. Коваленко) направить отчет об исполнении районного бюджета за 9 месяцев 2019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</w:t>
        <w:tab/>
        <w:tab/>
        <w:tab/>
        <w:tab/>
        <w:tab/>
        <w:tab/>
        <w:tab/>
        <w:t xml:space="preserve">        А.М. Маслов                           </w:t>
        <w:tab/>
        <w:tab/>
        <w:tab/>
        <w:tab/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9-10-29T13:59:00Z</cp:lastPrinted>
  <dcterms:modified xsi:type="dcterms:W3CDTF">2006-01-04T10:45:00Z</dcterms:modified>
  <cp:revision>22</cp:revision>
  <dc:subject/>
  <dc:title>Проект</dc:title>
</cp:coreProperties>
</file>