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00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pacing w:lineRule="exact" w:line="240"/>
        <w:ind w:left="1006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pacing w:lineRule="exact" w:line="240"/>
        <w:ind w:left="100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района</w:t>
      </w:r>
    </w:p>
    <w:p>
      <w:pPr>
        <w:pStyle w:val="Normal"/>
        <w:spacing w:lineRule="exact" w:line="240"/>
        <w:ind w:left="100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006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11.2019  № 664</w:t>
      </w:r>
    </w:p>
    <w:p>
      <w:pPr>
        <w:pStyle w:val="Normal"/>
        <w:spacing w:lineRule="exact" w:line="24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Верхнебуреинского муниципального района на 2020 год и плановый период 2021 и 2022 годы, итоги социально-экономического развития Верхнебуреинского муниципального района Хабаровского края за 2018 год,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полугодие 2019 года, оценка итогов социально-экономического развития района за 2019 год.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418"/>
        <w:gridCol w:w="1276"/>
        <w:gridCol w:w="1276"/>
        <w:gridCol w:w="1276"/>
        <w:gridCol w:w="1275"/>
        <w:gridCol w:w="1276"/>
        <w:gridCol w:w="113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отчё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 2018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текущего года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за 9 мес.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текущего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, тыс.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рганизаций всех видов экономической деятельности, млрд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орота организаций всех видов экономической деятельности к предшествующему периоду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2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яч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 официально зарегистрированных в органах занятости на конец года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по кругу обследуемых организаций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организаций района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фонда оплаты труда организаций района к предшествующему периоду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облагаемый фонд оплаты труда организаций района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налогооблагаемого фонда оплаты труда организаций района к предшествующему периоду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ых помещений общей площади, квадратных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_________________________________________________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22:54:00Z</dcterms:created>
  <dc:creator>T</dc:creator>
  <dc:description/>
  <cp:keywords/>
  <dc:language>en-US</dc:language>
  <cp:lastModifiedBy>Org4</cp:lastModifiedBy>
  <cp:lastPrinted>2006-01-13T03:10:00Z</cp:lastPrinted>
  <dcterms:modified xsi:type="dcterms:W3CDTF">2006-01-14T14:01:00Z</dcterms:modified>
  <cp:revision>45</cp:revision>
  <dc:subject/>
  <dc:title>Приложение № 2</dc:title>
</cp:coreProperties>
</file>