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80"/>
        <w:ind w:left="11199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Heading3"/>
        <w:spacing w:lineRule="exact" w:line="240" w:before="0" w:after="0"/>
        <w:ind w:left="11198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</w:p>
    <w:p>
      <w:pPr>
        <w:pStyle w:val="Heading3"/>
        <w:spacing w:lineRule="exact" w:line="240" w:before="0" w:after="0"/>
        <w:ind w:left="11198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от 11.01.2017  № 1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ind w:right="-45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оздания инвестиционных объектов и объектов инфраструктуры в Верхнебуреинском районе на период</w:t>
      </w:r>
    </w:p>
    <w:p>
      <w:pPr>
        <w:pStyle w:val="Normal"/>
        <w:widowControl w:val="false"/>
        <w:spacing w:lineRule="exact" w:line="240"/>
        <w:ind w:right="-456" w:hanging="0"/>
        <w:jc w:val="center"/>
        <w:rPr/>
      </w:pPr>
      <w:r>
        <w:rPr>
          <w:b/>
          <w:sz w:val="28"/>
          <w:szCs w:val="28"/>
        </w:rPr>
        <w:t>до 2020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322"/>
        <w:gridCol w:w="1791"/>
        <w:gridCol w:w="1843"/>
        <w:gridCol w:w="1415"/>
        <w:gridCol w:w="1703"/>
        <w:gridCol w:w="2172"/>
        <w:gridCol w:w="1276"/>
        <w:gridCol w:w="2710"/>
      </w:tblGrid>
      <w:tr>
        <w:trPr>
          <w:tblHeader w:val="true"/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№ </w:t>
            </w:r>
            <w:r>
              <w:rPr>
                <w:b/>
                <w:spacing w:val="-2"/>
                <w:sz w:val="22"/>
                <w:szCs w:val="22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Наименование объекта, производственная мощность, потребность в энергоресур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Инициатор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создания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Фактическое состояние объекта (проектирование, строительство, эксплуатац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бъем финансирования, млн.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(федеральный бюджет, бюджет края, собственные средства, прочие источ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Сроки реализации, го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Планы, программы (федеральные, краевые, муниципальные, прочие), предусматривающие создание объекта</w:t>
            </w:r>
          </w:p>
        </w:tc>
      </w:tr>
      <w:tr>
        <w:trPr>
          <w:trHeight w:val="2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  <w:t>Объекты транспортно-логистической инфраструктуры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Автодорога Комсомольск-на-Амуре – Березовый – Амгунь – Могды – Чегдомын, протяженность – 498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Минтранс России, Правительств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</w:rPr>
              <w:t>В стадии проект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Солнечный, Верхнебуреинский муниципальные райо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29 613,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Федеральный бюджет – 26 000,0 млн. руб., консолидированный бюджет края – 3 613,8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2008–20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ФЦП "Развитие транспортной системы России (2010–2020 годы)", ФЦП "Экономическое и социальное развитие Дальнего Востока и Байкальского региона на период до 2018 года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Строительство автомобильной дороги 5 категории п. Сулук – Правоурмийское месторождение оловянных руд протяженностью 117 км в Верхнебуреинском районе Хабаровского кр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 "Русо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дется работа по получению средств из АО "Фонд развития Дальнего Востока и Байкальского региона" для разработки проектно–сметной документации на объекты инфраструктуры, предлагаемые к финансированию за счет средств ФЦП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Предполагаемый источник финансирования 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–20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Ведется работа по включению объекта в федеральную целевую программу "Экономическое и социальное развитие Дальнего Востока и Байкальского региона до 2018 года", утвержденную Постановлением Правительства РФ от 15 апреля 1996 г. № 480</w:t>
            </w:r>
          </w:p>
        </w:tc>
      </w:tr>
      <w:tr>
        <w:trPr>
          <w:trHeight w:val="2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  <w:t>Объекты энергетики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ширение ПС 220 кВ "Ургал" (ОРУ 110 кВ)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Отсутствует прирост мощност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АО "ФСК ЕЭ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троитель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2,7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2–20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Инвестиционная программа ПАО "ФСК ЕЭС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Строительство линии электропередачи ВЛ 220 кВ от ст. Могды Верхнебуреинского района до Правоурмийского горно-обогатительного комбината протяженностью 53 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"Русо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дется работа по получению средств из АО "Фонд развития Дальнего Востока и Байкальского региона" для разработки проектно–сметной документации на объекты инфраструктуры, предлагаемые к финансированию за счет средств ФЦ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5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Предполагаемый источник финансирования 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–20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Ведется работа по включению объекта в федеральную целевую программу "Экономическое и социальное развитие Дальнего Востока и Байкальского региона до 2018 года", утвержденную Постановлением Правительства РФ от 15 апреля 1996 г. № 480</w:t>
            </w:r>
          </w:p>
        </w:tc>
      </w:tr>
      <w:tr>
        <w:trPr>
          <w:trHeight w:val="49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  <w:t>Объекты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Строительство котельной в п. Сулук.</w:t>
            </w:r>
          </w:p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щность – 5,0 Гкал/ча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. Сулу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раевой бюджет – 135,0 млн. руб., муниципальный бюджет – 15,0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–20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Повышение качества жилищно-коммунального обслуживания населения Хабаровского края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Строительство котельной в с. Солони.</w:t>
            </w:r>
          </w:p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щность – 2,2 Гкал/ча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. Солон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раевой бюджет – 72,0 млн. руб., муниципальный бюджет – 8,0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–20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Повышение качества жилищно-коммунального обслуживания населения Хабаровского края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объектов инфраструктуры промышленной зоны "Чегдомын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нистерство экономического развития Хабаровского края, 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аботка проектно-сметной документ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Федеральный бюджет – 283,5 млн. рублей, краевой бюджет – 15 млн. рублей, муниципальный бюджет – 1,5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малого и среднего предпринимательства в Хабаровском крае на 2013-2020 годы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конструкция сетей водоснабжения и водоотведения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ного района, Администрации городских и сельских поселений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родские и сельские поселения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10,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 xml:space="preserve">Краевой бюджет – 369,7 млн. рублей, муниципальный бюджет – 41,1 млн. 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5-20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дпрограмма "Чистая вода" государственной программы Хабаровского края "Повышение качества жилищно-коммунального обслуживания населения Хабаровского края" 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еконструкция сетей теплоснабжения п. Чегдомын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Cs/>
              </w:rPr>
            </w:pPr>
            <w:r>
              <w:rPr>
                <w:spacing w:val="-2"/>
              </w:rPr>
              <w:t xml:space="preserve">Заключение </w:t>
            </w:r>
            <w:r>
              <w:rPr/>
              <w:t xml:space="preserve">концессионного соглашения с привлечением частных инвестиций и финансовой поддержки </w:t>
            </w:r>
            <w:r>
              <w:rPr>
                <w:bCs/>
              </w:rPr>
              <w:t xml:space="preserve"> государственной корпорации Фонда содействия реформированию жилищно-коммунального хозяйства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 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789,47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Фонд содействия реформированию ЖКХ, Краевой бюджет,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/>
              <w:t>«Мероприятия по подготовке зоны затопления (водохранилища и нижнего бьефа) Бурейской ГЭС на территории Хабаровского края. Переустройство населенных пунктов и переселение населения. Реконструкция инженерных сетей п.Чегдомын»</w:t>
            </w:r>
            <w:r>
              <w:rPr>
                <w:spacing w:val="-2"/>
                <w:sz w:val="22"/>
                <w:szCs w:val="22"/>
              </w:rPr>
              <w:t xml:space="preserve"> государственной программы Хабаровского края "Повышение качества жилищно-коммунального обслуживания населения Хабаровского края"  </w:t>
            </w:r>
          </w:p>
        </w:tc>
      </w:tr>
      <w:tr>
        <w:trPr>
          <w:trHeight w:val="2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Объекты образования</w:t>
            </w:r>
          </w:p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2322"/>
              <w:gridCol w:w="1791"/>
              <w:gridCol w:w="1843"/>
              <w:gridCol w:w="1415"/>
              <w:gridCol w:w="1703"/>
              <w:gridCol w:w="2172"/>
              <w:gridCol w:w="1276"/>
              <w:gridCol w:w="2710"/>
            </w:tblGrid>
            <w:tr>
              <w:trPr>
                <w:trHeight w:val="23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-56" w:right="-14" w:hanging="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Строительство школы в рп. Чегдомын – 600 мест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2"/>
                      <w:sz w:val="22"/>
                      <w:szCs w:val="22"/>
                    </w:rPr>
                    <w:t>Администрация Верхнебуреинского муниципального район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Планируемый к реализации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рп. Чегдомын Верхнебуреинского муниципального района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937,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bCs/>
                      <w:spacing w:val="-2"/>
                      <w:sz w:val="22"/>
                      <w:szCs w:val="22"/>
                      <w:lang w:eastAsia="en-US"/>
                    </w:rPr>
                    <w:t>Консолидированный бюджет края – 937,5 млн.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2017-2019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Муниципальная программа Верхнебуреинского муниципального района "Развитие системы образования Верхнебуреинского муниципального района на 2014-2020 годы"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-56" w:right="-14" w:hanging="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Строительство школы в рп. Новый Ургал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2"/>
                      <w:sz w:val="22"/>
                      <w:szCs w:val="22"/>
                    </w:rPr>
                    <w:t>Администрация Верхнебуреинского муниципального район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Планируемый к реализации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рп. Новый Ургал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Верхнебуреинского муниципального района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1120,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bCs/>
                      <w:spacing w:val="-2"/>
                      <w:sz w:val="22"/>
                      <w:szCs w:val="22"/>
                      <w:lang w:eastAsia="en-US"/>
                    </w:rPr>
                    <w:t>Консолидированный бюджет края – 1120,1 млн.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2018-2020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Муниципальная программа Верхнебуреинского муниципального района "Развитие системы образования Верхнебуреинского муниципального района на 2014-2020 годы"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-56" w:right="-14" w:hanging="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Строительство школы п. Тырма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2"/>
                      <w:sz w:val="22"/>
                      <w:szCs w:val="22"/>
                    </w:rPr>
                    <w:t>Администрация Верхнебуреинского муниципального район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Планируемый к реализации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п. Тырма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Верхнебуреинского муниципального района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309,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bCs/>
                      <w:spacing w:val="-2"/>
                      <w:sz w:val="22"/>
                      <w:szCs w:val="22"/>
                      <w:lang w:eastAsia="en-US"/>
                    </w:rPr>
                    <w:t>Консолидированный бюджет края – 309,1 млн.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2019-2020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Муниципальная программа Верхнебуреинского муниципального района "Развитие системы образования Верхнебуреинского муниципального района на 2014-2020 годы"</w:t>
                  </w:r>
                </w:p>
              </w:tc>
            </w:tr>
          </w:tbl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Объекты культуры</w:t>
            </w:r>
          </w:p>
          <w:tbl>
            <w:tblPr>
              <w:tblW w:w="15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"/>
              <w:gridCol w:w="2273"/>
              <w:gridCol w:w="1791"/>
              <w:gridCol w:w="1843"/>
              <w:gridCol w:w="1415"/>
              <w:gridCol w:w="1703"/>
              <w:gridCol w:w="2172"/>
              <w:gridCol w:w="1276"/>
              <w:gridCol w:w="2710"/>
            </w:tblGrid>
            <w:tr>
              <w:trPr>
                <w:trHeight w:val="23" w:hRule="atLeast"/>
              </w:trPr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-56" w:right="-14" w:hanging="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Строительство культурно-досугового центра в п.Тырма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2"/>
                      <w:sz w:val="22"/>
                      <w:szCs w:val="22"/>
                    </w:rPr>
                    <w:t>Администрация Верхнебуреинского муниципального район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Проектирование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п. Тырма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Верхнебуреинского муниципального района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24,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bCs/>
                      <w:spacing w:val="-2"/>
                      <w:sz w:val="22"/>
                      <w:szCs w:val="22"/>
                      <w:lang w:eastAsia="en-US"/>
                    </w:rPr>
                    <w:t>Консолидированный бюджет края – 24,0 млн.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2019-2020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spacing w:val="-2"/>
                      <w:sz w:val="22"/>
                      <w:szCs w:val="22"/>
                    </w:rPr>
                    <w:t>Муниципальная программа Верхнебуреинского муниципального района "Сохранение и развитие культуры Верхнебуреинского муниципального района на 2017-2020 годы"</w:t>
                  </w:r>
                </w:p>
              </w:tc>
            </w:tr>
          </w:tbl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Объекты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3" w:hanging="23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ассейн плавательный в п.Чегдомын на 48 посещений в смен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, министерство спорта и молодежной политики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ализ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п. 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7,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Консолидированный бюджет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2–20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физической культуры и спорта в Хабаровском крае"</w:t>
            </w:r>
          </w:p>
        </w:tc>
      </w:tr>
      <w:tr>
        <w:trPr>
          <w:trHeight w:val="2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бъекты здравоохранени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9" w:firstLine="9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льдшерско-акушерский пункт КГБУЗ "Верхнебуреинская ЦРБ" на 25 посещений в смену (с жилым помещением) в с.Средний Ургал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нистерство здравоохранения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кспертиза ПС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. Средний Ургал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371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солидированный бюджет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здравоохранения в Хабаровском крае"</w:t>
            </w:r>
          </w:p>
        </w:tc>
      </w:tr>
      <w:tr>
        <w:trPr>
          <w:trHeight w:val="2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Добыча и переработка полезных ископаемых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азвитие производственных мощностей на Ургальском каменноугольном месторождении.</w:t>
            </w:r>
          </w:p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щность – 7,1 млн. тонн угля в год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"Сибирская угольная энергетическая комп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ектно–сметная документация выполняется поэтапно,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рп. Чегдомын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 855,0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9–20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Инвестиционная программа ПАО "Сибирская угольная энергетическая компания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Arial Unicode MS"/>
                <w:spacing w:val="-2"/>
                <w:sz w:val="22"/>
                <w:szCs w:val="22"/>
              </w:rPr>
              <w:t>Создание горно-обогатительного комбината по освоению Правоурмийского месторождения олова, 400 тыс. тонн руды в год, до 3000 тонн олова в концентрате. Потребность в энергоресурсах будет определена на стадии проектирования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Arial Unicode MS"/>
                <w:spacing w:val="-2"/>
                <w:sz w:val="22"/>
                <w:szCs w:val="22"/>
              </w:rPr>
              <w:t xml:space="preserve">Необходимо строительство ЛЭП </w:t>
            </w:r>
            <w:r>
              <w:rPr>
                <w:spacing w:val="-2"/>
                <w:sz w:val="22"/>
                <w:szCs w:val="22"/>
              </w:rPr>
              <w:t>220 кВ от ст. Могды Верхнебуреинского района до Правоурмийского горно-обогатительного комбината.</w:t>
            </w:r>
            <w:r>
              <w:rPr>
                <w:rFonts w:eastAsia="Arial Unicode MS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"Русо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0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небюджетные источники (привлекаем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–20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Комплексная региональная программа "Развитие горнодобывающей промышленности в Хабаровском крае на период до 2017 года" (утверждена распоряжением Правительства края от 19 декабря 2014 г. № 968-рп)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Arial Unicode MS"/>
                <w:spacing w:val="-2"/>
                <w:sz w:val="22"/>
                <w:szCs w:val="22"/>
              </w:rPr>
              <w:t>Строительство горно-обогатительного комбината на золоторудном месторождении Нони в Верхнебуреинском муниципальном районе, 0,8 тонна золота в год. Предусмотрено автономное энергообеспечение (ДЭС)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Но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учено положительное заключение на проект строительства комбината в ФАУ "Главгосэкспертиза". Продолжается проведение разведочных работ. Ведется поиск кредитных ресурсов.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4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–20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Комплексная региональная программа "Развитие горнодобывающей промышленности в Хабаровском крае на период до 2017 года" (утверждена распоряжением Правительства края от 19 декабря 2014 г. № 968-рп)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никанское газовое месторождение (обустройство) Добыча 25,0 млн. нм3 газа в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дн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3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17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ологическая дорога на Адниканское газовое месторождение длиной  - 4,2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дн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2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16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вод СПГ мощностью 1,5 тонн/ч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дн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Дубликанская структура (геологоразведочные работы) Площадь – 20 км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Дубл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лонийская структура (геологоразведочные работы) Площадь 25 км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 Соло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Контейнерная площадка площадью 2000 м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оектирован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/д станция Ургал-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Дубликанскую структуру длинной 9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Дубл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Солонийскую структуру длиной 5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Соло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вод СПГ мощностью 15,0 тонн/ч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Дубл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9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лександровская структура  (геологоразведочные работы) Площадью 30 км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йма 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 Александ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Собствен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гальская структура (геологоразведочные работы) Площадь – 50 км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 Ург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Александровскую структуру длиной -8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«Дальгазресу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лександ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Ургальскую структуру длиной – 5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Ург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истический цент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/д станция Ургал-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Производство строительных материало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</w:t>
            </w:r>
            <w:r>
              <w:rPr>
                <w:spacing w:val="-2"/>
                <w:sz w:val="22"/>
                <w:szCs w:val="22"/>
              </w:rPr>
              <w:t>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Строительство кирпичного завода на территории ИТП "Чегдомын".</w:t>
            </w:r>
          </w:p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щность – 4,0 млн. шт. в год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Потребность в энергоресурсах: электроэнергия – 400 кВт/ча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Моноли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0 – собственные;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,0 – заем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–20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Сельскохозяйственное производство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инокомплекс, 1500 свиней в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Кол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. Усть-Ург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 г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/>
  </w:style>
  <w:style w:type="character" w:styleId="3">
    <w:name w:val=" Знак Знак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eastAsia="XeniaCondensed;Times New Roman" w:cs="XeniaCondensed;Times New Roman"/>
      <w:sz w:val="28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XeniaCondensed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560" w:leader="dot"/>
      </w:tabs>
      <w:ind w:firstLine="709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4560" w:leader="dot"/>
      </w:tabs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53:00Z</dcterms:created>
  <dc:creator>Протасов Аркадий Витальевич</dc:creator>
  <dc:description/>
  <cp:keywords/>
  <dc:language>en-US</dc:language>
  <cp:lastModifiedBy>Org4</cp:lastModifiedBy>
  <cp:lastPrinted>2017-01-10T09:46:00Z</cp:lastPrinted>
  <dcterms:modified xsi:type="dcterms:W3CDTF">2017-01-11T03:20:00Z</dcterms:modified>
  <cp:revision>19</cp:revision>
  <dc:subject/>
  <dc:title/>
</cp:coreProperties>
</file>