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небуреи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02.02.2017  № 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Чегдомын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 безвозмездной передаче объектов муниципальной собственности Верхнебуреинского муниципального района в муниципальную собственность Согдинского сельского поселения Верхнебуреи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Федеральным законом от 06.10.2003 N 131-ФЗ "Об общих принципах организации местного самоуправления в Российской Федерации", Уставом Верхнебуреинского муниципального района Хабаровского края, решением Собрания депутатов от Верхнебуреинского муниципального</w:t>
        <w:tab/>
        <w:t>района</w:t>
        <w:tab/>
        <w:t>от</w:t>
        <w:tab/>
        <w:t>17.07.2007</w:t>
        <w:tab/>
        <w:t xml:space="preserve"> N 71 "Об утверждении Положения о порядке управления и распоряжения муниципальной собственностью Верхнебуреинского муниципального района", администрация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1</w:t>
        <w:tab/>
        <w:t>.Утвердить прилагаемый Перечень объектов муниципальной собственности Верхнебуреинского муниципального района, безвозмездно передаваемых в муниципальную собственность Согдинского сельского поселения Верхнебуреинского муниципального района (далее – Перечень)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2.</w:t>
        <w:tab/>
        <w:t>Передать безвозмездно из муниципальной собственности Верхнебуреинского муниципального района в муниципальную собственность Согдинского сельского поселения Верхнебуреинского муниципального района объекты муниципальной собственности района в соответствии с Перечнем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тделу земельных и имущественных отношений администрации района (А.А.Бурлаков) оформить передачу объектов по акту приема-передачи. 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4. Опубликовать настоящее постановление в сети Интернет на официальном сайте администрации Верхнебуреинского муниципального района Хабаровского края по адресу: vbradm.khabkrai.ru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5.</w:t>
        <w:tab/>
        <w:t>Контроль за исполнением настоящего постановления возложить на  первого заместителя главы администрации района Лещука А.В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Настоящее постановление вступает в силу после его официального опубликова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района</w:t>
        <w:tab/>
        <w:tab/>
        <w:t xml:space="preserve">    </w:t>
        <w:tab/>
        <w:t xml:space="preserve">                      </w:t>
        <w:tab/>
        <w:t xml:space="preserve">              </w:t>
        <w:tab/>
        <w:t xml:space="preserve">            П.Ф.Титк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Раздел %1."/>
      <w:lvlJc w:val="left"/>
      <w:pPr>
        <w:tabs>
          <w:tab w:val="num" w:pos="180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%1"/>
      <w:lvlJc w:val="left"/>
      <w:pPr>
        <w:tabs>
          <w:tab w:val="num" w:pos="144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3:50:00Z</dcterms:created>
  <dc:creator>КУИ</dc:creator>
  <dc:description/>
  <cp:keywords/>
  <dc:language>en-US</dc:language>
  <cp:lastModifiedBy>Org4</cp:lastModifiedBy>
  <cp:lastPrinted>2017-02-01T10:13:00Z</cp:lastPrinted>
  <dcterms:modified xsi:type="dcterms:W3CDTF">2017-02-03T00:05:00Z</dcterms:modified>
  <cp:revision>71</cp:revision>
  <dc:subject/>
  <dc:title/>
</cp:coreProperties>
</file>