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02.2017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безвозмездной передаче объектов муниципальной собственности Верхнебуреинского муниципального района в муниципальную собственность сельского поселения «Село Усть-Ургал» Верхнебуре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Верхнебуреинского муниципального района Хабаровского края, решением Собрания депутатов от Верхнебуреинского муниципального района от 17.07.2007 N 71</w:t>
        <w:br/>
        <w:t>"Об утверждении Положения о порядке управления и распоряжения муниципальной собственностью Верхнебуреинского муниципального района", администрация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Утвердить прилагаемый Перечень объектов муниципальной собственности Верхнебуреинского муниципального района, безвозмездно передаваемых в муниципальную собственность сельского поселения «Село Усть-Ургал» Верхнебуреинского муниципального района (далее – Перечень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Передать безвозмездно из муниципальной собственности Верхнебуреинского муниципального района в муниципальную собственность сельского поселения «Село Усть-Ургал» Верхнебуреинского муниципального района объекты муниципальной собственности района в соответствии с Перечне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тделу земельных и имущественных отношений администрации района (А.А.Бурлаков) оформить передачу объектов по акту приема-передачи.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Опубликовать настоящее постановление в сети Интернет на официальном сайте администрации Верхнебуреинского муниципального района Хабаровского края по адресу: vbradm.khabkrai.ru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 первого заместителя главы администрации района Лещука А.В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 xml:space="preserve">    </w:t>
        <w:tab/>
        <w:t xml:space="preserve">                      </w:t>
        <w:tab/>
        <w:t xml:space="preserve">              </w:t>
        <w:tab/>
        <w:t xml:space="preserve">            П.Ф.Титк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50:00Z</dcterms:created>
  <dc:creator>КУИ</dc:creator>
  <dc:description/>
  <cp:keywords/>
  <dc:language>en-US</dc:language>
  <cp:lastModifiedBy>Org4</cp:lastModifiedBy>
  <cp:lastPrinted>2017-02-01T09:56:00Z</cp:lastPrinted>
  <dcterms:modified xsi:type="dcterms:W3CDTF">2017-02-03T00:18:00Z</dcterms:modified>
  <cp:revision>71</cp:revision>
  <dc:subject/>
  <dc:title/>
</cp:coreProperties>
</file>