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292"/>
      </w:tblGrid>
      <w:tr>
        <w:trPr/>
        <w:tc>
          <w:tcPr>
            <w:tcW w:w="5108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остановлением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администрации район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т 02.02.2017  № 46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8"/>
        </w:rPr>
        <w:t>О ПОРЯДКЕ И ОБ УСЛОВИЯХ ПРЕДОСТАВЛЕНИЯ СУБСИДИЙ ОРГАНИЗАЦИЯМ, ОБРАЗУЮЩИМ  ИНФРАСТРУКТУРУ ПОДДЕРЖКИ МАЛОГО И СРЕДНЕГО ПРЕДПРИНИМАТЕЛЬСТВА ВЕРХНЕБУРЕИНСКОГО МУНИЦИПАЛЬНОГО РАЙОНА ХАБАРОВСКОГО КРАЯ, НА ОСУЩЕСТВЛЕНИЕ ДЕЯТЕЛЬНОСТИ ПО ПОДДЕРЖКЕ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1. Настоящее Положение разработано в соответствии с Гражданским кодексом Российской Федерации, Бюджетным кодексом Российской Федерации, Федеральным законом от 24 июля 2007 г. N 209-ФЗ "О развитии малого и среднего предпринимательства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2. Настоящее Положение устанавливает цели, условия и порядок предоставления субсидий </w:t>
      </w:r>
      <w:r>
        <w:rPr>
          <w:bCs/>
        </w:rPr>
        <w:t xml:space="preserve">организациям, образующим инфраструктуру поддержки субъектов малого и среднего предпринимательства Верхнебуреинского муниципального района Хабаровского края </w:t>
      </w:r>
      <w:r>
        <w:rPr>
          <w:bCs/>
          <w:szCs w:val="28"/>
        </w:rPr>
        <w:t>на осуществление деятельности по поддержке субъектов малого и среднего предпринимательства</w:t>
      </w:r>
      <w:r>
        <w:rPr>
          <w:szCs w:val="28"/>
        </w:rPr>
        <w:t xml:space="preserve"> в целях реализации мероприятий </w:t>
      </w:r>
      <w:r>
        <w:rPr>
          <w:bCs/>
        </w:rPr>
        <w:t>муниципальной программы "Развитие малого и среднего предпринимательства в Верхнебуреинском районе Хабаровского края на 2013-2020 годы"</w:t>
      </w:r>
      <w:r>
        <w:rPr>
          <w:szCs w:val="28"/>
        </w:rPr>
        <w:t xml:space="preserve">, утвержденной постановлением </w:t>
      </w:r>
      <w:r>
        <w:rPr>
          <w:bCs/>
        </w:rPr>
        <w:t xml:space="preserve">администрации Верхнебуреинского муниципального района от 17.09.2012 N 906 </w:t>
      </w:r>
      <w:r>
        <w:rPr>
          <w:szCs w:val="28"/>
        </w:rPr>
        <w:t>(далее – Программа и Мероприятие Программы соответственно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3. Цель предоставления субсидии – повышение доступности муниципальной поддержки для субъектов малого и среднего предпринимательства Верхнебуреинского муниципального района Хабаровского края посредством развития организаций, образующих инфраструктуру поддержки малого и среднего предпринимательства Верхнебуреинского муниципального района Хабаровского кра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4. Для целей настоящего Положения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/>
      </w:pPr>
      <w:bookmarkStart w:id="0" w:name="Par17"/>
      <w:bookmarkEnd w:id="0"/>
      <w:r>
        <w:rPr>
          <w:szCs w:val="28"/>
        </w:rPr>
        <w:t>организация, образующая инфраструктуру поддержки субъектов малого и среднего предпринимательства Верхнебуреинского муниципального района Хабаровского края – специализированная некоммерческая организация, которая создана и осуществляет свою деятельность в целях оказания консультационных услуг и поддержки субъектов малого и среднего предпринимательства, и где учредителем выступает Верхнебуреинский муниципальный район Хабаровского края (далее – Субъект инфраструктуры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субсидии на осуществление деятельности по поддержке субъектов малого и среднего предпринимательства – субсидии, предоставляемые на безвозмездной и безвозвратной основе Субъектам инфраструктуры на их развитие, на реализацию Мероприятий  Программы в соответствии с </w:t>
      </w:r>
      <w:hyperlink r:id="rId2">
        <w:r>
          <w:rPr>
            <w:rStyle w:val="InternetLink"/>
            <w:szCs w:val="28"/>
          </w:rPr>
          <w:t xml:space="preserve">пунктами </w:t>
        </w:r>
      </w:hyperlink>
      <w:r>
        <w:rPr>
          <w:szCs w:val="28"/>
        </w:rPr>
        <w:t>1.4.1-1.4.3 приложения № 2 к Программе (далее – Субсидия), в том числе посредством оказания комплекса информационно-консультационных услуг и технического сопровождения Мероприятий программ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едоставление Субсидии носит заяви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5. Ответственным исполнителем Мероприятий Программы является администрация Верхнебуреинского муниципального района Хабаровского края. Адрес: 682030, рп. Чегдомын, ул. Центральная, д.49; контактный телефон: (42149) 5-21-52; факс: (42149) 5-41-26; адрес электронной почты: </w:t>
      </w:r>
      <w:r>
        <w:rPr>
          <w:szCs w:val="28"/>
          <w:lang w:val="en-US"/>
        </w:rPr>
        <w:t>economvbr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(далее – ответственный исполнитель Мероприятий программы)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тветственный исполнитель Мероприятий программы выполняет следующие основные функции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- принимает и рассматривает заявки Субъектов инфраструктуры и прилагаемые к ним в соответствии с </w:t>
      </w:r>
      <w:hyperlink w:anchor="Par62">
        <w:r>
          <w:rPr>
            <w:rStyle w:val="InternetLink"/>
            <w:szCs w:val="28"/>
          </w:rPr>
          <w:t>пунктом 3.1 раздела 3</w:t>
        </w:r>
      </w:hyperlink>
      <w:r>
        <w:rPr>
          <w:szCs w:val="28"/>
        </w:rPr>
        <w:t xml:space="preserve"> настоящего Положения документы (далее – Заявки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заключает соглашение о предоставлении Субсидии с Субъектом инфраструктуры – получателем Субсидии (далее – Соглашение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на основании Соглашений осуществляет перечисление средств Субсидии Субъекту инфраструктуры - получателю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6. Субсидии предоставляются Субъекту инфраструктуры:</w:t>
      </w:r>
    </w:p>
    <w:p>
      <w:pPr>
        <w:pStyle w:val="Normal"/>
        <w:autoSpaceDE w:val="false"/>
        <w:ind w:firstLine="540"/>
        <w:jc w:val="both"/>
        <w:rPr/>
      </w:pPr>
      <w:bookmarkStart w:id="1" w:name="Par29"/>
      <w:bookmarkEnd w:id="1"/>
      <w:r>
        <w:rPr>
          <w:szCs w:val="28"/>
        </w:rPr>
        <w:t>- на реализацию Мероприятий 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на развитие, в целях возмещения и (или) финансового обеспечения следующих затрат, связанных с осуществлением Субъектом инфраструктуры деятельности по оказанию поддержки субъектам малого и среднего предпринимательства (далее – затраты)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оплата труда и начисления на выплаты по оплате труд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приобретение основных средств (офисной мебели, электронно-вычислительной техники (иного оборудования для обработки информации), программного обеспечения (в том числе приобретение и обновление справочно-информационных систем), периферийных устройств, копировально-множительного оборудования, оборудования для обеспечения связ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командировочные расходы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приобретение расходных материалов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услуги связ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коммунальные услуги, в том числе аренда помещени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капитальный или текущий ремонт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оказание информационно-консультационных услуг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расходы на организацию и проведение обучающих мероприятий для субъектов малого и среднего предпринимательства края, конференций, круглых стол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расходы на организацию и предоставление субсидии субъектам малого и среднего предпринимательства района;</w:t>
      </w:r>
    </w:p>
    <w:p>
      <w:pPr>
        <w:pStyle w:val="Normal"/>
        <w:tabs>
          <w:tab w:val="clear" w:pos="708"/>
          <w:tab w:val="left" w:pos="2127" w:leader="none"/>
        </w:tabs>
        <w:autoSpaceDE w:val="false"/>
        <w:ind w:firstLine="540"/>
        <w:jc w:val="both"/>
        <w:rPr/>
      </w:pPr>
      <w:r>
        <w:rPr>
          <w:szCs w:val="28"/>
        </w:rPr>
        <w:t>- оплата работ и услуг третьих лиц, соответствующих целям деятельности Субъекта инфраструктур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7. Определение размера Субсид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7.1. Размер Субсидии определяется в пределах объемов финансирования на соответствующие Мероприятия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1.7.2. В случае предоставления Субсидии в целях возмещения произведенных затрат Субсидия предоставляется из расчета 100 процентов фактически произведенных в текущем году финансовых затрат, подтвержденных документами, указанными в </w:t>
      </w:r>
      <w:hyperlink w:anchor="Par66">
        <w:r>
          <w:rPr>
            <w:rStyle w:val="InternetLink"/>
            <w:szCs w:val="28"/>
          </w:rPr>
          <w:t>абзаце пятом пункта 3.1 раздела 3</w:t>
        </w:r>
      </w:hyperlink>
      <w:r>
        <w:rPr>
          <w:szCs w:val="28"/>
        </w:rPr>
        <w:t xml:space="preserve"> настоящего Положения, в пределах объемов финансирования на соответствующее Мероприятие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В случае если размер фактически произведенных в текущем году финансовых затрат, подтвержденных документами, указанными в </w:t>
      </w:r>
      <w:hyperlink w:anchor="Par66">
        <w:r>
          <w:rPr>
            <w:rStyle w:val="InternetLink"/>
            <w:szCs w:val="28"/>
          </w:rPr>
          <w:t>абзаце пятом пункта 3.1 раздела 3</w:t>
        </w:r>
      </w:hyperlink>
      <w:r>
        <w:rPr>
          <w:szCs w:val="28"/>
        </w:rPr>
        <w:t xml:space="preserve"> настоящего Положения, превышает объем финансирования на соответствующее Мероприятие Программы, Субсидия предоставляется в объеме финансирования на соответствующее мероприятие Программы.</w:t>
      </w:r>
    </w:p>
    <w:p>
      <w:pPr>
        <w:pStyle w:val="Style16"/>
        <w:numPr>
          <w:ilvl w:val="2"/>
          <w:numId w:val="1"/>
        </w:numPr>
        <w:autoSpaceDE w:val="false"/>
        <w:ind w:left="0" w:firstLine="567"/>
        <w:jc w:val="both"/>
        <w:rPr/>
      </w:pPr>
      <w:r>
        <w:rPr>
          <w:szCs w:val="28"/>
        </w:rPr>
        <w:t>В случае предоставления Субсидии в целях финансового обеспечения предстоящих в текущем финансовом году затрат Субсидия предоставляется в размере затрат, предусмотренных сметой расходов, представленной Субъектом инфраструктуры (далее –  смета расходов), в пределах объемов финансирования на соответствующее Мероприятие Программ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случае если размер затрат, предусмотренных сметой расходов, превышает объем финансирования на соответствующее Мероприятие Программы, Субсидия предоставляется в объеме финансирования на соответствующее Мероприятие Программы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8. Источником финансового обеспечения Субсидии являются средства районного бюджета, а также средства краевого бюджета, предоставляемые районному бюджету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2. Условия предоставления Субсидий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Условиями предоставления Субсидии являются:</w:t>
      </w:r>
    </w:p>
    <w:p>
      <w:pPr>
        <w:pStyle w:val="Normal"/>
        <w:autoSpaceDE w:val="false"/>
        <w:ind w:firstLine="540"/>
        <w:jc w:val="both"/>
        <w:rPr/>
      </w:pPr>
      <w:bookmarkStart w:id="2" w:name="Par55"/>
      <w:bookmarkEnd w:id="2"/>
      <w:r>
        <w:rPr>
          <w:szCs w:val="28"/>
        </w:rPr>
        <w:t>2.1. Соответствие заявителя требованиям, определяющим его принадлежность к Субъекту инфраструктуры, определенным абзацем вторым пункта 1.4. раздела 1 настоящего Полож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2. Достижение значений показателей результативности предоставления Субсидии, предусмотренного Соглашение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3. Представление ответственному исполнителю Мероприятий программы отчетов об использовании средств Субсидии и о достижении значений показателей результативности предоставления Субсидии, предусмотренных Соглашением, по форме, установленной ответственным исполнителем Мероприятий Программы, в срок, указанный в пункте 3.3. раздела 3 настоящего Положе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3. Порядок предоставления Субсидий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3" w:name="Par62"/>
      <w:bookmarkEnd w:id="3"/>
      <w:r>
        <w:rPr>
          <w:szCs w:val="28"/>
        </w:rPr>
        <w:t>3.1. При обращении за предоставлением Субсидии Субъект инфраструктуры представляет ответственному исполнителю Мероприятий Программы лично, по почте или через уполномоченного представител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заявление на предоставление Субсидии в произвольной форме с указанием приложенных документов, а также банковских реквизитов для перечисления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копию устава Субъекта инфраструктуры в действующей редакции на дату подачи заявки на предоставление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смету расходов в произвольной форме (в случае предоставления Субсидии для финансового обеспечения предстоящих затрат);</w:t>
      </w:r>
    </w:p>
    <w:p>
      <w:pPr>
        <w:pStyle w:val="Normal"/>
        <w:autoSpaceDE w:val="false"/>
        <w:ind w:firstLine="540"/>
        <w:jc w:val="both"/>
        <w:rPr/>
      </w:pPr>
      <w:bookmarkStart w:id="4" w:name="Par66"/>
      <w:bookmarkEnd w:id="4"/>
      <w:r>
        <w:rPr>
          <w:szCs w:val="28"/>
        </w:rPr>
        <w:t>- копии документов, подтверждающих фактически произведенные затраты Субъектом инфраструктуры (платежные поручения с отметкой банка и с указанием назначения платежа, выписку с банковского счета о проведенных операциях; документы, подтверждающие назначение платежа (договоры и (или) счета, накладные и (или) акты выполненных работ), - в случае предоставления Субсидии в целях возмещения произведенных затрат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доверенность на право подачи от имени Субъекта инфраструктуры документов в случае подачи документов через уполномоченного предста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се представленные копии документов заверяются руководителем Субъекта инфраструктуры и скрепляются печатью.</w:t>
      </w:r>
    </w:p>
    <w:p>
      <w:pPr>
        <w:pStyle w:val="Normal"/>
        <w:autoSpaceDE w:val="false"/>
        <w:ind w:firstLine="540"/>
        <w:jc w:val="both"/>
        <w:rPr/>
      </w:pPr>
      <w:bookmarkStart w:id="5" w:name="Par69"/>
      <w:bookmarkEnd w:id="5"/>
      <w:r>
        <w:rPr>
          <w:szCs w:val="28"/>
        </w:rPr>
        <w:t>3.1.1. Документы, указанные в пункте 3.1. настоящего раздела, представленные Субъектом инфраструктуры, регистрируются в день их поступления ответственному исполнителю Мероприятий Программы в журнале регистрации с указанием даты поступления и порядкового номера. Указанные документы рассматриваются ответственным исполнителем Мероприятий Программы в течение 10 рабочих дней со дня их поступления ответственному исполнителю Мероприяти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Днем поступления документов ответственному исполнителю Мероприятий Программы считается дата регистрации документов в журнал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1.2. По окончании срока рассмотрения документов, установленного подпунктом 3.1.1 пункта 3.1. настоящего раздела, ответственный исполнитель Мероприятий Программы:</w:t>
      </w:r>
    </w:p>
    <w:p>
      <w:pPr>
        <w:pStyle w:val="Normal"/>
        <w:autoSpaceDE w:val="false"/>
        <w:ind w:firstLine="540"/>
        <w:jc w:val="both"/>
        <w:rPr/>
      </w:pPr>
      <w:bookmarkStart w:id="6" w:name="Par72"/>
      <w:bookmarkEnd w:id="6"/>
      <w:r>
        <w:rPr>
          <w:szCs w:val="28"/>
        </w:rPr>
        <w:t>1) в случае соответствия представленных Субъектом инфраструктуры документов, указанных в абзацах втором-шестом настоящего пункта, требованиям, установленным настоящим пунктом, соблюдения Субъектом инфраструктуры условия предоставления Субсидии, указанного в пункте 2.1. раздела 2 настоящего Положения, – в течение пяти рабочих дней со дня окончания срока рассмотрения документов, указанного в подпункте 3.1.1 настоящего пункта, направляет Субъекту инфраструктуры проект Соглашения в двух экземплярах, обязательными положениями которого являютс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bookmarkStart w:id="7" w:name="Par73"/>
      <w:bookmarkEnd w:id="7"/>
      <w:r>
        <w:rPr>
          <w:szCs w:val="28"/>
        </w:rPr>
        <w:t>- целевое назначение и размер Субсиди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значения показателей результативности предоставления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обязательство о достижении значений показателей результативности предоставления Субсидии и о представлении отчетов об использовании Субсидии по форме, установленной ответственным исполнителем Мероприятий Программы и в порядке, предусмотренном пунктом 3.3 настоящего раздела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согласие Субъектов инфраструктуры на осуществление ответственным исполнителем Мероприятий Программы, органами муниципального финансового контроля проверок соблюдения Субъектом инфраструктуры – получателем Субсидии целей, условий и порядка предоставления Субсидии в соответствии с нормативными правовыми актами Российской Федерации, Хабаровского края и Верхнебуреинского муниципального район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bookmarkStart w:id="8" w:name="Par77"/>
      <w:bookmarkEnd w:id="8"/>
      <w:r>
        <w:rPr>
          <w:szCs w:val="28"/>
        </w:rPr>
        <w:t>- запрет приобретения за счет средств Субсидии иностранной валюты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случаи возврата не использованных на 31 декабря отчетного финансового года средств Субсидии в районный бюджет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Субъект инфраструктуры в течение пяти рабочих дней со дня получения проекта Соглашения подписывает его и направляет ответственному исполнителю Мероприяти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Ответственный исполнитель Мероприятий Программы в течение пяти рабочих дней со дня получения подписанного Субъектом инфраструктуры Соглашения подписывает его со своей стороны и один экземпляр направляет Субъекту инфраструктуры, а также перечисляет Субсидию на счет Субъекта инфраструктуры по банковским реквизитам, указанным Субъектом инфраструктуры в своем заявлении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) в случае несоответствия представленных Субъектом  инфраструктуры документов, указанных в пункте 3.1 настоящего раздела, требованиям, установленным пунктом 3.1 настоящего раздела, и (или) несоблюдения Субъектом инфраструктуры условия предоставления Субсидии, указанного в пункте 2.1. раздела 2 настоящего Положения, –  в течение трех рабочих дней со дня окончания срока рассмотрения документов, указанных в подпункте 3.1.1 пункта 3.1. настоящего раздела, принимает решение об отказе Субъекту инфраструктуры в предоставлении Субсидии, о чем письменно уведомляет Субъект инфраструктуры в течение пяти рабочих дней со дня его принят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2. Показателями результативности предоставления Субсидии являются количество проведенных мероприятий в рамках реализации Мероприятий программы и (или) количество субъектов малого и среднего предпринимательства – получателей муниципальной поддержки и (или) количество вновь созданных рабочих мест (включая вновь зарегистрированных индивидуальных предпринимателей) и (или) количество сохраненных рабочих мест СМСП – получателями муниципальной поддержки.</w:t>
      </w:r>
    </w:p>
    <w:p>
      <w:pPr>
        <w:pStyle w:val="Normal"/>
        <w:autoSpaceDE w:val="false"/>
        <w:ind w:firstLine="540"/>
        <w:jc w:val="both"/>
        <w:rPr/>
      </w:pPr>
      <w:bookmarkStart w:id="9" w:name="Par84"/>
      <w:bookmarkEnd w:id="9"/>
      <w:r>
        <w:rPr>
          <w:szCs w:val="28"/>
        </w:rPr>
        <w:t>3.3. Субъект инфраструктуры представляет ответственному исполнителю Мероприятий Программы отчеты об использовании Субсидии и о достижении значений показателей результативности предоставления Субсидии в срок до 15 января года, следующего за отчетным, по форме, установленной ответственным исполнителем Мероприятий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3.4. Оценка результативности предоставления Субсидии осуществляется ответственным исполнителем Мероприятий Программы на основании сравнения установленных Соглашением и фактически достигнутых значений показателей результативности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4. Порядок возврата Субсидии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10" w:name="Par94"/>
      <w:bookmarkEnd w:id="10"/>
      <w:r>
        <w:rPr>
          <w:szCs w:val="28"/>
        </w:rPr>
        <w:t>4.1. Остаток Субсидии, не использованный Субъектом  инфраструктуры - получателем Субсидии в отчетном финансовом году, в случаях, предусмотренных Соглашением (далее – остаток Субсидии), подлежит возврату в районный бюджет в текущем финансовом году в течение первых 15 рабочих дней года, следующего за отчетным финансовым годом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.2. В случае нарушения условий, целей и порядка предоставления Субсидии, установленных настоящим Положением, Субсидии подлежат возврату в районный бюджет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.3. В случаях неперечисления Субъектом инфраструктуры - получателем Субсидии в районный бюджет остатка Субсидии в срок, определенный пунктом 4.1 настоящего раздела, нарушения Субъектом инфраструктуры - получателем Субсидии целей, условий и порядка предоставления Субсидии ответственный исполнитель Мероприятий Программы в течение 10 рабочих дней с даты установления указанных фактов направляет Субъекту инфраструктуры - получателю Субсидии требование о возврате предоставленной Субсидии (остатка Субсидии) в районный бюджет.</w:t>
      </w:r>
    </w:p>
    <w:p>
      <w:pPr>
        <w:pStyle w:val="Normal"/>
        <w:autoSpaceDE w:val="false"/>
        <w:ind w:firstLine="540"/>
        <w:jc w:val="both"/>
        <w:rPr/>
      </w:pPr>
      <w:bookmarkStart w:id="11" w:name="Par97"/>
      <w:bookmarkEnd w:id="11"/>
      <w:r>
        <w:rPr>
          <w:szCs w:val="28"/>
        </w:rPr>
        <w:t>Субъект инфраструктуры - получатель Субсидии в течение 20 рабочих дней с даты получения требования перечисляет Субсидию (остаток Субсидии) в районный бюджет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4.4. В случае неперечисления Субъектом инфраструктуры - получателем Субсидии в районный бюджет Субсидии (остатка Субсидии), указанной (указанном) в требовании, в срок, установленный абзацем вторым пункта 4.3 настоящего раздела, ответственный исполнитель Мероприятий Программы в трехмесячный срок со дня окончания срока, установленного абзацем вторым пункта 4.3 настоящего раздела, обращается в суд с требованием о взыскании указанных средст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</w:t>
      </w:r>
    </w:p>
    <w:sectPr>
      <w:headerReference w:type="default" r:id="rId3"/>
      <w:headerReference w:type="first" r:id="rId4"/>
      <w:type w:val="nextPage"/>
      <w:pgSz w:w="11906" w:h="16838"/>
      <w:pgMar w:left="2155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785" w:hanging="1335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875" w:hanging="13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65" w:hanging="13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eastAsia="Calibri"/>
    </w:rPr>
  </w:style>
  <w:style w:type="character" w:styleId="Style15">
    <w:name w:val=" Знак Знак"/>
    <w:basedOn w:val="Style14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8FA26F07BD8855B814FE4E219631D190EB4923B2AD6746EEC0522F0A5AED7E4B1C87A6D66E6818C716A4085WCIB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1:24:00Z</dcterms:created>
  <dc:creator>Customer</dc:creator>
  <dc:description/>
  <cp:keywords/>
  <dc:language>en-US</dc:language>
  <cp:lastModifiedBy>Org4</cp:lastModifiedBy>
  <cp:lastPrinted>2017-02-02T09:14:00Z</cp:lastPrinted>
  <dcterms:modified xsi:type="dcterms:W3CDTF">2017-02-03T00:32:00Z</dcterms:modified>
  <cp:revision>9</cp:revision>
  <dc:subject/>
  <dc:title/>
</cp:coreProperties>
</file>