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01.2017  № 3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гдомын</w:t>
        <w:tab/>
      </w:r>
    </w:p>
    <w:p>
      <w:pPr>
        <w:pStyle w:val="Normal"/>
        <w:tabs>
          <w:tab w:val="clear" w:pos="720"/>
          <w:tab w:val="left" w:pos="6860" w:leader="none"/>
        </w:tabs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60" w:leader="none"/>
        </w:tabs>
        <w:spacing w:lineRule="exact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Бюджетного прогно-</w:t>
      </w:r>
    </w:p>
    <w:p>
      <w:pPr>
        <w:pStyle w:val="Normal"/>
        <w:tabs>
          <w:tab w:val="clear" w:pos="720"/>
          <w:tab w:val="left" w:pos="6860" w:leader="none"/>
        </w:tabs>
        <w:spacing w:lineRule="exact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 Верхнебуреинского муниципального </w:t>
      </w:r>
    </w:p>
    <w:p>
      <w:pPr>
        <w:pStyle w:val="Normal"/>
        <w:tabs>
          <w:tab w:val="clear" w:pos="720"/>
          <w:tab w:val="left" w:pos="6860" w:leader="none"/>
        </w:tabs>
        <w:spacing w:lineRule="exact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на долгосрочный период </w:t>
      </w:r>
    </w:p>
    <w:p>
      <w:pPr>
        <w:pStyle w:val="Normal"/>
        <w:tabs>
          <w:tab w:val="clear" w:pos="720"/>
          <w:tab w:val="left" w:pos="6860" w:leader="none"/>
        </w:tabs>
        <w:spacing w:lineRule="exact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2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r>
        <w:rPr>
          <w:rStyle w:val="Style12"/>
          <w:b w:val="false"/>
          <w:color w:val="000000"/>
        </w:rPr>
        <w:t>пунктом 4 статьи 170.1</w:t>
      </w:r>
      <w:r>
        <w:rPr/>
        <w:t xml:space="preserve"> Бюджетного кодекса Российской Федерации, статьей 11 Федерального закона от 28.06.2014 № 172-ФЗ «О стратегическом планировании в Российской Федерации», Положением о бюджетном процессе в Верхнебуреинском муниципальном районе Хабаровского края, утвержденным решением Собрания депутатов Верхнебуреинского муниципального района от 30.07.2012 № 89, Решением Собрания депутатов Верхнебуреинского муниципального района Хабаровского края от 06.12.2016 г. № 71 «О районном бюджете на 2017 год и плановый период 2018 и 2019 годов» администрация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910" w:leader="none"/>
          <w:tab w:val="left" w:pos="1040" w:leader="none"/>
        </w:tabs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</w:t>
        <w:tab/>
        <w:t>Утвердить Бюджетный прогноз Верхнебуреинского муниципального района на долгосрочный период до 2022 года, 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финансового управления администрации района Коваленко И.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4"/>
      <w:bookmarkStart w:id="4" w:name="sub_4"/>
      <w:bookmarkEnd w:id="4"/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3093"/>
      </w:tblGrid>
      <w:tr>
        <w:trPr/>
        <w:tc>
          <w:tcPr>
            <w:tcW w:w="6193" w:type="dxa"/>
            <w:tcBorders/>
            <w:vAlign w:val="bottom"/>
          </w:tcPr>
          <w:p>
            <w:pPr>
              <w:pStyle w:val="Style62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ы </w:t>
            </w:r>
          </w:p>
          <w:p>
            <w:pPr>
              <w:pStyle w:val="Style62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 района                        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Style54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Лещу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3956"/>
      </w:tblGrid>
      <w:tr>
        <w:trPr/>
        <w:tc>
          <w:tcPr>
            <w:tcW w:w="5438" w:type="dxa"/>
            <w:tcBorders/>
          </w:tcPr>
          <w:p>
            <w:pPr>
              <w:pStyle w:val="Style74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6" w:type="dxa"/>
            <w:tcBorders/>
          </w:tcPr>
          <w:p>
            <w:pPr>
              <w:pStyle w:val="Style74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Style74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4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Style74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4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Style74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Style74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4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1.2017  № 32</w:t>
            </w:r>
          </w:p>
        </w:tc>
      </w:tr>
    </w:tbl>
    <w:p>
      <w:pPr>
        <w:pStyle w:val="Style7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 ПРОГНОЗ</w:t>
      </w:r>
    </w:p>
    <w:p>
      <w:pPr>
        <w:pStyle w:val="Style74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 на долгосрочный</w:t>
      </w:r>
    </w:p>
    <w:p>
      <w:pPr>
        <w:pStyle w:val="Style74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до 2022 год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ind w:firstLine="540"/>
        <w:jc w:val="both"/>
        <w:rPr/>
      </w:pPr>
      <w:r>
        <w:rPr/>
        <w:t xml:space="preserve">Бюджетный прогноз Верхнебуреинского муниципального района на долгосрочный период до 2022 года (далее – Бюджетный прогноз) разработан в соответствии с </w:t>
      </w:r>
      <w:r>
        <w:rPr>
          <w:rStyle w:val="Style12"/>
          <w:b w:val="false"/>
          <w:color w:val="000000"/>
        </w:rPr>
        <w:t>требованиями статьи 170.1</w:t>
      </w:r>
      <w:r>
        <w:rPr/>
        <w:t xml:space="preserve"> Бюджетного кодекса Российской Федерации, Положением о бюджетном процессе в Верхнебуреинском муниципальном районе Хабаровского края, утвержденным решением Собрания депутатов Верхнебуреинского муниципального района от 30.07.2012 № 89 и на основании постановления администрации Верхнебуреинского муниципального района Хабаровского от 26.10.2015 № 886 </w:t>
      </w:r>
      <w:r>
        <w:rPr>
          <w:b/>
        </w:rPr>
        <w:t>«</w:t>
      </w:r>
      <w:r>
        <w:rPr/>
        <w:t>Об утверждении Положения о бюджетном прогнозе Верхнебуреинского муниципального района на долгосрочный период».</w:t>
      </w:r>
    </w:p>
    <w:p>
      <w:pPr>
        <w:pStyle w:val="ConsPlusNormal"/>
        <w:ind w:firstLine="540"/>
        <w:jc w:val="both"/>
        <w:rPr/>
      </w:pPr>
      <w:r>
        <w:rPr/>
        <w:t>Бюджетный прогноз разработан на основе проекта прогноза социально-экономического развития района на долгосрочный период, с учетом приоритетов и задач, определенных в стратегии социально-экономического развития района и стратегических целей, сформулированных в посланиях Президента Российской Федерации Федеральному Собранию Российской Федерации, в указах Президента Российской Федерации от 7 мая 2012 года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3"/>
        </w:numPr>
        <w:spacing w:lineRule="exact" w:line="240"/>
        <w:jc w:val="center"/>
        <w:rPr>
          <w:b/>
          <w:b/>
        </w:rPr>
      </w:pPr>
      <w:r>
        <w:rPr>
          <w:b/>
        </w:rPr>
        <w:t xml:space="preserve">Цели, задачи и основные подходы к формированию бюджетной, долговой политики Верхнебуреинского муниципального района на долгосрочный период  </w:t>
      </w:r>
    </w:p>
    <w:p>
      <w:pPr>
        <w:pStyle w:val="ConsPlusNormal"/>
        <w:spacing w:lineRule="exact" w:line="24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При долгосрочном бюджетном прогнозировании необходимо соблюдение ограничений по размеру дефицита и муниципальному долгу.</w:t>
      </w:r>
    </w:p>
    <w:p>
      <w:pPr>
        <w:pStyle w:val="ConsPlusNormal"/>
        <w:ind w:firstLine="540"/>
        <w:jc w:val="both"/>
        <w:rPr/>
      </w:pPr>
      <w:r>
        <w:rPr/>
        <w:t>Целью долгосрочной бюджетной и долговой политики района является обеспечение сбалансированности бюджетной системы района и исполнение принятых обязательств наиболее эффективным способом.</w:t>
      </w:r>
    </w:p>
    <w:p>
      <w:pPr>
        <w:pStyle w:val="ConsPlusNormal"/>
        <w:ind w:firstLine="540"/>
        <w:jc w:val="both"/>
        <w:rPr/>
      </w:pPr>
      <w:r>
        <w:rPr/>
        <w:t>Данная цель будет достигаться через решение следующих задач:</w:t>
      </w:r>
    </w:p>
    <w:p>
      <w:pPr>
        <w:pStyle w:val="ConsPlusNormal"/>
        <w:ind w:firstLine="567"/>
        <w:jc w:val="both"/>
        <w:rPr/>
      </w:pPr>
      <w:r>
        <w:rPr/>
        <w:t>- сохранение и увеличение налогового потенциала района;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овышение эффективности бюджетных расходов;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оддержание оптимального уровня муниципального долга района;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овышение эффективности финансовых взаимоотношений с местными бюджетами;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овышение качества муниципального финансового контроля;</w:t>
      </w:r>
    </w:p>
    <w:p>
      <w:pPr>
        <w:pStyle w:val="ConsPlusNormal"/>
        <w:ind w:firstLine="567"/>
        <w:jc w:val="both"/>
        <w:rPr/>
      </w:pPr>
      <w:r>
        <w:rPr/>
        <w:t xml:space="preserve">- </w:t>
      </w:r>
      <w:r>
        <w:rPr>
          <w:rFonts w:eastAsia="HiddenHorzOCR;Arial Unicode MS"/>
        </w:rPr>
        <w:t>повышение открытости и доступности бюджетных данных.</w:t>
      </w:r>
    </w:p>
    <w:p>
      <w:pPr>
        <w:pStyle w:val="ConsPlusNormal"/>
        <w:ind w:firstLine="540"/>
        <w:jc w:val="both"/>
        <w:rPr/>
      </w:pPr>
      <w:r>
        <w:rPr/>
        <w:t>2.1. Сохранение и увеличение налогового потенциала района.</w:t>
      </w:r>
    </w:p>
    <w:p>
      <w:pPr>
        <w:pStyle w:val="ConsPlusNormal"/>
        <w:ind w:firstLine="540"/>
        <w:jc w:val="both"/>
        <w:rPr/>
      </w:pPr>
      <w:r>
        <w:rPr/>
        <w:t>Объемы доходов местных бюджетов в значительной степени зависят от политики федерального и регионального уровней. В связи с этим, решение данной задачи будет достигаться за счет качества администрирования доходов, сокращения теневой экономики, поддержки предпринимательской и инвестиционной активности.</w:t>
      </w:r>
    </w:p>
    <w:p>
      <w:pPr>
        <w:pStyle w:val="ConsPlusNormal"/>
        <w:ind w:firstLine="540"/>
        <w:jc w:val="both"/>
        <w:rPr/>
      </w:pPr>
      <w:r>
        <w:rPr/>
        <w:t>Основными направлениями в работе органов местного самоуправления в сфере доходов в долгосрочном периоде будут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>- сохранение и расширение доходной базы местных бюджетов на основе взаимодействия с крупнейшими плательщиками налогов и поддержки малого предпринимательства;</w:t>
      </w:r>
    </w:p>
    <w:p>
      <w:pPr>
        <w:pStyle w:val="Normal"/>
        <w:ind w:firstLine="709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- сокращение недоимки по налоговым платежам через комиссионную, индивидуальную работу с должник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ординации вопросов во взаимодействии с судебными приставами по мобилизации задолженности в бюджет район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- содействие совершенствованию администрирования налоговых платежей на основе взаимодействия с Правительством края, налоговыми органами, другими федеральными и краевыми структурам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- повышение доходов от эффективного использования муниципального имуществ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- совершенствование муниципальной правовой базы,</w:t>
      </w:r>
      <w:r>
        <w:rPr>
          <w:rFonts w:cs="Times New Roman" w:ascii="Times New Roman" w:hAnsi="Times New Roman"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8"/>
          <w:sz w:val="28"/>
          <w:szCs w:val="28"/>
        </w:rPr>
        <w:t xml:space="preserve">приведение </w:t>
      </w:r>
      <w:r>
        <w:rPr>
          <w:rFonts w:cs="Times New Roman" w:ascii="Times New Roman" w:hAnsi="Times New Roman"/>
          <w:iCs/>
          <w:spacing w:val="6"/>
          <w:sz w:val="28"/>
          <w:szCs w:val="28"/>
        </w:rPr>
        <w:t>её</w:t>
      </w:r>
      <w:r>
        <w:rPr>
          <w:rFonts w:cs="Times New Roman" w:ascii="Times New Roman" w:hAnsi="Times New Roman"/>
          <w:iCs/>
          <w:spacing w:val="8"/>
          <w:sz w:val="28"/>
          <w:szCs w:val="28"/>
        </w:rPr>
        <w:t xml:space="preserve"> в соответствие с нормами федерального и краевого </w:t>
      </w:r>
      <w:r>
        <w:rPr>
          <w:rFonts w:cs="Times New Roman" w:ascii="Times New Roman" w:hAnsi="Times New Roman"/>
          <w:iCs/>
          <w:spacing w:val="5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spacing w:val="7"/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2.2. Повышение эффективности бюджетных расход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При планировании бюджетных расходов на 2017 – 2019 годы необходимо обеспечить безусловное выполнение указов Президента Российской Федерации, целевых показателей отраслевых "дорожных карт" и других приоритетов Правительства кра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Выполнение данной задачи включает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2.2.1. Повышение эффективности программного бюджетирования путем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- применения проектного подхода на основе муниципальных программ район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- приведения муниципальных программ района в соответствие с документами стратегического планирования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- соблюдения ответственными исполнителями предельных объёмов расходов по соответствующим муниципальным программам район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- определения ответственными исполнителями приоритетов в рамках муниципальных программ район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- обеспечения "гибкой" структуры расходов, адекватной текущей экономической ситуации и позволяющей органам местного самоуправления достигать запланированные цели, исходя из имеющихся финансовых ресурс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Предполагается сохранить на очередной год и плановый период долю расходов бюджета района, формируемую в рамках муниципальных программ района, на уровне не менее 80 проценто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 xml:space="preserve">2.2.2. Повышение доступности и качества муниципальных услуг за счет совершенствования механизмов финансового обеспечения деятельности подведомственных учреждений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В рамках решения данной задачи будет продолжена работа по созданию стимулов для более рационального и экономного использования бюджетных средств, сокращению доли неэффективных бюджетных расходо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Формирование муниципального задания на оказание муниципальных услуг (работ) физическим и юридическим лицам в 2017 году осуществляется на основе нормативов их финансового обеспечения, разработанных в соответствии с Правилами определения нормативных затрат на оказание муниципальных услуг (работ), утвержденными органами местного самоуправления, осуществляющими функции и полномочия учредителя, в соответствии с общими требованиями, установленными федеральными органами исполнительной власт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Следующим этапом совершенствования финансового обеспечения деятельности подведомственных учреждений станет оказание муниципальных услуг в социальной сфере на конкурентной основе, с вовлечением в этот процесс негосударственных организаций, через механизм муниципального заказ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Необходимо продолжить работу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- по завершению перехода на "эффективный контракт", включающий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муниципальных услуг, а также по установлению прямой зависимости уровня оплаты труда в отраслях бюджетной сферы от его производительности и качеств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- по достижению органами местного самоуправления целевых показателей отраслевых "дорожных карт"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- по изучению мнения населения о качестве предоставления муниципальных услуг в социальной сфере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pacing w:val="6"/>
          <w:sz w:val="28"/>
          <w:szCs w:val="28"/>
        </w:rPr>
        <w:t>по оптимизации сети муниципальных учреждений путем их ликвидации или преобразования, а также численности управленческого персонал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pacing w:val="6"/>
          <w:sz w:val="28"/>
          <w:szCs w:val="28"/>
        </w:rPr>
        <w:t>по повышению эффективности управления муниципальным имуществом и его рациональному использованию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2.2.3. Совершенствование системы муниципальных закупок и повышение её эффективност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Планирование бюджетных ассигнований на 2017 год, а также формирование планов и планов – графиков муниципальных закупок будут осуществляться в соответствии с требованиями к закупаемым товарам, работам, услугам, утвержденными Администрацией Верхнебуреинского муниципального района на основании установленных Правил нормир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Применение Правил нормирования в сфере закупок позволит повысить эффективность использования средств бюджета района, в том числе путем пресечения закупок товаров, работ, услуг, которые имеют избыточные потребительские свойства или являются предметами роскоши, а также будет способствовать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- пресечению выставления завышенных начальных (максимальных) цен контракта заказчикам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- недопущению внесения в технические задания требований, содержащих преференции отдельным хозяйствующим субъектам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- увеличению конкуренции среди поставщиков за счет повышения прозрачности закупок в районе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>- упрощению контроля, в том числе общественного, за всеми закупками в районе.</w:t>
      </w:r>
    </w:p>
    <w:p>
      <w:pPr>
        <w:pStyle w:val="ConsPlusNormal"/>
        <w:ind w:firstLine="709"/>
        <w:jc w:val="both"/>
        <w:rPr/>
      </w:pPr>
      <w:r>
        <w:rPr/>
        <w:t>Использование предусмотренного Федеральным законом № 44-ФЗ механизма централизации закупок будет способствовать формированию единого подхода к осуществлению закупок в районе и оптимизации бюджетных расходов.</w:t>
      </w:r>
    </w:p>
    <w:p>
      <w:pPr>
        <w:pStyle w:val="ConsPlusNormal"/>
        <w:ind w:firstLine="709"/>
        <w:jc w:val="both"/>
        <w:rPr/>
      </w:pPr>
      <w:r>
        <w:rPr/>
        <w:t>2.2.4.  Повышение эффективности расходования бюджетных средств.</w:t>
      </w:r>
    </w:p>
    <w:p>
      <w:pPr>
        <w:pStyle w:val="ConsPlusNormal"/>
        <w:ind w:firstLine="709"/>
        <w:jc w:val="both"/>
        <w:rPr/>
      </w:pPr>
      <w:r>
        <w:rPr/>
        <w:t>К основным мерам по выполнению данной задачи относятся:</w:t>
      </w:r>
    </w:p>
    <w:p>
      <w:pPr>
        <w:pStyle w:val="ConsPlusNormal"/>
        <w:ind w:firstLine="709"/>
        <w:jc w:val="both"/>
        <w:rPr/>
      </w:pPr>
      <w:r>
        <w:rPr/>
        <w:t>- равномерное исполнение бюджетных средств в течение финансового года;</w:t>
      </w:r>
    </w:p>
    <w:p>
      <w:pPr>
        <w:pStyle w:val="ConsPlusNormal"/>
        <w:ind w:firstLine="709"/>
        <w:jc w:val="both"/>
        <w:rPr/>
      </w:pPr>
      <w:r>
        <w:rPr/>
        <w:t>- расширение сферы применения принципов казначейского исполнения расходов.</w:t>
      </w:r>
    </w:p>
    <w:p>
      <w:pPr>
        <w:pStyle w:val="ConsPlusNormal"/>
        <w:ind w:firstLine="709"/>
        <w:jc w:val="both"/>
        <w:rPr/>
      </w:pPr>
      <w:r>
        <w:rPr/>
        <w:t>2.3. П</w:t>
      </w:r>
      <w:r>
        <w:rPr>
          <w:rFonts w:eastAsia="HiddenHorzOCR;Arial Unicode MS"/>
        </w:rPr>
        <w:t>оддержание оптимального уровня муниципального долга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ывающихся условиях, одной из ключевых задач становится проведение ответственной долговой политики, направленной на повышение долговой устойчивости района, своевременное исполнение долговых обязательств при минимизации расходов на обслуживание муниципального долга, поддержание объема и структуры муниципального долга в пределах ограничений, установленных бюджетным законодательством.</w:t>
      </w:r>
    </w:p>
    <w:p>
      <w:pPr>
        <w:pStyle w:val="ConsPlusNormal"/>
        <w:ind w:firstLine="709"/>
        <w:jc w:val="both"/>
        <w:rPr/>
      </w:pPr>
      <w:r>
        <w:rPr/>
        <w:t>Необходимо осуществлять мониторинг и оценку возможных рисков увеличения долговой нагрузки на бюджет района.</w:t>
      </w:r>
    </w:p>
    <w:p>
      <w:pPr>
        <w:pStyle w:val="ConsPlusNormal"/>
        <w:ind w:firstLine="540"/>
        <w:jc w:val="both"/>
        <w:rPr/>
      </w:pPr>
      <w:r>
        <w:rPr>
          <w:spacing w:val="7"/>
        </w:rPr>
        <w:t>2.4. П</w:t>
      </w:r>
      <w:r>
        <w:rPr>
          <w:rFonts w:eastAsia="HiddenHorzOCR;Arial Unicode MS"/>
        </w:rPr>
        <w:t>овышение эффективности финансовых взаимоотношений с администрациями городских и сельских поселе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данной задачи в 2017 – 2022 годах главным приоритетом является стимулирование потенциала социально – экономического саморазвития муниципальных образований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одолжен мониторинг эффективности управления муниципальными финансами, обеспечивающий эффективное и качественное предоставление бюджетных услуг и повышение эффективности бюджетных расхо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для оказания дополнительной финансовой помощи местным бюджетам будет реализация органами местного самоуправления плана мероприятий по росту доходов, оптимизации расходов и совершенствованию долговой политики. В этом случае дефицит местных бюджетов может быть существенно уменьшен относительно прогнозируемых значений. В целях минимизации имеющихся рисков несбалансированности органы местного самоуправления района должны обеспечить направление дополнительных доходов на уменьшение дефици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вовлечения населения в процессы управления своими поселениями и решение вопросов местного значения будет реализовано предоставление адресных субсидий на реализацию проектов развития муниципальных образований, основанных на местных инициативах граждан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кращения разрыва в уровне бюджетной обеспеченности муниципальных образований района, поддержки устойчивого и стабильного исполнения их расходных обязательств, стимулирования органов местного самоуправления к развитию доходного потенциала будет продолжена работа по предоставлению средств на выравнивание обеспеченности муниципальных образований на уровне не менее доходной базы 2016 года. </w:t>
      </w:r>
    </w:p>
    <w:p>
      <w:pPr>
        <w:pStyle w:val="ConsPlusNormal"/>
        <w:ind w:firstLine="709"/>
        <w:jc w:val="both"/>
        <w:rPr/>
      </w:pPr>
      <w:r>
        <w:rPr>
          <w:spacing w:val="7"/>
        </w:rPr>
        <w:t>2.5. П</w:t>
      </w:r>
      <w:r>
        <w:rPr>
          <w:rFonts w:eastAsia="HiddenHorzOCR;Arial Unicode MS"/>
        </w:rPr>
        <w:t>овышение качества муниципального финансового контроля.</w:t>
      </w:r>
    </w:p>
    <w:p>
      <w:pPr>
        <w:pStyle w:val="Normal"/>
        <w:widowControl/>
        <w:ind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амках решения данной задачи будет продолжена работа по:</w:t>
      </w:r>
    </w:p>
    <w:p>
      <w:pPr>
        <w:pStyle w:val="Normal"/>
        <w:widowControl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- совершенствованию нормативной правовой и методологической базы осуществления муниципального финансового контроля;</w:t>
      </w:r>
    </w:p>
    <w:p>
      <w:pPr>
        <w:pStyle w:val="Normal"/>
        <w:widowControl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- повышению открытости и доступности информации об осуществлении муниципального финансового контроля.</w:t>
      </w:r>
    </w:p>
    <w:p>
      <w:pPr>
        <w:pStyle w:val="Normal"/>
        <w:widowControl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2.6. Повышение открытости и доступности бюджетных данных.</w:t>
      </w:r>
    </w:p>
    <w:p>
      <w:pPr>
        <w:pStyle w:val="Normal"/>
        <w:ind w:firstLine="709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В целях обеспечения прозрачности и открытости муниципальных финансов, повышения доступности и понятности информации о бюджете будет продолжена регулярная публикация "Брошюра для граждан" и "Отчета для граждан". Публичности процесса управления муниципальными финансами будет способствовать дальнейшее совершенствование формата представления для граждан информации о расходах бюджетов с учетом структурирования бюджетных данных в разрезе целевых групп заинтересованных пользователей (например, учащиеся, студенты, пенсионеры).</w:t>
      </w:r>
    </w:p>
    <w:p>
      <w:pPr>
        <w:pStyle w:val="Normal"/>
        <w:ind w:firstLine="709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>Органы местного самоуправления района будут оказывать информационную поддержку реализации общероссийского проекта "Содействие повышению уровня финансовой грамотности населения и развитию финансового образования в Российской Федерации", реализуемого Министерством финансов Российской Федерации.</w:t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3.Условия формирования бюджетного прогноза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3.1. Основные итоги исполнения консолидированного бюджета района и районного бюджета за отчетный финансовый год.</w:t>
      </w:r>
    </w:p>
    <w:p>
      <w:pPr>
        <w:pStyle w:val="ConsPlusNormal"/>
        <w:ind w:firstLine="540"/>
        <w:jc w:val="both"/>
        <w:rPr/>
      </w:pPr>
      <w:r>
        <w:rPr/>
        <w:t>Консолидированный бюджет района за 2015 год по доходам исполнен в сумме 1 215,4 млн. рублей, в том числе налоговые и неналоговые доходы – 497,1 млн. рублей, безвозмездные поступления – 718,3 млн. рублей, из них межбюджетные трансферты из краевого бюджета – 718,0 млн. рублей. По расходам бюджет исполнен в сумме 1 217,2 млн. рублей, дефицит  составил 1,8 млн. рублей.</w:t>
      </w:r>
    </w:p>
    <w:p>
      <w:pPr>
        <w:pStyle w:val="ConsPlusNormal"/>
        <w:ind w:firstLine="540"/>
        <w:jc w:val="both"/>
        <w:rPr/>
      </w:pPr>
      <w:r>
        <w:rPr/>
        <w:t>Районный бюджет за 2015 год по доходам исполнен в сумме 1 097,3 млн. рублей в том числе налоговые и неналоговые доходы – 377,2 млн. рублей, безвозмездные поступления – 720,1 млн. рублей, из них межбюджетные трансферты из краевого бюджета – 714,4 млн. рублей. По расходам бюджет исполнен в сумме 1 100,1 млн. рублей, дефицит  составил 2,8 млн. рублей.</w:t>
      </w:r>
    </w:p>
    <w:p>
      <w:pPr>
        <w:pStyle w:val="ConsPlusNormal"/>
        <w:ind w:firstLine="540"/>
        <w:jc w:val="both"/>
        <w:rPr/>
      </w:pPr>
      <w:r>
        <w:rPr/>
        <w:t>Муниципальный долг по состоянию на 01.01.2016 года 102,8 млн. рублей.</w:t>
      </w:r>
    </w:p>
    <w:p>
      <w:pPr>
        <w:pStyle w:val="ConsPlusNormal"/>
        <w:ind w:firstLine="540"/>
        <w:jc w:val="both"/>
        <w:rPr/>
      </w:pPr>
      <w:r>
        <w:rPr/>
        <w:t>3.2. Текущее состояние консолидированного бюджета района и районного бюджета.</w:t>
      </w:r>
    </w:p>
    <w:p>
      <w:pPr>
        <w:pStyle w:val="ConsPlusNormal"/>
        <w:ind w:firstLine="540"/>
        <w:jc w:val="both"/>
        <w:rPr/>
      </w:pPr>
      <w:r>
        <w:rPr/>
        <w:t>Ожидаемое исполнение консолидированного бюджета района в 2016 году по доходам составит 1 206,7 млн. рублей, в том числе налоговые и неналоговые доходы – 494,5 млн. рублей, безвозмездные поступления – 712,2 млн. рублей, из них межбюджетные трансферты из краевого бюджета – 710,9 млн. рублей. По расходам ожидаемое исполнение составит 1 227,7 млн. рублей, дефицит -  21,0 млн. рублей.</w:t>
      </w:r>
    </w:p>
    <w:p>
      <w:pPr>
        <w:pStyle w:val="ConsPlusNormal"/>
        <w:ind w:firstLine="540"/>
        <w:jc w:val="both"/>
        <w:rPr/>
      </w:pPr>
      <w:r>
        <w:rPr/>
        <w:t>Ожидаемое исполнение районного бюджета в 2016 году по доходам составит 1 084,2 млн. рублей, в том числе налоговые и неналоговые доходы – 372,7 млн. рублей, безвозмездные поступления – 711,5 млн. рублей, из них межбюджетные трансферты из краевого бюджета – 706,0 млн. рублей. По расходам ожидаемое исполнение составит 1 088,7 млн. рублей, дефицит   4,5 млн. рублей.</w:t>
      </w:r>
    </w:p>
    <w:p>
      <w:pPr>
        <w:pStyle w:val="ConsPlusNormal"/>
        <w:ind w:firstLine="540"/>
        <w:jc w:val="both"/>
        <w:rPr/>
      </w:pPr>
      <w:r>
        <w:rPr/>
        <w:t>Объем муниципального долга на 01.01.2017 г. составит 77,7 млн.рублей.</w:t>
      </w:r>
    </w:p>
    <w:p>
      <w:pPr>
        <w:pStyle w:val="ConsPlusNormal"/>
        <w:ind w:firstLine="540"/>
        <w:rPr/>
      </w:pPr>
      <w:r>
        <w:rPr/>
        <w:t>3.3. Подходы к разработке бюджетного прогноза</w:t>
      </w:r>
    </w:p>
    <w:p>
      <w:pPr>
        <w:pStyle w:val="ConsPlusNormal"/>
        <w:ind w:firstLine="540"/>
        <w:jc w:val="both"/>
        <w:rPr/>
      </w:pPr>
      <w:r>
        <w:rPr/>
        <w:t>Основными принципами долгосрочной бюджетной политики являются надежность, достоверность и консервативность оценок и прогнозов.</w:t>
      </w:r>
    </w:p>
    <w:p>
      <w:pPr>
        <w:pStyle w:val="ConsPlusNormal"/>
        <w:ind w:firstLine="540"/>
        <w:jc w:val="both"/>
        <w:rPr/>
      </w:pPr>
      <w:r>
        <w:rPr/>
        <w:t>В основу бюджетного прогноза на 2017-2022 годы в качестве базового заложены показатели бюджета, рассчитанные на очередной финансовый год и среднесрочную перспективу, на материалах прогноза социально-экономического развития района на 2017-2019, а также показатели проекта прогноза социально-экономического развития района на долгосрочный период до 2022 года по консервативному варианту, в том числе, фонд оплаты труда - 102,0 – 103,0 процента в 2020-2022 годах, доходы от использования муниципальной собственности – темп роста 102 процента ежегодно на долгосрочный период.</w:t>
      </w:r>
    </w:p>
    <w:p>
      <w:pPr>
        <w:pStyle w:val="ConsPlusNormal"/>
        <w:ind w:firstLine="540"/>
        <w:jc w:val="both"/>
        <w:rPr/>
      </w:pPr>
      <w:r>
        <w:rPr/>
        <w:t>Расчет доходов проведен исходя из действующего бюджетного и налогового законодательства с учетом изменений, вступающих в силу в 2017 -2019 годы.</w:t>
      </w:r>
    </w:p>
    <w:p>
      <w:pPr>
        <w:pStyle w:val="ConsPlusNormal"/>
        <w:ind w:firstLine="540"/>
        <w:jc w:val="both"/>
        <w:rPr/>
      </w:pPr>
      <w:r>
        <w:rPr/>
        <w:t>3.3.1.Общие подходы к оценке доходов: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/>
        <w:t>налоговые и неналоговые доходы спрогнозированы в соответствии с положениями Бюджетного кодекса Российской Федерации, на основе показателей проекта прогноза социально-экономического развития района на долгосрочный период.</w:t>
      </w:r>
    </w:p>
    <w:p>
      <w:pPr>
        <w:pStyle w:val="ConsPlusNormal"/>
        <w:ind w:firstLine="567"/>
        <w:jc w:val="both"/>
        <w:rPr/>
      </w:pPr>
      <w:r>
        <w:rPr/>
        <w:t>По отдельным источникам доходов в расчетах использованы показатели, прогнозируемые главными администраторами доходов местного бюджета, организациями - крупнейшими плательщиками налогов, а также аналитические сведения, составленные на основе данных налоговой и бюджетной отчетности;</w:t>
      </w:r>
    </w:p>
    <w:p>
      <w:pPr>
        <w:pStyle w:val="ConsPlusNormal"/>
        <w:ind w:left="567" w:hanging="0"/>
        <w:jc w:val="both"/>
        <w:rPr/>
      </w:pPr>
      <w:r>
        <w:rPr/>
        <w:t>2) в расчетах налоговых поступлений учтены следующие изменения налогового и бюджетного законодательств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нижение ставок по акцизам на автомобильный бензин в 2017 году </w:t>
      </w:r>
      <w:r>
        <w:rPr>
          <w:rFonts w:cs="Times New Roman" w:ascii="Times New Roman" w:hAnsi="Times New Roman"/>
          <w:sz w:val="28"/>
          <w:szCs w:val="28"/>
        </w:rPr>
        <w:t>в среднем на 8,7 % к уровню 2016 года, 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азмеров установленных деффиринцированных нормативов </w:t>
      </w:r>
      <w:r>
        <w:rPr>
          <w:rFonts w:cs="Times New Roman" w:ascii="Times New Roman" w:hAnsi="Times New Roman"/>
          <w:sz w:val="28"/>
          <w:szCs w:val="28"/>
        </w:rPr>
        <w:t>отчисле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местные бюджеты в соответствии с законопроектом «О краевом бюджете на 2017 год и плановый период 2018 и 2019 годов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ановление единой даты начала применения на территории Хабаровского края нового порядка определения налоговой базы по налогу на имущество физических лиц – 1 января 2017 года в соответствии с законом Хабаровского края от 30.09.2015 №116 «О единой дате начала применения на территории Хабаровского края порядка определения налоговой базы по налогу на имущество физических лиц исходя из кадастровой стоимости объектов налогообложения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ходы бюджета спрогнозированы с учетом распределения налоговых и неналоговых доходов между региональным бюджетом, районным бюджетом и бюджетами городских и сельских поселений района по нормативам, предусмотренным Бюджетным кодексом Российской Федерации, бюджетным законодательством Хабаровского края и проектом закона Хабаровского края «О краевом бюджете на 2017 год и на плановый период 2018-2019 годов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на 2017-2019 годы по безвозмездным поступлениям разработан на основании следующих данных:</w:t>
      </w:r>
    </w:p>
    <w:p>
      <w:pPr>
        <w:pStyle w:val="ConsPlusNormal"/>
        <w:ind w:firstLine="540"/>
        <w:jc w:val="both"/>
        <w:rPr/>
      </w:pPr>
      <w:r>
        <w:rPr/>
        <w:t>-  показатели целевых средств из краевого бюджета (суб</w:t>
        <w:softHyphen/>
        <w:t>венций, субсидий, иных межбюджетных трансфертов) бюджету района приняты равными объему, отраженному в проекте закона Хабаровского края «О краевом бюджете на 2017 год и на плановый период 2018-2019 годов»;</w:t>
      </w:r>
    </w:p>
    <w:p>
      <w:pPr>
        <w:pStyle w:val="ConsPlusNormal"/>
        <w:ind w:firstLine="540"/>
        <w:jc w:val="both"/>
        <w:rPr/>
      </w:pPr>
      <w:r>
        <w:rPr/>
        <w:t>- показатели иных межбюджетных трансфертов из бюджетов поселений на о</w:t>
      </w:r>
      <w:r>
        <w:rPr>
          <w:rFonts w:eastAsia="Calibri"/>
        </w:rPr>
        <w:t>существление части полномочий</w:t>
      </w:r>
      <w:r>
        <w:rPr/>
        <w:t xml:space="preserve"> в соответствии с Соглашениями между администрациями поселений и администрацией района;</w:t>
      </w:r>
    </w:p>
    <w:p>
      <w:pPr>
        <w:pStyle w:val="ConsPlusNormal"/>
        <w:ind w:firstLine="540"/>
        <w:jc w:val="both"/>
        <w:rPr/>
      </w:pPr>
      <w:r>
        <w:rPr/>
        <w:t>- показатели прочих безвозмездных поступлений определены на основе сведений главных администраторов доходов бюджета.</w:t>
      </w:r>
    </w:p>
    <w:p>
      <w:pPr>
        <w:pStyle w:val="ConsPlusNormal"/>
        <w:ind w:firstLine="540"/>
        <w:jc w:val="both"/>
        <w:rPr/>
      </w:pPr>
      <w:r>
        <w:rPr/>
        <w:t>Безвозмездные поступления на 2020-2022 годы определены на уровне показателя 2019 года.</w:t>
      </w:r>
    </w:p>
    <w:p>
      <w:pPr>
        <w:pStyle w:val="Normal"/>
        <w:widowControl/>
        <w:ind w:firstLine="567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3.3.2. Показатели финансового обеспечения муниципальных программ, финансируемых из районного бюджета, определены на основании подходов, положенных в основу для подготовки проекта районного бюджета, в порядке, установленном администрацией Верхнебуреинского муниципального района:</w:t>
      </w:r>
    </w:p>
    <w:p>
      <w:pPr>
        <w:pStyle w:val="Normal"/>
        <w:widowControl/>
        <w:ind w:firstLine="567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казатели финансового обеспечения муниципальных программ на 2017-2019 годы определены в соответствии с проектом Решения Собрания депутатов Верхнебуреинского муниципального района «О бюджете на 2017 год и на плановый период 2018 и 2019 годов».</w:t>
      </w:r>
    </w:p>
    <w:p>
      <w:pPr>
        <w:pStyle w:val="Normal"/>
        <w:widowControl/>
        <w:ind w:firstLine="567"/>
        <w:rPr>
          <w:rFonts w:ascii="Times New Roman" w:hAnsi="Times New Roman" w:eastAsia="HiddenHorzOCR;Arial Unicode MS" w:cs="Times New Roman"/>
          <w:i/>
          <w:i/>
          <w:iCs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казатели финансового обеспечения муниципальных программ на 2020-2022 годы определены исходя из прогнозируемых расходов районного бюджета на 2020-2022 годы, уменьшенных на сумму непрограммных и условно-утвержденных расходов, принятых на уровне 2019 года.</w:t>
      </w:r>
    </w:p>
    <w:p>
      <w:pPr>
        <w:pStyle w:val="Normal"/>
        <w:widowControl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становленные Бюджетным прогнозом объемы расходов не определяют конечные значения по объемам и структуре расходов в разрезе муниципальных программ района. Это индикативная оценка объема расходов, которая в случае подтверждения долгосрочного экономического и бюджетного прогноза может быть включена в состав ассигнований районного бюджета по соответствующей муниципальной программе на соответствующий период.</w:t>
      </w:r>
    </w:p>
    <w:p>
      <w:pPr>
        <w:pStyle w:val="Normal"/>
        <w:widowControl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3.3.3. В целях снижения отрицательного влияния долговой нагрузки на устойчивость бюджетной системы района необходимо обеспечить своевременное исполнение долговых обязательств при минимизации затрат на обслуживание муниципального долга, поддержание объема и структуры муниципального долга в пределах бюджетного законодательства.</w:t>
      </w:r>
    </w:p>
    <w:p>
      <w:pPr>
        <w:pStyle w:val="Style78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HiddenHorzOCR;Arial Unicode MS"/>
          <w:sz w:val="28"/>
          <w:szCs w:val="28"/>
        </w:rPr>
        <w:t xml:space="preserve">3.3.4. Процесс формирования и исполнения бюджета Верхнебуреинского муниципального района происходит в условиях риска. Так как </w:t>
      </w:r>
      <w:r>
        <w:rPr>
          <w:color w:val="000000"/>
          <w:sz w:val="28"/>
          <w:szCs w:val="28"/>
          <w:shd w:fill="FFFFFF" w:val="clear"/>
        </w:rPr>
        <w:t>налог на доходы физических лиц является основным источником доходной части бюджета, то влияние ряда факторов (демографический, реорганизационный, факторы, связанные с уровнем средней заработной платы на одного занятого в экономике</w:t>
      </w:r>
      <w:r>
        <w:rPr/>
        <w:t xml:space="preserve">) </w:t>
      </w:r>
      <w:r>
        <w:rPr>
          <w:sz w:val="28"/>
          <w:szCs w:val="28"/>
        </w:rPr>
        <w:t>несут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риск недополучения средств в бюджет, а следовательно, риск недофинансирования принятых расходных обязательств. Таким образом, исследование теоретических основ бюджетных рисков, методика их расчета необходимы для сбора и анализа информации о рисках, так как важно оценить степень бюджетного риска и определить его величину для принятия действенных мер по более эффективному регулированию бюджетного процесса.</w:t>
      </w:r>
    </w:p>
    <w:p>
      <w:pPr>
        <w:pStyle w:val="Normal"/>
        <w:shd w:fill="FFFFFF" w:val="clear"/>
        <w:spacing w:lineRule="exact" w:line="240"/>
        <w:ind w:firstLine="567"/>
        <w:jc w:val="center"/>
        <w:rPr/>
      </w:pPr>
      <w:r>
        <w:rPr>
          <w:rFonts w:cs="Times New Roman" w:ascii="Times New Roman" w:hAnsi="Times New Roman"/>
          <w:b/>
          <w:spacing w:val="7"/>
          <w:sz w:val="28"/>
          <w:szCs w:val="28"/>
        </w:rPr>
        <w:t>4. Прогноз основных характеристик консолидированного бюджета Верхнебуреинского муниципального района и районного бюджета и иных показателей на долгосрочный период</w:t>
      </w:r>
    </w:p>
    <w:p>
      <w:pPr>
        <w:pStyle w:val="Normal"/>
        <w:shd w:fill="FFFFFF" w:val="clear"/>
        <w:spacing w:lineRule="exact" w:line="240"/>
        <w:ind w:firstLine="567"/>
        <w:jc w:val="center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>В прогнозируемом периоде планируется снижение доходов с 1 206,7 млн. рублей в 2016 году до 1 057,0 млн. рублей в 2017 году, что обусловлено привлечением разовой дополнительной финансовой помощи из краевого бюджета в 2016 году на сбалансированность местного бюджета. В долгосрочном прогнозируемом периоде планируется рост доходов консолидированного бюджета с 1 057,0 млн. рублей в 2017 году до 1 072,8 млн. рублей в 2022 году (101,5%), в том числе налоговые и неналоговые доходы с 535,3 млн. рублей до 622,0 млн. рублей (116,2%)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Доходы районного бюджета снизятся с 931,2 млн. рублей в 2017 году до 926,9 млн. рублей в 2022 году за счет уменьшения краевых межбюджетных трансфертов на 71,0 млн. рублей (-13,6%). Налоговые и неналоговые доходы районного бюджета возрастут с 410,7 млн. рублей в 2017 году до 477,4 млн. рублей в 2022 году (116,2%).</w:t>
      </w:r>
    </w:p>
    <w:p>
      <w:pPr>
        <w:pStyle w:val="Normal"/>
        <w:widowControl/>
        <w:ind w:firstLine="567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Расходы консолидированного бюджета района снизятся с 1 227,7 млн. рублей в 2016 году до 1 075,8 млн. рублей в 2022 году (на 12,4 %), расходы районного бюджета снизятся с 1 088,7 млн. рублей до 926,5 млн. рублей (на 14,9%)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 состоянию на 01 января 2023 года муниципальный долг составит 32,7 млн. рублей, что соответствует требованию бюджетного законодательства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Прогноз основных показателей консолидированного бюджета района и районного бюджета отражен в Таблице № 1.</w:t>
      </w:r>
    </w:p>
    <w:p>
      <w:pPr>
        <w:pStyle w:val="Normal"/>
        <w:widowControl/>
        <w:rPr>
          <w:rFonts w:ascii="Times New Roman" w:hAnsi="Times New Roman" w:eastAsia="HiddenHorzOCR;Arial Unicode MS" w:cs="Times New Roman"/>
          <w:sz w:val="28"/>
          <w:szCs w:val="28"/>
        </w:rPr>
      </w:pPr>
      <w:bookmarkStart w:id="5" w:name="sub_1000"/>
      <w:r>
        <w:rPr>
          <w:rFonts w:eastAsia="HiddenHorzOCR;Arial Unicode MS" w:cs="Times New Roman" w:ascii="Times New Roman" w:hAnsi="Times New Roman"/>
          <w:sz w:val="28"/>
          <w:szCs w:val="28"/>
        </w:rPr>
        <w:t>Показатели финансового обеспечения муниципальных программ района на 2017-2022 годы представлены в Таблице № 2.</w:t>
      </w:r>
      <w:bookmarkEnd w:id="5"/>
    </w:p>
    <w:p>
      <w:pPr>
        <w:pStyle w:val="Normal"/>
        <w:widowControl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______________________________ </w:t>
      </w:r>
    </w:p>
    <w:sectPr>
      <w:type w:val="nextPage"/>
      <w:pgSz w:w="11906" w:h="16800"/>
      <w:pgMar w:left="2155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FFF580" w:val="clear"/>
    </w:rPr>
  </w:style>
  <w:style w:type="character" w:styleId="Style21">
    <w:name w:val="Не вступил в силу"/>
    <w:qFormat/>
    <w:rPr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Удалённый текс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27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D4D0C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7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Times New Roman" w:hAnsi="Times New Roman" w:eastAsia="Calibri" w:cs="Times New Roman"/>
      <w:sz w:val="28"/>
      <w:szCs w:val="22"/>
    </w:rPr>
  </w:style>
  <w:style w:type="paragraph" w:styleId="Style7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5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76">
    <w:name w:val="Тема примечания"/>
    <w:basedOn w:val="Style75"/>
    <w:next w:val="Style75"/>
    <w:qFormat/>
    <w:pPr/>
    <w:rPr>
      <w:b/>
      <w:bCs/>
    </w:rPr>
  </w:style>
  <w:style w:type="paragraph" w:styleId="Style77">
    <w:name w:val="Текст выноски"/>
    <w:basedOn w:val="Normal"/>
    <w:qFormat/>
    <w:pPr/>
    <w:rPr>
      <w:rFonts w:ascii="Segoe UI;Arial" w:hAnsi="Segoe UI;Arial" w:cs="Times New Roman"/>
      <w:sz w:val="18"/>
      <w:szCs w:val="18"/>
      <w:lang w:val="en-US"/>
    </w:rPr>
  </w:style>
  <w:style w:type="paragraph" w:styleId="Style78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0:28:00Z</dcterms:created>
  <dc:creator>НПП "Гарант-Сервис"</dc:creator>
  <dc:description>Документ экспортирован из системы ГАРАНТ</dc:description>
  <cp:keywords/>
  <dc:language>en-US</dc:language>
  <cp:lastModifiedBy>Org4</cp:lastModifiedBy>
  <cp:lastPrinted>2017-02-06T16:37:00Z</cp:lastPrinted>
  <dcterms:modified xsi:type="dcterms:W3CDTF">2017-02-08T22:47:00Z</dcterms:modified>
  <cp:revision>81</cp:revision>
  <dc:subject/>
  <dc:title/>
</cp:coreProperties>
</file>