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2.2017 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HTML"/>
        <w:shd w:fill="FFFFFF" w:val="clear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формирования, утверждения и ведения плана-графика закупок товаров, работ, услуг для обеспечения муниципальных нужд Верхнебуреинского муниципального района, а также о требованиях к</w:t>
      </w:r>
    </w:p>
    <w:p>
      <w:pPr>
        <w:pStyle w:val="HTML"/>
        <w:shd w:fill="FFFFFF" w:val="clear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е плана-графика закупок товаров, работ, услуг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5.04.2013 г. №44-ФЗ </w:t>
      </w:r>
      <w:hyperlink r:id="rId2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на основании постановления Правительства Российской Федерации от 05.06.2015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, постановления Правительства Российской Федерации от 25.01.2017 №73 «О внесении изменений в некоторые акты Правительства Российской Федерации», в соответствии с изменениями федерального законодательства в сфере закупок администрация Верхнебуреинского муниципального района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е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формирования, утверждения и ведения плана-графика закупок товаров, работ, услуг для обеспечения муниципальных нужд Верхнебуреинского муниципального район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я к форме плана-графика закупок товаров, работ, услуг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ризнать утратившим силу постановление администрации Верхнебуреинского муниципального района от 09.09.2015 №789 «О порядке формирования, утверждения и ведения планов-графиков закупок для обеспечения нужд Верхнебуреинского муниципального района Хабаровского края»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ектору информационных технологий (Макаренко Н.Л.) разместить настоящее постановление на официальном сайте администрации Верхнебуреинского муниципального района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после его официального опубликования (обнародования)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</w:t>
      </w:r>
    </w:p>
    <w:p>
      <w:pPr>
        <w:pStyle w:val="HTML"/>
        <w:shd w:fill="FFFFFF" w:val="clear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                                                                       А.В. Лещук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156"/>
      </w:tblGrid>
      <w:tr>
        <w:trPr/>
        <w:tc>
          <w:tcPr>
            <w:tcW w:w="5244" w:type="dxa"/>
            <w:tcBorders/>
          </w:tcPr>
          <w:p>
            <w:pPr>
              <w:pStyle w:val="HTML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56" w:type="dxa"/>
            <w:tcBorders/>
          </w:tcPr>
          <w:p>
            <w:pPr>
              <w:pStyle w:val="HTML"/>
              <w:shd w:fill="FFFFFF" w:val="clear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района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</w:t>
            </w:r>
          </w:p>
          <w:p>
            <w:pPr>
              <w:pStyle w:val="HTML"/>
              <w:shd w:fill="FFFFFF" w:val="clear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4.02.2017  № 67</w:t>
            </w:r>
          </w:p>
          <w:p>
            <w:pPr>
              <w:pStyle w:val="HTML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я, утверждения и ведения плана-графика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упок товаров, работ, услуг для обеспечения муниципальных нужд Верхнебуреинского муниципального района Хабаровского края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Настоящий Порядок устанавливает правила формирования, утверждения и ведения плана-графика закупок товаров, работ, услуг для обеспечения муниципальных нужд Верхнебуреинского муниципального района (далее - закупки) в соответствии с Федеральным законом от 05.04.2013 г. №44-ФЗ </w:t>
      </w:r>
      <w:hyperlink r:id="rId3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Федеральный закон)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формирования, утверждения и ведения плана-графика закупок, устанавливаемый администрацией Верхнебуреинского муниципального района (далее – администрация района) с учетом настоящих требований, в течение 3 дней со дня его утверждения подлежит размещению в единой информационной системе в сфере закупок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ланы-графики закупок утверждаются в течение 10 рабочих дней следующими заказчиками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униципальными заказчиками, действующими от имени муниципального образования Верхнебуреинский муниципальный район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 xml:space="preserve">бюджетными учреждениями, созданными муниципальным образованием Верхнебуреинский муниципальный район, за исключением закупок, осуществляемых в соответствии с частями 2 и 6 статьи 15 </w:t>
      </w:r>
      <w:hyperlink r:id="rId4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- со дня утверждения планов финансово-хозяйственной деятельност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1)</w:t>
        <w:tab/>
        <w:t>муниципальными унитарными предприятиями, имущество которых принадлежит на праве собственности муниципальному образованию Верхнебуреинский муниципальный район, за исключением закупок, осуществляемых в соответствии с частями 2.1 и 6 статьи 15 Федерального закона, со дня утверждения плана (программы) финансово-хозяйственной деятельности унитарного предприятия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 xml:space="preserve">автономными учреждениями, созданными муниципальным образованием Верхнебуреинский муниципальный район, в случае, предусмотренном частью 4 статьи 15 </w:t>
      </w:r>
      <w:hyperlink r:id="rId5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 xml:space="preserve">бюджетными, автономными учреждениями, созданными муниципальным образованием Верхнебуреинский муниципальный район, или муниципальными унитарными предприятиями, осуществляющими закупки в рамках переданных им Верхнебуреинским муниципальным районом полномочий муниципального заказчика по заключению и исполнению от имени Верхнебуреинского муниципального района муниципальных контрактов, в случаях, предусмотренных частью 6 статьи 15 </w:t>
      </w:r>
      <w:hyperlink r:id="rId6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администрацией района, с учетом следующих положений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заказчики, указанные в подпункте "а" пункта 3 настоящего Порядка, - в сроки, установленные главным распорядителем средств местного бюджета, но не позднее сроков, установленных администрацией района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ют планы-графики закупок после внесения проекта закона (решения) о бюджете на рассмотрение Собрания депутатов Верхнебуреинского муниципального район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заказчики, указанные в подпункте "б" пункта 3 настоящего Порядка, - в сроки, установленные органом, осуществляющим функции и полномочия их учредителя, но не позднее сроков, установленных администрацией района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ют планы-графики закупок после внесения проекта закона (решения) о бюджете на рассмотрение Собрания депутатов Верхнебуреинского муниципального район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.1) заказчики, указанные в подпункте «б.1» пункта 3 настоящего Порядка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3 настоящих требований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заказчики, указанные в подпункте "в" пункта 3 настоящего Порядка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ют планы-графики закупок после внесения проекта закона (решения) о бюджете на рассмотрение Собрания депутатов Верхнебуреинского муниципального район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заказчики, указанные в подпункте "г" пункта 3 настоящего Порядка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ют планы-графики закупок после внесения проекта закона (решения) о бюджете на рассмотрение Собрания депутатов Верхнебуреинского муниципального район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ают планы-графики закупок после их уточнения (при необходимости) и заключения соглашений о передаче указанным юридическим лицам Верхнебуреинским муниципальным районом полномочий муниципального заказчика на заключение и исполнение муниципальных контрактов от лица Верхнебуреинского муниципального района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Формирование, утверждение и ведение планов-графиков закупок заказчиками, указанными в подпункте "г" пункта 3 настоящего Порядка, осуществляется от лица Верхнебуреинского муниципального района, передавшего этим заказчикам свои полномочия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</w:t>
      </w:r>
      <w:hyperlink r:id="rId7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В случае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hyperlink r:id="rId8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9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ях в течение года, на который утвержден план-график закупок, а также о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В случае если период осуществления закупки, включаемой в план-график закупок заказчиков, указанных в пункте 3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 xml:space="preserve">Заказчики, указанные в пункте 3 настоящего Порядка, ведут планы-графики закупок в соответствии с положениями </w:t>
      </w:r>
      <w:hyperlink r:id="rId10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выдача предписания органом контроля, определенным статьей 99 </w:t>
      </w:r>
      <w:hyperlink r:id="rId11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в том числе об аннулировании процедуры определения поставщиков (подрядчиков, исполнителей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</w:t>
        <w:tab/>
        <w:t>реализация решения, принятого заказчиком по итогам обязательного общественного обсуждения закупк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</w:t>
        <w:tab/>
        <w:t>возникновение обстоятельств, предвидеть которые на дату утверждения плана-графика закупок было невозможно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иные случаи, установленные администрацией района в Порядке формирования, утверждения и ведения планов-графиков закупок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2 настоящих требований, а в случае, если в соответствии с </w:t>
      </w:r>
      <w:hyperlink r:id="rId12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 xml:space="preserve"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</w:t>
      </w:r>
      <w:hyperlink r:id="rId13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</w:t>
      </w:r>
      <w:hyperlink r:id="rId14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е позднее чем за один день до даты заключения контракта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 xml:space="preserve">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</w:t>
      </w:r>
      <w:hyperlink r:id="rId15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</w:t>
      </w:r>
      <w:hyperlink r:id="rId16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казанием включенных в объект закупки количества и единиц измерения товаров, работ, услуг 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обоснование способа определения поставщика (подрядчика, исполнителя) в соответствии с главой 3 </w:t>
      </w:r>
      <w:hyperlink r:id="rId17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дополнительные требования к участникам закупки (при наличии таких требований), установленные в соответствии с частью 2 статьи 31 </w:t>
      </w:r>
      <w:hyperlink r:id="rId18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Порядок формирования, утверждения и ведения плана-графика закупок, устанавливаемый администрацией района, предусматривает соответствие включаемой в план-график закупок информации показателям плана закупок, в том числе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92"/>
      </w:tblGrid>
      <w:tr>
        <w:trPr/>
        <w:tc>
          <w:tcPr>
            <w:tcW w:w="5508" w:type="dxa"/>
            <w:tcBorders/>
          </w:tcPr>
          <w:p>
            <w:pPr>
              <w:pStyle w:val="HTML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92" w:type="dxa"/>
            <w:tcBorders/>
          </w:tcPr>
          <w:p>
            <w:pPr>
              <w:pStyle w:val="HTM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HTM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HTM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TML"/>
              <w:tabs>
                <w:tab w:val="left" w:pos="916" w:leader="none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4.02.2017  № 67</w:t>
            </w:r>
          </w:p>
        </w:tc>
      </w:tr>
    </w:tbl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форме плана-графика закупок товаров, работ, услуг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План-график закупок товаров, работ, услуг для обеспечения муниципальных нужд Верхнебуреинского муниципального района Хабаровского края (далее - закупки) представляет собой единый документ, форма которого включает в том числе следующие сведения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олное наименование, место нахождения, телефон и адрес электронной почты, муниципального заказчика, действующего от имени муниципального образования Верхнебуреинский муниципальный район (далее - муниципальный заказчик), или юридического лица, осуществляющего формирование, утверждение и ведение плана-графика закупок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идентификационный номер налогоплательщик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од причины постановки на учет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код по Общероссийскому классификатору территорий муниципальных образований, идентифицирующий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 - в отношении плана-графика закупок для обеспечения муниципальных нужд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</w:t>
        <w:tab/>
        <w:t>код по Общероссийскому классификатору предприятий и организаций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</w:t>
        <w:tab/>
        <w:t>код по Общероссийскому классификатору организационно-правовых форм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в отношении плана-графика закупок, содержащего информацию о закупках, осуществляемых в рамках переданных бюджетному, автономному учреждению или муниципальному унитарному предприятию, являющимися муниципальными заказчиками, Верхнебуреинским муниципальным районом своих полномочий муниципального заказчика по заключению и исполнению от лица Верхнебуреинского муниципального района муниципальных контрактов, - полное наименование, место нахождения, телефон и адрес электронной почты указанных учреждения или предприятия с указанием кода по Общероссийскому классификатору территорий муниципальных образований, идентифицирующего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ое образование, на территории которого расположено муниципальное бюджетное, автономное учреждение или муниципальное унитарное предприятие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) совокупный годовой объем закупок (справочно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) таблица, содержащая в том числе следующую информацию с учетом особенностей, предусмотренных пунктом 2 настоящих требований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дентификационный код закупки, сформированный в соответствии со статьей 23 Федерального закона от 05.04.2013 г. №44-ФЗ </w:t>
      </w:r>
      <w:hyperlink r:id="rId19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Федеральный закон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бъекта закупки (в случае, если при осуществлении закупки выделяются лоты, в плане-графике закупок объект закупки указывается раздельно по каждому лоту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</w:t>
      </w:r>
      <w:hyperlink r:id="rId20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лучае,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 и услуг по проведению оценки невозможно определить объем подлежащих выполнению таких работ (услуг),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казываются также цена запасных частей или каждой запасной части к технике, оборудованию, цена единицы работы или услуги). В случае установления Правительством Российской Федерации особенностей осуществления конкретной закупки и (или) дополнительных условий исполнения контракта в соответствии со статьей 111 Федерального закона указывается формула цены без указания начальной (максимальной) цены контракта (в случае если начальная (максимальная) цена контракта не указана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 аванса (если предусмотрена выплата аванса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этапы оплаты (суммы планируемых платежей) на текущий финансовый год, если исполнение контракта и его оплата предусмотрены поэтапно (в случае, если период осуществления закупки, включаемой в план-график закупок бюджетного, автономного учреждения, созданного Верхнебуреинским муниципальным районом, или муниципального унитарного предприятия, превышает срок, на который утверждается план-график закупок, указываются сумма по годам планового периода, а также общая сумма планируемых платежей за пределами планового периода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исание объекта закупки, которое может включать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 с учетом положений статьи 33 </w:t>
      </w:r>
      <w:hyperlink r:id="rId21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- международные непатентованные наименования лекарственных средств или при отсутствии таких наименований - химические, группировочные наименования указываются в соответствии с наименованием из государственного реестра лекарственных средств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диница измерения объекта закупки и ее код по Общероссийскому классификатору единиц измерения (в случае, если объект закупки может быть количественно измерен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 (в случае, если объект закупки может быть количественно измерен). В случае если период осуществления закупки, включаемой в план-график закупок бюджетного, автономного учреждения, созданного муниципальным образованием Верхнебуреинский муниципальный район, или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, а также количество поставляемого товара, объем выполняемой работы, оказываемой услуги за пределами планового период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иодичность или количество этапов поставки товаров, выполнения работ, оказания услуг (если контрактом предусмотрено его поэтапное исполнение, в плане-графике закупок указываются сроки исполнения отдельных этапов (месяц, год), если контрактом предусмотрена периодичность поставки товаров, выполнения работ,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я услуг, в соответствующей графе плана-графика закупок указывается их периодичность - ежедневно, еженедельно, два раза в месяц, ежемесячно, ежеквартально, один раз в полгода и другая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 обеспечения заявки на участие в закупке и размер обеспечения исполнения контракт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, если в соответствии с </w:t>
      </w:r>
      <w:hyperlink r:id="rId22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(месяц, год); 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уемый срок окончания исполнения контракта (месяц, год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 определения поставщика (подрядчика, исполнителя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оставляемые участникам закупки преимущества в соответствии со статьями 28 и 29 </w:t>
      </w:r>
      <w:hyperlink r:id="rId23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</w:t>
      </w:r>
      <w:hyperlink r:id="rId24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и наличии таких ограничений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</w:t>
      </w:r>
      <w:hyperlink r:id="rId25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едения о банковском сопровождении контракта в случаях, установленных в соответствии со статьей 35 </w:t>
      </w:r>
      <w:hyperlink r:id="rId26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о казначейском сопровождении контракта (указываются банковское сопровождение (БС), казначейское сопровождение (КС), банковское или казначейское сопровождение (БС или КС) или слово «нет» соответственно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именование уполномоченного органа или уполномоченного учреждения, осуществляющих определение поставщика (подрядчика, исполнителя), - в случае проведения централизованных закупок в соответствии со статьей 26 </w:t>
      </w:r>
      <w:hyperlink r:id="rId27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изатора совместного конкурса или аукциона -в случае проведения совместного конкурса или аукциона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ата, содержание и обоснование изменений, внесенных в утвержденный план-график закупок (при их наличии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) дата утверждения плана-графика закупок, фамилия, имя, отчество (при наличии) лица, являющегося ответственным исполнителем плана-графика закупок, должность, фамилия, имя, отчество (при наличии) лица, утвердившего план-график закупок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плане-графике закупок отдельными строками указываются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информация о закупках, которые планируется осуществлять в соответствии с пунктом 7 части 2 статьи 83 и пунктами 4, 5, 23, 26, 33, 42 и 44 части 1 статьи 93 </w:t>
      </w:r>
      <w:hyperlink r:id="rId28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по каждому из следующих объектов закупки: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карственные препараты, закупаемые в соответствии с пунктом 7 части 2 статьи 83 </w:t>
      </w:r>
      <w:hyperlink r:id="rId29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вары, работы или услуги на сумму, не превышающую 100 тыс. рублей (в случае заключения контракта в соответствии с пунктом 4 части 1 статьи 93 </w:t>
      </w:r>
      <w:hyperlink r:id="rId30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овары, работы или услуги на сумму, не превышающую 400 тыс. рублей (в случае заключения контракта в соответствии с пунктом 5 части 1 статьи 93 </w:t>
      </w:r>
      <w:hyperlink r:id="rId31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луги, связанные с направлением работника в служебную командировку (в случае заключения контракта в соответствии с пунктом 26 части 1 статьи 93 </w:t>
      </w:r>
      <w:hyperlink r:id="rId32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 участием в проведении фестивалей, концертов, представлений и подобных культурных мероприятий (в том числе гастролей) на основании приглашений на посещение указанных мероприятий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подавательские услуги, оказываемые физическими лицам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уги экскурсовода (гида), оказываемые физическими лицами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уги по содержанию и ремонту одного или нескольких нежилых помещений, переданных в безвозмездное пользование или оперативное управление заказчику, услуги по водо-, тепло-, газо- и энергоснабжению, услуги по охране, услуги по вывозу бытовых отходов в случае, если такие услуги оказываются другому лицу или другим лицам, пользующимся нежилыми помещениями, находящимися в здании, в котором расположены помещения, переданные заказчику в безвозмездное пользование или оперативное управление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ы, связанные со сбором и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, выполняемые физическими лицами (в случае заключения заказчиком контракта в соответствии с пунктом 42 части 1 статьи 93 Федерального закона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уги по предоставлению права на доступ к информации, содержащейся в документальных, документографических, реферативных, полнотекстовых зарубежных базах данных и специализированных базах данных международных индексов научного цитирования (в случае заключения заказчиком контракта в соответствии с пунктом 44 части 1 статьи 93 Федерального закона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бщая сумма начальных (максимальных) цен контрактов - в случае определения поставщика (подрядчика, исполнителя) путем проведения запроса котировок в соответствии со статьей 72 </w:t>
      </w:r>
      <w:hyperlink r:id="rId33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казанием суммы планируемых платежей в текущем финансовом году и последующие годы (в отношении контрактов,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оплаты которых планируется за пределами текущего финансового года);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бъем финансового обеспечения для осуществления закупок в соответствии с планом-графиком закупок, указываемый как общая сумма начальных (максимальных) цен контрактов, цен контрактов, заключаемых с единственными поставщиками (подрядчиками, исполнителями), общая сумма планируемых платежей в текущем финансовом году и последующие годы (в отношении контрактов, обеспечение оплаты которых планируется за пределами текущего финансового года), детализированная на суммы по годам планируемых платежей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По закупкам, предусмотренным пунктом 2 настоящих требований, информация, предусмотренная абзацами пятым-двадцатым подпункта «и» пункта 1 настоящих требований, не указывается. В качестве наименования объекта и (или) объектов закупки указывается положение Федерального закона, являющееся основанием для осуществления закупок, в том числе у единственного поставщика (подрядчика, исполнителя), информация о которых включается в соответствии с пунктом 2 настоящих требований в план закупок одной строкой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лучае внесения изменений в план-график закупок по основаниям, предусмотренным подпунктом «г» пункта 10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оссийской Федерации от 05.06.2015 г.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требованиях к форме плана-графика закупок товаров, работ, услуг», для обеспечения муниципальных нужд, заказчики по итогам определения поставщика (подрядчика, исполнителя) уточняют информацию в графе «планируемые платежи» в соответствии с условиями заключенного контракта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 закупкам, включающим товары, работы, услуги, имеющие различные единицы измерения, информация о единицах измерения и количестве (объеме) закупаемых товаров, работ, услуг в план-график не вносится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нформация о закупках, необходимых для муниципальных нужд, если сведения о таких нуждах составляют государственную тайну, или о закупках, сведения о которых составляют государственную тайну, подлежит включению в приложение к плану-графику закупок на 20__ год, формируемое по форме плана-графика закупок на 20__ год, предусмотренной приложением к настоящим требованиям. Приложение к плану-графику закупок, указанное в абзаце первом настоящего пункта, формируется в порядке, установленном для формирования плана-графика закупок, с указанием грифа секретности в соответствии с требованиями законодательства Российской Федерации о защите государственной тайны и не размещается в единой информационной системе в сфере закупок в соответствии с частью 15 статьи 21 Федерального закона.</w:t>
      </w:r>
    </w:p>
    <w:p>
      <w:pPr>
        <w:pStyle w:val="HTML"/>
        <w:shd w:fill="FFFFFF" w:val="clear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рядок включения дополнительных сведений в план-график закупок и форма плана-графика закупок, включающая дополнительные сведения, определяются муниципальным правовым актом администрации района, устанавливающим дополнительные сведения. В случае определения администрацией района формы плана-графика закупок в соответствии с настоящим пунктом следует соблюдать структуру (в том числе строк и граф) формы плана-графика закупок на 20__год, предусмотренной приложением к настоящим требованиям. При этом применяемая форма может быть (при необходимости) дополнена иными строками и граф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sz w:val="28"/>
          <w:szCs w:val="28"/>
        </w:rPr>
        <w:t xml:space="preserve">_______________________ </w:t>
      </w:r>
    </w:p>
    <w:sectPr>
      <w:headerReference w:type="default" r:id="rId34"/>
      <w:headerReference w:type="first" r:id="rId35"/>
      <w:type w:val="nextPage"/>
      <w:pgSz w:w="11906" w:h="16838"/>
      <w:pgMar w:left="215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okmark">
    <w:name w:val="bookmar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prevDoc=102169202&amp;backlink=1&amp;&amp;nd=102164547" TargetMode="External"/><Relationship Id="rId3" Type="http://schemas.openxmlformats.org/officeDocument/2006/relationships/hyperlink" Target="http://pravo.gov.ru/proxy/ips/?docbody=&amp;prevDoc=102373364&amp;backlink=1&amp;&amp;nd=102164547" TargetMode="External"/><Relationship Id="rId4" Type="http://schemas.openxmlformats.org/officeDocument/2006/relationships/hyperlink" Target="http://pravo.gov.ru/proxy/ips/?docbody=&amp;prevDoc=102373364&amp;backlink=1&amp;&amp;nd=102164547" TargetMode="External"/><Relationship Id="rId5" Type="http://schemas.openxmlformats.org/officeDocument/2006/relationships/hyperlink" Target="http://pravo.gov.ru/proxy/ips/?docbody=&amp;prevDoc=102373364&amp;backlink=1&amp;&amp;nd=102164547" TargetMode="External"/><Relationship Id="rId6" Type="http://schemas.openxmlformats.org/officeDocument/2006/relationships/hyperlink" Target="http://pravo.gov.ru/proxy/ips/?docbody=&amp;prevDoc=102373364&amp;backlink=1&amp;&amp;nd=102164547" TargetMode="External"/><Relationship Id="rId7" Type="http://schemas.openxmlformats.org/officeDocument/2006/relationships/hyperlink" Target="http://pravo.gov.ru/proxy/ips/?docbody=&amp;prevDoc=102373364&amp;backlink=1&amp;&amp;nd=102164547" TargetMode="External"/><Relationship Id="rId8" Type="http://schemas.openxmlformats.org/officeDocument/2006/relationships/hyperlink" Target="http://pravo.gov.ru/proxy/ips/?docbody=&amp;prevDoc=102373364&amp;backlink=1&amp;&amp;nd=102164547" TargetMode="External"/><Relationship Id="rId9" Type="http://schemas.openxmlformats.org/officeDocument/2006/relationships/hyperlink" Target="http://pravo.gov.ru/proxy/ips/?docbody=&amp;prevDoc=102373364&amp;backlink=1&amp;&amp;nd=102164547" TargetMode="External"/><Relationship Id="rId10" Type="http://schemas.openxmlformats.org/officeDocument/2006/relationships/hyperlink" Target="http://pravo.gov.ru/proxy/ips/?docbody=&amp;prevDoc=102373364&amp;backlink=1&amp;&amp;nd=102164547" TargetMode="External"/><Relationship Id="rId11" Type="http://schemas.openxmlformats.org/officeDocument/2006/relationships/hyperlink" Target="http://pravo.gov.ru/proxy/ips/?docbody=&amp;prevDoc=102373364&amp;backlink=1&amp;&amp;nd=102164547" TargetMode="External"/><Relationship Id="rId12" Type="http://schemas.openxmlformats.org/officeDocument/2006/relationships/hyperlink" Target="http://pravo.gov.ru/proxy/ips/?docbody=&amp;prevDoc=102373364&amp;backlink=1&amp;&amp;nd=102164547" TargetMode="External"/><Relationship Id="rId13" Type="http://schemas.openxmlformats.org/officeDocument/2006/relationships/hyperlink" Target="http://pravo.gov.ru/proxy/ips/?docbody=&amp;prevDoc=102373364&amp;backlink=1&amp;&amp;nd=102164547" TargetMode="External"/><Relationship Id="rId14" Type="http://schemas.openxmlformats.org/officeDocument/2006/relationships/hyperlink" Target="http://pravo.gov.ru/proxy/ips/?docbody=&amp;prevDoc=102373364&amp;backlink=1&amp;&amp;nd=102164547" TargetMode="External"/><Relationship Id="rId15" Type="http://schemas.openxmlformats.org/officeDocument/2006/relationships/hyperlink" Target="http://pravo.gov.ru/proxy/ips/?docbody=&amp;prevDoc=102373364&amp;backlink=1&amp;&amp;nd=102164547" TargetMode="External"/><Relationship Id="rId16" Type="http://schemas.openxmlformats.org/officeDocument/2006/relationships/hyperlink" Target="http://pravo.gov.ru/proxy/ips/?docbody=&amp;prevDoc=102373364&amp;backlink=1&amp;&amp;nd=102164547" TargetMode="External"/><Relationship Id="rId17" Type="http://schemas.openxmlformats.org/officeDocument/2006/relationships/hyperlink" Target="http://pravo.gov.ru/proxy/ips/?docbody=&amp;prevDoc=102373364&amp;backlink=1&amp;&amp;nd=102164547" TargetMode="External"/><Relationship Id="rId18" Type="http://schemas.openxmlformats.org/officeDocument/2006/relationships/hyperlink" Target="http://pravo.gov.ru/proxy/ips/?docbody=&amp;prevDoc=102373364&amp;backlink=1&amp;&amp;nd=102164547" TargetMode="External"/><Relationship Id="rId19" Type="http://schemas.openxmlformats.org/officeDocument/2006/relationships/hyperlink" Target="http://pravo.gov.ru/proxy/ips/?docbody=&amp;prevDoc=102373364&amp;backlink=1&amp;&amp;nd=102164547" TargetMode="External"/><Relationship Id="rId20" Type="http://schemas.openxmlformats.org/officeDocument/2006/relationships/hyperlink" Target="http://pravo.gov.ru/proxy/ips/?docbody=&amp;prevDoc=102373364&amp;backlink=1&amp;&amp;nd=102164547" TargetMode="External"/><Relationship Id="rId21" Type="http://schemas.openxmlformats.org/officeDocument/2006/relationships/hyperlink" Target="http://pravo.gov.ru/proxy/ips/?docbody=&amp;prevDoc=102373364&amp;backlink=1&amp;&amp;nd=102164547" TargetMode="External"/><Relationship Id="rId22" Type="http://schemas.openxmlformats.org/officeDocument/2006/relationships/hyperlink" Target="http://pravo.gov.ru/proxy/ips/?docbody=&amp;prevDoc=102373364&amp;backlink=1&amp;&amp;nd=102164547" TargetMode="External"/><Relationship Id="rId23" Type="http://schemas.openxmlformats.org/officeDocument/2006/relationships/hyperlink" Target="http://pravo.gov.ru/proxy/ips/?docbody=&amp;prevDoc=102373364&amp;backlink=1&amp;&amp;nd=102164547" TargetMode="External"/><Relationship Id="rId24" Type="http://schemas.openxmlformats.org/officeDocument/2006/relationships/hyperlink" Target="http://pravo.gov.ru/proxy/ips/?docbody=&amp;prevDoc=102373364&amp;backlink=1&amp;&amp;nd=102164547" TargetMode="External"/><Relationship Id="rId25" Type="http://schemas.openxmlformats.org/officeDocument/2006/relationships/hyperlink" Target="http://pravo.gov.ru/proxy/ips/?docbody=&amp;prevDoc=102373364&amp;backlink=1&amp;&amp;nd=102164547" TargetMode="External"/><Relationship Id="rId26" Type="http://schemas.openxmlformats.org/officeDocument/2006/relationships/hyperlink" Target="http://pravo.gov.ru/proxy/ips/?docbody=&amp;prevDoc=102373364&amp;backlink=1&amp;&amp;nd=102164547" TargetMode="External"/><Relationship Id="rId27" Type="http://schemas.openxmlformats.org/officeDocument/2006/relationships/hyperlink" Target="http://pravo.gov.ru/proxy/ips/?docbody=&amp;prevDoc=102373364&amp;backlink=1&amp;&amp;nd=102164547" TargetMode="External"/><Relationship Id="rId28" Type="http://schemas.openxmlformats.org/officeDocument/2006/relationships/hyperlink" Target="http://pravo.gov.ru/proxy/ips/?docbody=&amp;prevDoc=102373364&amp;backlink=1&amp;&amp;nd=102164547" TargetMode="External"/><Relationship Id="rId29" Type="http://schemas.openxmlformats.org/officeDocument/2006/relationships/hyperlink" Target="http://pravo.gov.ru/proxy/ips/?docbody=&amp;prevDoc=102373364&amp;backlink=1&amp;&amp;nd=102164547" TargetMode="External"/><Relationship Id="rId30" Type="http://schemas.openxmlformats.org/officeDocument/2006/relationships/hyperlink" Target="http://pravo.gov.ru/proxy/ips/?docbody=&amp;prevDoc=102373364&amp;backlink=1&amp;&amp;nd=102164547" TargetMode="External"/><Relationship Id="rId31" Type="http://schemas.openxmlformats.org/officeDocument/2006/relationships/hyperlink" Target="http://pravo.gov.ru/proxy/ips/?docbody=&amp;prevDoc=102373364&amp;backlink=1&amp;&amp;nd=102164547" TargetMode="External"/><Relationship Id="rId32" Type="http://schemas.openxmlformats.org/officeDocument/2006/relationships/hyperlink" Target="http://pravo.gov.ru/proxy/ips/?docbody=&amp;prevDoc=102373364&amp;backlink=1&amp;&amp;nd=102164547" TargetMode="External"/><Relationship Id="rId33" Type="http://schemas.openxmlformats.org/officeDocument/2006/relationships/hyperlink" Target="http://pravo.gov.ru/proxy/ips/?docbody=&amp;prevDoc=102373364&amp;backlink=1&amp;&amp;nd=102164547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45:00Z</dcterms:created>
  <dc:creator>User</dc:creator>
  <dc:description/>
  <cp:keywords/>
  <dc:language>en-US</dc:language>
  <cp:lastModifiedBy>Org4</cp:lastModifiedBy>
  <cp:lastPrinted>2017-02-13T15:28:00Z</cp:lastPrinted>
  <dcterms:modified xsi:type="dcterms:W3CDTF">2017-02-14T01:42:00Z</dcterms:modified>
  <cp:revision>75</cp:revision>
  <dc:subject/>
  <dc:title>Проект постановления</dc:title>
</cp:coreProperties>
</file>