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Алки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конструкция системы теплоснабжения р/п Чегдомын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6.9100.9100 - П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16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Алкис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конструкция системы теплоснабжения р/п Чегдомын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Раздел 1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.9100.9100 - П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ООО «Алкис»                                        /А.А. Кисляков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1760" distR="113030" simplePos="0" locked="0" layoutInCell="0" allowOverlap="1" relativeHeight="46">
                <wp:simplePos x="0" y="0"/>
                <wp:positionH relativeFrom="column">
                  <wp:posOffset>3048000</wp:posOffset>
                </wp:positionH>
                <wp:positionV relativeFrom="paragraph">
                  <wp:posOffset>36195</wp:posOffset>
                </wp:positionV>
                <wp:extent cx="685800" cy="266700"/>
                <wp:effectExtent l="0" t="317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4620">
                              <a:moveTo>
                                <a:pt x="2550" y="3300"/>
                              </a:moveTo>
                              <a:cubicBezTo>
                                <a:pt x="2325" y="3555"/>
                                <a:pt x="2100" y="3810"/>
                                <a:pt x="1830" y="4020"/>
                              </a:cubicBezTo>
                              <a:cubicBezTo>
                                <a:pt x="1560" y="4230"/>
                                <a:pt x="1200" y="4530"/>
                                <a:pt x="930" y="4560"/>
                              </a:cubicBezTo>
                              <a:cubicBezTo>
                                <a:pt x="660" y="4590"/>
                                <a:pt x="300" y="4410"/>
                                <a:pt x="210" y="4200"/>
                              </a:cubicBezTo>
                              <a:cubicBezTo>
                                <a:pt x="120" y="3990"/>
                                <a:pt x="0" y="3720"/>
                                <a:pt x="390" y="3300"/>
                              </a:cubicBezTo>
                              <a:cubicBezTo>
                                <a:pt x="780" y="2880"/>
                                <a:pt x="1830" y="2130"/>
                                <a:pt x="2550" y="1680"/>
                              </a:cubicBezTo>
                              <a:cubicBezTo>
                                <a:pt x="3270" y="1230"/>
                                <a:pt x="4080" y="870"/>
                                <a:pt x="4710" y="600"/>
                              </a:cubicBezTo>
                              <a:cubicBezTo>
                                <a:pt x="5340" y="330"/>
                                <a:pt x="6090" y="120"/>
                                <a:pt x="6330" y="60"/>
                              </a:cubicBezTo>
                              <a:cubicBezTo>
                                <a:pt x="6570" y="0"/>
                                <a:pt x="6330" y="60"/>
                                <a:pt x="6150" y="240"/>
                              </a:cubicBezTo>
                              <a:cubicBezTo>
                                <a:pt x="5970" y="420"/>
                                <a:pt x="5790" y="630"/>
                                <a:pt x="5250" y="1140"/>
                              </a:cubicBezTo>
                              <a:cubicBezTo>
                                <a:pt x="4710" y="1650"/>
                                <a:pt x="3510" y="2760"/>
                                <a:pt x="2910" y="3300"/>
                              </a:cubicBezTo>
                              <a:cubicBezTo>
                                <a:pt x="2310" y="3840"/>
                                <a:pt x="1980" y="4170"/>
                                <a:pt x="1650" y="4380"/>
                              </a:cubicBezTo>
                              <a:cubicBezTo>
                                <a:pt x="1320" y="4590"/>
                                <a:pt x="1050" y="4620"/>
                                <a:pt x="930" y="4560"/>
                              </a:cubicBezTo>
                              <a:cubicBezTo>
                                <a:pt x="810" y="4500"/>
                                <a:pt x="660" y="4380"/>
                                <a:pt x="930" y="4020"/>
                              </a:cubicBezTo>
                              <a:cubicBezTo>
                                <a:pt x="1200" y="3660"/>
                                <a:pt x="2100" y="2760"/>
                                <a:pt x="2550" y="2400"/>
                              </a:cubicBezTo>
                              <a:cubicBezTo>
                                <a:pt x="3000" y="2040"/>
                                <a:pt x="3420" y="1830"/>
                                <a:pt x="3630" y="1860"/>
                              </a:cubicBezTo>
                              <a:cubicBezTo>
                                <a:pt x="3840" y="1890"/>
                                <a:pt x="3750" y="2490"/>
                                <a:pt x="3810" y="2580"/>
                              </a:cubicBezTo>
                              <a:cubicBezTo>
                                <a:pt x="3870" y="2670"/>
                                <a:pt x="3840" y="2460"/>
                                <a:pt x="3990" y="2400"/>
                              </a:cubicBezTo>
                              <a:cubicBezTo>
                                <a:pt x="4140" y="2340"/>
                                <a:pt x="4500" y="2220"/>
                                <a:pt x="4710" y="2220"/>
                              </a:cubicBezTo>
                              <a:cubicBezTo>
                                <a:pt x="4920" y="2220"/>
                                <a:pt x="4980" y="2430"/>
                                <a:pt x="5250" y="2400"/>
                              </a:cubicBezTo>
                              <a:cubicBezTo>
                                <a:pt x="5520" y="2370"/>
                                <a:pt x="6030" y="2130"/>
                                <a:pt x="6330" y="2040"/>
                              </a:cubicBezTo>
                              <a:cubicBezTo>
                                <a:pt x="6630" y="1950"/>
                                <a:pt x="6870" y="1860"/>
                                <a:pt x="7050" y="1860"/>
                              </a:cubicBezTo>
                              <a:cubicBezTo>
                                <a:pt x="7230" y="1860"/>
                                <a:pt x="7230" y="2040"/>
                                <a:pt x="7410" y="2040"/>
                              </a:cubicBezTo>
                              <a:cubicBezTo>
                                <a:pt x="7590" y="2040"/>
                                <a:pt x="7830" y="2040"/>
                                <a:pt x="8130" y="1860"/>
                              </a:cubicBezTo>
                              <a:cubicBezTo>
                                <a:pt x="8430" y="1680"/>
                                <a:pt x="9060" y="1140"/>
                                <a:pt x="9210" y="960"/>
                              </a:cubicBezTo>
                              <a:cubicBezTo>
                                <a:pt x="9360" y="780"/>
                                <a:pt x="9150" y="690"/>
                                <a:pt x="9030" y="780"/>
                              </a:cubicBezTo>
                              <a:cubicBezTo>
                                <a:pt x="8910" y="870"/>
                                <a:pt x="8670" y="1200"/>
                                <a:pt x="8490" y="1500"/>
                              </a:cubicBezTo>
                              <a:cubicBezTo>
                                <a:pt x="8310" y="1800"/>
                                <a:pt x="8100" y="2190"/>
                                <a:pt x="7950" y="2580"/>
                              </a:cubicBezTo>
                              <a:cubicBezTo>
                                <a:pt x="7800" y="2970"/>
                                <a:pt x="7680" y="3570"/>
                                <a:pt x="7590" y="3840"/>
                              </a:cubicBezTo>
                              <a:cubicBezTo>
                                <a:pt x="7500" y="4110"/>
                                <a:pt x="7620" y="4200"/>
                                <a:pt x="7410" y="4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4620" path="m2550,3300c2325,3555,2100,3810,1830,4020c1560,4230,1200,4530,930,4560c660,4590,300,4410,210,4200c120,3990,0,3720,390,3300c780,2880,1830,2130,2550,1680c3270,1230,4080,870,4710,600c5340,330,6090,120,6330,60c6570,0,6330,60,6150,240c5970,420,5790,630,5250,1140c4710,1650,3510,2760,2910,3300c2310,3840,1980,4170,1650,4380c1320,4590,1050,4620,930,4560c810,4500,660,4380,930,4020c1200,3660,2100,2760,2550,2400c3000,2040,3420,1830,3630,1860c3840,1890,3750,2490,3810,2580c3870,2670,3840,2460,3990,2400c4140,2340,4500,2220,4710,2220c4920,2220,4980,2430,5250,2400c5520,2370,6030,2130,6330,2040c6630,1950,6870,1860,7050,1860c7230,1860,7230,2040,7410,2040c7590,2040,7830,2040,8130,1860c8430,1680,9060,1140,9210,960c9360,780,9150,690,9030,780c8910,870,8670,1200,8490,1500c8310,1800,8100,2190,7950,2580c7800,2970,7680,3570,7590,3840c7500,4110,7620,4200,7410,4200e" stroked="t" o:allowincell="f" style="position:absolute;margin-left:240pt;margin-top:2.85pt;width:53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ИП                                                                          /А.М. Зенец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ной документ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я «П»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40"/>
        <w:gridCol w:w="4440"/>
        <w:gridCol w:w="239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ки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лосы от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ки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Л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и конструктивные решения линей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ки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строения и сооружения, входящие в инфраструктуру линей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, здания, строения и сооружения на данном объекте отсутствую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рганизации строи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ки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рганизации работ по сносу (демонтажу) линей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С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ки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ки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 на строитель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ки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оектная докумен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кис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лан планировки с проектом межевания линейного объекта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40"/>
        <w:gridCol w:w="4440"/>
        <w:gridCol w:w="239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ППЛ-О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часть проекта планировки, подлежащая утвержд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Землеустроитель ДВ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ППЛ-П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Землеустроитель ДВ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ППЛ-О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ы по обоснованию проекта планировки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Землеустроитель ДВ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9200</wp:posOffset>
                </wp:positionH>
                <wp:positionV relativeFrom="paragraph">
                  <wp:posOffset>2644140</wp:posOffset>
                </wp:positionV>
                <wp:extent cx="381000" cy="145415"/>
                <wp:effectExtent l="3810" t="3810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0" h="3930">
                              <a:moveTo>
                                <a:pt x="2790" y="1350"/>
                              </a:moveTo>
                              <a:cubicBezTo>
                                <a:pt x="3360" y="915"/>
                                <a:pt x="3930" y="480"/>
                                <a:pt x="4230" y="270"/>
                              </a:cubicBezTo>
                              <a:cubicBezTo>
                                <a:pt x="4530" y="60"/>
                                <a:pt x="4560" y="0"/>
                                <a:pt x="4590" y="90"/>
                              </a:cubicBezTo>
                              <a:cubicBezTo>
                                <a:pt x="4620" y="180"/>
                                <a:pt x="4500" y="600"/>
                                <a:pt x="4410" y="810"/>
                              </a:cubicBezTo>
                              <a:cubicBezTo>
                                <a:pt x="4320" y="1020"/>
                                <a:pt x="4200" y="1170"/>
                                <a:pt x="4050" y="1350"/>
                              </a:cubicBezTo>
                              <a:cubicBezTo>
                                <a:pt x="3900" y="1530"/>
                                <a:pt x="3630" y="1770"/>
                                <a:pt x="3510" y="1890"/>
                              </a:cubicBezTo>
                              <a:cubicBezTo>
                                <a:pt x="3390" y="2010"/>
                                <a:pt x="3390" y="2010"/>
                                <a:pt x="3330" y="2070"/>
                              </a:cubicBezTo>
                              <a:cubicBezTo>
                                <a:pt x="3270" y="2130"/>
                                <a:pt x="3210" y="2190"/>
                                <a:pt x="3150" y="2250"/>
                              </a:cubicBezTo>
                              <a:cubicBezTo>
                                <a:pt x="3090" y="2310"/>
                                <a:pt x="3060" y="2370"/>
                                <a:pt x="2970" y="2430"/>
                              </a:cubicBezTo>
                              <a:cubicBezTo>
                                <a:pt x="2880" y="2490"/>
                                <a:pt x="2850" y="2460"/>
                                <a:pt x="2610" y="2610"/>
                              </a:cubicBezTo>
                              <a:cubicBezTo>
                                <a:pt x="2370" y="2760"/>
                                <a:pt x="1800" y="3180"/>
                                <a:pt x="1530" y="3330"/>
                              </a:cubicBezTo>
                              <a:cubicBezTo>
                                <a:pt x="1260" y="3480"/>
                                <a:pt x="1140" y="3570"/>
                                <a:pt x="990" y="3510"/>
                              </a:cubicBezTo>
                              <a:cubicBezTo>
                                <a:pt x="840" y="3450"/>
                                <a:pt x="600" y="3180"/>
                                <a:pt x="630" y="2970"/>
                              </a:cubicBezTo>
                              <a:cubicBezTo>
                                <a:pt x="660" y="2760"/>
                                <a:pt x="960" y="2400"/>
                                <a:pt x="1170" y="2250"/>
                              </a:cubicBezTo>
                              <a:cubicBezTo>
                                <a:pt x="1380" y="2100"/>
                                <a:pt x="1650" y="2040"/>
                                <a:pt x="1890" y="2070"/>
                              </a:cubicBezTo>
                              <a:cubicBezTo>
                                <a:pt x="2130" y="2100"/>
                                <a:pt x="2370" y="2370"/>
                                <a:pt x="2610" y="2430"/>
                              </a:cubicBezTo>
                              <a:cubicBezTo>
                                <a:pt x="2850" y="2490"/>
                                <a:pt x="3030" y="2460"/>
                                <a:pt x="3330" y="2430"/>
                              </a:cubicBezTo>
                              <a:cubicBezTo>
                                <a:pt x="3630" y="2400"/>
                                <a:pt x="3960" y="2340"/>
                                <a:pt x="4410" y="2250"/>
                              </a:cubicBezTo>
                              <a:cubicBezTo>
                                <a:pt x="4860" y="2160"/>
                                <a:pt x="5640" y="2010"/>
                                <a:pt x="6030" y="1890"/>
                              </a:cubicBezTo>
                              <a:cubicBezTo>
                                <a:pt x="6420" y="1770"/>
                                <a:pt x="6630" y="1740"/>
                                <a:pt x="6750" y="1530"/>
                              </a:cubicBezTo>
                              <a:cubicBezTo>
                                <a:pt x="6870" y="1320"/>
                                <a:pt x="6960" y="840"/>
                                <a:pt x="6750" y="630"/>
                              </a:cubicBezTo>
                              <a:cubicBezTo>
                                <a:pt x="6540" y="420"/>
                                <a:pt x="6030" y="270"/>
                                <a:pt x="5490" y="270"/>
                              </a:cubicBezTo>
                              <a:cubicBezTo>
                                <a:pt x="4950" y="270"/>
                                <a:pt x="4140" y="450"/>
                                <a:pt x="3510" y="630"/>
                              </a:cubicBezTo>
                              <a:cubicBezTo>
                                <a:pt x="2880" y="810"/>
                                <a:pt x="2250" y="1050"/>
                                <a:pt x="1710" y="1350"/>
                              </a:cubicBezTo>
                              <a:cubicBezTo>
                                <a:pt x="1170" y="1650"/>
                                <a:pt x="540" y="2100"/>
                                <a:pt x="270" y="2430"/>
                              </a:cubicBezTo>
                              <a:cubicBezTo>
                                <a:pt x="0" y="2760"/>
                                <a:pt x="30" y="3090"/>
                                <a:pt x="90" y="3330"/>
                              </a:cubicBezTo>
                              <a:cubicBezTo>
                                <a:pt x="150" y="3570"/>
                                <a:pt x="240" y="3810"/>
                                <a:pt x="630" y="3870"/>
                              </a:cubicBezTo>
                              <a:cubicBezTo>
                                <a:pt x="1020" y="3930"/>
                                <a:pt x="1770" y="3840"/>
                                <a:pt x="2430" y="3690"/>
                              </a:cubicBezTo>
                              <a:cubicBezTo>
                                <a:pt x="3090" y="3540"/>
                                <a:pt x="3930" y="3210"/>
                                <a:pt x="4590" y="2970"/>
                              </a:cubicBezTo>
                              <a:cubicBezTo>
                                <a:pt x="5250" y="2730"/>
                                <a:pt x="5820" y="2520"/>
                                <a:pt x="6390" y="2250"/>
                              </a:cubicBezTo>
                              <a:cubicBezTo>
                                <a:pt x="6960" y="1980"/>
                                <a:pt x="7620" y="1590"/>
                                <a:pt x="8010" y="1350"/>
                              </a:cubicBezTo>
                              <a:cubicBezTo>
                                <a:pt x="8400" y="1110"/>
                                <a:pt x="8490" y="960"/>
                                <a:pt x="8730" y="810"/>
                              </a:cubicBezTo>
                              <a:cubicBezTo>
                                <a:pt x="8970" y="660"/>
                                <a:pt x="9240" y="450"/>
                                <a:pt x="9450" y="450"/>
                              </a:cubicBezTo>
                              <a:cubicBezTo>
                                <a:pt x="9660" y="450"/>
                                <a:pt x="9870" y="690"/>
                                <a:pt x="9990" y="810"/>
                              </a:cubicBezTo>
                              <a:cubicBezTo>
                                <a:pt x="10110" y="930"/>
                                <a:pt x="10140" y="1080"/>
                                <a:pt x="10170" y="11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0,3930" path="m2790,1350c3360,915,3930,480,4230,270c4530,60,4560,0,4590,90c4620,180,4500,600,4410,810c4320,1020,4200,1170,4050,1350c3900,1530,3630,1770,3510,1890c3390,2010,3390,2010,3330,2070c3270,2130,3210,2190,3150,2250c3090,2310,3060,2370,2970,2430c2880,2490,2850,2460,2610,2610c2370,2760,1800,3180,1530,3330c1260,3480,1140,3570,990,3510c840,3450,600,3180,630,2970c660,2760,960,2400,1170,2250c1380,2100,1650,2040,1890,2070c2130,2100,2370,2370,2610,2430c2850,2490,3030,2460,3330,2430c3630,2400,3960,2340,4410,2250c4860,2160,5640,2010,6030,1890c6420,1770,6630,1740,6750,1530c6870,1320,6960,840,6750,630c6540,420,6030,270,5490,270c4950,270,4140,450,3510,630c2880,810,2250,1050,1710,1350c1170,1650,540,2100,270,2430c0,2760,30,3090,90,3330c150,3570,240,3810,630,3870c1020,3930,1770,3840,2430,3690c3090,3540,3930,3210,4590,2970c5250,2730,5820,2520,6390,2250c6960,1980,7620,1590,8010,1350c8400,1110,8490,960,8730,810c8970,660,9240,450,9450,450c9660,450,9870,690,9990,810c10110,930,10140,1080,10170,1170e" stroked="t" o:allowincell="f" style="position:absolute;margin-left:96pt;margin-top:208.2pt;width:29.95pt;height:1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9200</wp:posOffset>
                </wp:positionH>
                <wp:positionV relativeFrom="paragraph">
                  <wp:posOffset>3325495</wp:posOffset>
                </wp:positionV>
                <wp:extent cx="381000" cy="247650"/>
                <wp:effectExtent l="635" t="3175" r="127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4620">
                              <a:moveTo>
                                <a:pt x="2550" y="3300"/>
                              </a:moveTo>
                              <a:cubicBezTo>
                                <a:pt x="2325" y="3555"/>
                                <a:pt x="2100" y="3810"/>
                                <a:pt x="1830" y="4020"/>
                              </a:cubicBezTo>
                              <a:cubicBezTo>
                                <a:pt x="1560" y="4230"/>
                                <a:pt x="1200" y="4530"/>
                                <a:pt x="930" y="4560"/>
                              </a:cubicBezTo>
                              <a:cubicBezTo>
                                <a:pt x="660" y="4590"/>
                                <a:pt x="300" y="4410"/>
                                <a:pt x="210" y="4200"/>
                              </a:cubicBezTo>
                              <a:cubicBezTo>
                                <a:pt x="120" y="3990"/>
                                <a:pt x="0" y="3720"/>
                                <a:pt x="390" y="3300"/>
                              </a:cubicBezTo>
                              <a:cubicBezTo>
                                <a:pt x="780" y="2880"/>
                                <a:pt x="1830" y="2130"/>
                                <a:pt x="2550" y="1680"/>
                              </a:cubicBezTo>
                              <a:cubicBezTo>
                                <a:pt x="3270" y="1230"/>
                                <a:pt x="4080" y="870"/>
                                <a:pt x="4710" y="600"/>
                              </a:cubicBezTo>
                              <a:cubicBezTo>
                                <a:pt x="5340" y="330"/>
                                <a:pt x="6090" y="120"/>
                                <a:pt x="6330" y="60"/>
                              </a:cubicBezTo>
                              <a:cubicBezTo>
                                <a:pt x="6570" y="0"/>
                                <a:pt x="6330" y="60"/>
                                <a:pt x="6150" y="240"/>
                              </a:cubicBezTo>
                              <a:cubicBezTo>
                                <a:pt x="5970" y="420"/>
                                <a:pt x="5790" y="630"/>
                                <a:pt x="5250" y="1140"/>
                              </a:cubicBezTo>
                              <a:cubicBezTo>
                                <a:pt x="4710" y="1650"/>
                                <a:pt x="3510" y="2760"/>
                                <a:pt x="2910" y="3300"/>
                              </a:cubicBezTo>
                              <a:cubicBezTo>
                                <a:pt x="2310" y="3840"/>
                                <a:pt x="1980" y="4170"/>
                                <a:pt x="1650" y="4380"/>
                              </a:cubicBezTo>
                              <a:cubicBezTo>
                                <a:pt x="1320" y="4590"/>
                                <a:pt x="1050" y="4620"/>
                                <a:pt x="930" y="4560"/>
                              </a:cubicBezTo>
                              <a:cubicBezTo>
                                <a:pt x="810" y="4500"/>
                                <a:pt x="660" y="4380"/>
                                <a:pt x="930" y="4020"/>
                              </a:cubicBezTo>
                              <a:cubicBezTo>
                                <a:pt x="1200" y="3660"/>
                                <a:pt x="2100" y="2760"/>
                                <a:pt x="2550" y="2400"/>
                              </a:cubicBezTo>
                              <a:cubicBezTo>
                                <a:pt x="3000" y="2040"/>
                                <a:pt x="3420" y="1830"/>
                                <a:pt x="3630" y="1860"/>
                              </a:cubicBezTo>
                              <a:cubicBezTo>
                                <a:pt x="3840" y="1890"/>
                                <a:pt x="3750" y="2490"/>
                                <a:pt x="3810" y="2580"/>
                              </a:cubicBezTo>
                              <a:cubicBezTo>
                                <a:pt x="3870" y="2670"/>
                                <a:pt x="3840" y="2460"/>
                                <a:pt x="3990" y="2400"/>
                              </a:cubicBezTo>
                              <a:cubicBezTo>
                                <a:pt x="4140" y="2340"/>
                                <a:pt x="4500" y="2220"/>
                                <a:pt x="4710" y="2220"/>
                              </a:cubicBezTo>
                              <a:cubicBezTo>
                                <a:pt x="4920" y="2220"/>
                                <a:pt x="4980" y="2430"/>
                                <a:pt x="5250" y="2400"/>
                              </a:cubicBezTo>
                              <a:cubicBezTo>
                                <a:pt x="5520" y="2370"/>
                                <a:pt x="6030" y="2130"/>
                                <a:pt x="6330" y="2040"/>
                              </a:cubicBezTo>
                              <a:cubicBezTo>
                                <a:pt x="6630" y="1950"/>
                                <a:pt x="6870" y="1860"/>
                                <a:pt x="7050" y="1860"/>
                              </a:cubicBezTo>
                              <a:cubicBezTo>
                                <a:pt x="7230" y="1860"/>
                                <a:pt x="7230" y="2040"/>
                                <a:pt x="7410" y="2040"/>
                              </a:cubicBezTo>
                              <a:cubicBezTo>
                                <a:pt x="7590" y="2040"/>
                                <a:pt x="7830" y="2040"/>
                                <a:pt x="8130" y="1860"/>
                              </a:cubicBezTo>
                              <a:cubicBezTo>
                                <a:pt x="8430" y="1680"/>
                                <a:pt x="9060" y="1140"/>
                                <a:pt x="9210" y="960"/>
                              </a:cubicBezTo>
                              <a:cubicBezTo>
                                <a:pt x="9360" y="780"/>
                                <a:pt x="9150" y="690"/>
                                <a:pt x="9030" y="780"/>
                              </a:cubicBezTo>
                              <a:cubicBezTo>
                                <a:pt x="8910" y="870"/>
                                <a:pt x="8670" y="1200"/>
                                <a:pt x="8490" y="1500"/>
                              </a:cubicBezTo>
                              <a:cubicBezTo>
                                <a:pt x="8310" y="1800"/>
                                <a:pt x="8100" y="2190"/>
                                <a:pt x="7950" y="2580"/>
                              </a:cubicBezTo>
                              <a:cubicBezTo>
                                <a:pt x="7800" y="2970"/>
                                <a:pt x="7680" y="3570"/>
                                <a:pt x="7590" y="3840"/>
                              </a:cubicBezTo>
                              <a:cubicBezTo>
                                <a:pt x="7500" y="4110"/>
                                <a:pt x="7620" y="4200"/>
                                <a:pt x="7410" y="4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4620" path="m2550,3300c2325,3555,2100,3810,1830,4020c1560,4230,1200,4530,930,4560c660,4590,300,4410,210,4200c120,3990,0,3720,390,3300c780,2880,1830,2130,2550,1680c3270,1230,4080,870,4710,600c5340,330,6090,120,6330,60c6570,0,6330,60,6150,240c5970,420,5790,630,5250,1140c4710,1650,3510,2760,2910,3300c2310,3840,1980,4170,1650,4380c1320,4590,1050,4620,930,4560c810,4500,660,4380,930,4020c1200,3660,2100,2760,2550,2400c3000,2040,3420,1830,3630,1860c3840,1890,3750,2490,3810,2580c3870,2670,3840,2460,3990,2400c4140,2340,4500,2220,4710,2220c4920,2220,4980,2430,5250,2400c5520,2370,6030,2130,6330,2040c6630,1950,6870,1860,7050,1860c7230,1860,7230,2040,7410,2040c7590,2040,7830,2040,8130,1860c8430,1680,9060,1140,9210,960c9360,780,9150,690,9030,780c8910,870,8670,1200,8490,1500c8310,1800,8100,2190,7950,2580c7800,2970,7680,3570,7590,3840c7500,4110,7620,4200,7410,4200e" stroked="t" o:allowincell="f" style="position:absolute;margin-left:96pt;margin-top:261.85pt;width:29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9200</wp:posOffset>
                </wp:positionH>
                <wp:positionV relativeFrom="paragraph">
                  <wp:posOffset>2780665</wp:posOffset>
                </wp:positionV>
                <wp:extent cx="381000" cy="247650"/>
                <wp:effectExtent l="635" t="3175" r="127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4620">
                              <a:moveTo>
                                <a:pt x="2550" y="3300"/>
                              </a:moveTo>
                              <a:cubicBezTo>
                                <a:pt x="2325" y="3555"/>
                                <a:pt x="2100" y="3810"/>
                                <a:pt x="1830" y="4020"/>
                              </a:cubicBezTo>
                              <a:cubicBezTo>
                                <a:pt x="1560" y="4230"/>
                                <a:pt x="1200" y="4530"/>
                                <a:pt x="930" y="4560"/>
                              </a:cubicBezTo>
                              <a:cubicBezTo>
                                <a:pt x="660" y="4590"/>
                                <a:pt x="300" y="4410"/>
                                <a:pt x="210" y="4200"/>
                              </a:cubicBezTo>
                              <a:cubicBezTo>
                                <a:pt x="120" y="3990"/>
                                <a:pt x="0" y="3720"/>
                                <a:pt x="390" y="3300"/>
                              </a:cubicBezTo>
                              <a:cubicBezTo>
                                <a:pt x="780" y="2880"/>
                                <a:pt x="1830" y="2130"/>
                                <a:pt x="2550" y="1680"/>
                              </a:cubicBezTo>
                              <a:cubicBezTo>
                                <a:pt x="3270" y="1230"/>
                                <a:pt x="4080" y="870"/>
                                <a:pt x="4710" y="600"/>
                              </a:cubicBezTo>
                              <a:cubicBezTo>
                                <a:pt x="5340" y="330"/>
                                <a:pt x="6090" y="120"/>
                                <a:pt x="6330" y="60"/>
                              </a:cubicBezTo>
                              <a:cubicBezTo>
                                <a:pt x="6570" y="0"/>
                                <a:pt x="6330" y="60"/>
                                <a:pt x="6150" y="240"/>
                              </a:cubicBezTo>
                              <a:cubicBezTo>
                                <a:pt x="5970" y="420"/>
                                <a:pt x="5790" y="630"/>
                                <a:pt x="5250" y="1140"/>
                              </a:cubicBezTo>
                              <a:cubicBezTo>
                                <a:pt x="4710" y="1650"/>
                                <a:pt x="3510" y="2760"/>
                                <a:pt x="2910" y="3300"/>
                              </a:cubicBezTo>
                              <a:cubicBezTo>
                                <a:pt x="2310" y="3840"/>
                                <a:pt x="1980" y="4170"/>
                                <a:pt x="1650" y="4380"/>
                              </a:cubicBezTo>
                              <a:cubicBezTo>
                                <a:pt x="1320" y="4590"/>
                                <a:pt x="1050" y="4620"/>
                                <a:pt x="930" y="4560"/>
                              </a:cubicBezTo>
                              <a:cubicBezTo>
                                <a:pt x="810" y="4500"/>
                                <a:pt x="660" y="4380"/>
                                <a:pt x="930" y="4020"/>
                              </a:cubicBezTo>
                              <a:cubicBezTo>
                                <a:pt x="1200" y="3660"/>
                                <a:pt x="2100" y="2760"/>
                                <a:pt x="2550" y="2400"/>
                              </a:cubicBezTo>
                              <a:cubicBezTo>
                                <a:pt x="3000" y="2040"/>
                                <a:pt x="3420" y="1830"/>
                                <a:pt x="3630" y="1860"/>
                              </a:cubicBezTo>
                              <a:cubicBezTo>
                                <a:pt x="3840" y="1890"/>
                                <a:pt x="3750" y="2490"/>
                                <a:pt x="3810" y="2580"/>
                              </a:cubicBezTo>
                              <a:cubicBezTo>
                                <a:pt x="3870" y="2670"/>
                                <a:pt x="3840" y="2460"/>
                                <a:pt x="3990" y="2400"/>
                              </a:cubicBezTo>
                              <a:cubicBezTo>
                                <a:pt x="4140" y="2340"/>
                                <a:pt x="4500" y="2220"/>
                                <a:pt x="4710" y="2220"/>
                              </a:cubicBezTo>
                              <a:cubicBezTo>
                                <a:pt x="4920" y="2220"/>
                                <a:pt x="4980" y="2430"/>
                                <a:pt x="5250" y="2400"/>
                              </a:cubicBezTo>
                              <a:cubicBezTo>
                                <a:pt x="5520" y="2370"/>
                                <a:pt x="6030" y="2130"/>
                                <a:pt x="6330" y="2040"/>
                              </a:cubicBezTo>
                              <a:cubicBezTo>
                                <a:pt x="6630" y="1950"/>
                                <a:pt x="6870" y="1860"/>
                                <a:pt x="7050" y="1860"/>
                              </a:cubicBezTo>
                              <a:cubicBezTo>
                                <a:pt x="7230" y="1860"/>
                                <a:pt x="7230" y="2040"/>
                                <a:pt x="7410" y="2040"/>
                              </a:cubicBezTo>
                              <a:cubicBezTo>
                                <a:pt x="7590" y="2040"/>
                                <a:pt x="7830" y="2040"/>
                                <a:pt x="8130" y="1860"/>
                              </a:cubicBezTo>
                              <a:cubicBezTo>
                                <a:pt x="8430" y="1680"/>
                                <a:pt x="9060" y="1140"/>
                                <a:pt x="9210" y="960"/>
                              </a:cubicBezTo>
                              <a:cubicBezTo>
                                <a:pt x="9360" y="780"/>
                                <a:pt x="9150" y="690"/>
                                <a:pt x="9030" y="780"/>
                              </a:cubicBezTo>
                              <a:cubicBezTo>
                                <a:pt x="8910" y="870"/>
                                <a:pt x="8670" y="1200"/>
                                <a:pt x="8490" y="1500"/>
                              </a:cubicBezTo>
                              <a:cubicBezTo>
                                <a:pt x="8310" y="1800"/>
                                <a:pt x="8100" y="2190"/>
                                <a:pt x="7950" y="2580"/>
                              </a:cubicBezTo>
                              <a:cubicBezTo>
                                <a:pt x="7800" y="2970"/>
                                <a:pt x="7680" y="3570"/>
                                <a:pt x="7590" y="3840"/>
                              </a:cubicBezTo>
                              <a:cubicBezTo>
                                <a:pt x="7500" y="4110"/>
                                <a:pt x="7620" y="4200"/>
                                <a:pt x="7410" y="4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4620" path="m2550,3300c2325,3555,2100,3810,1830,4020c1560,4230,1200,4530,930,4560c660,4590,300,4410,210,4200c120,3990,0,3720,390,3300c780,2880,1830,2130,2550,1680c3270,1230,4080,870,4710,600c5340,330,6090,120,6330,60c6570,0,6330,60,6150,240c5970,420,5790,630,5250,1140c4710,1650,3510,2760,2910,3300c2310,3840,1980,4170,1650,4380c1320,4590,1050,4620,930,4560c810,4500,660,4380,930,4020c1200,3660,2100,2760,2550,2400c3000,2040,3420,1830,3630,1860c3840,1890,3750,2490,3810,2580c3870,2670,3840,2460,3990,2400c4140,2340,4500,2220,4710,2220c4920,2220,4980,2430,5250,2400c5520,2370,6030,2130,6330,2040c6630,1950,6870,1860,7050,1860c7230,1860,7230,2040,7410,2040c7590,2040,7830,2040,8130,1860c8430,1680,9060,1140,9210,960c9360,780,9150,690,9030,780c8910,870,8670,1200,8490,1500c8310,1800,8100,2190,7950,2580c7800,2970,7680,3570,7590,3840c7500,4110,7620,4200,7410,4200e" stroked="t" o:allowincell="f" style="position:absolute;margin-left:96pt;margin-top:218.95pt;width:29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9200</wp:posOffset>
                </wp:positionH>
                <wp:positionV relativeFrom="paragraph">
                  <wp:posOffset>1270000</wp:posOffset>
                </wp:positionV>
                <wp:extent cx="381000" cy="247650"/>
                <wp:effectExtent l="635" t="3175" r="127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4620">
                              <a:moveTo>
                                <a:pt x="2550" y="3300"/>
                              </a:moveTo>
                              <a:cubicBezTo>
                                <a:pt x="2325" y="3555"/>
                                <a:pt x="2100" y="3810"/>
                                <a:pt x="1830" y="4020"/>
                              </a:cubicBezTo>
                              <a:cubicBezTo>
                                <a:pt x="1560" y="4230"/>
                                <a:pt x="1200" y="4530"/>
                                <a:pt x="930" y="4560"/>
                              </a:cubicBezTo>
                              <a:cubicBezTo>
                                <a:pt x="660" y="4590"/>
                                <a:pt x="300" y="4410"/>
                                <a:pt x="210" y="4200"/>
                              </a:cubicBezTo>
                              <a:cubicBezTo>
                                <a:pt x="120" y="3990"/>
                                <a:pt x="0" y="3720"/>
                                <a:pt x="390" y="3300"/>
                              </a:cubicBezTo>
                              <a:cubicBezTo>
                                <a:pt x="780" y="2880"/>
                                <a:pt x="1830" y="2130"/>
                                <a:pt x="2550" y="1680"/>
                              </a:cubicBezTo>
                              <a:cubicBezTo>
                                <a:pt x="3270" y="1230"/>
                                <a:pt x="4080" y="870"/>
                                <a:pt x="4710" y="600"/>
                              </a:cubicBezTo>
                              <a:cubicBezTo>
                                <a:pt x="5340" y="330"/>
                                <a:pt x="6090" y="120"/>
                                <a:pt x="6330" y="60"/>
                              </a:cubicBezTo>
                              <a:cubicBezTo>
                                <a:pt x="6570" y="0"/>
                                <a:pt x="6330" y="60"/>
                                <a:pt x="6150" y="240"/>
                              </a:cubicBezTo>
                              <a:cubicBezTo>
                                <a:pt x="5970" y="420"/>
                                <a:pt x="5790" y="630"/>
                                <a:pt x="5250" y="1140"/>
                              </a:cubicBezTo>
                              <a:cubicBezTo>
                                <a:pt x="4710" y="1650"/>
                                <a:pt x="3510" y="2760"/>
                                <a:pt x="2910" y="3300"/>
                              </a:cubicBezTo>
                              <a:cubicBezTo>
                                <a:pt x="2310" y="3840"/>
                                <a:pt x="1980" y="4170"/>
                                <a:pt x="1650" y="4380"/>
                              </a:cubicBezTo>
                              <a:cubicBezTo>
                                <a:pt x="1320" y="4590"/>
                                <a:pt x="1050" y="4620"/>
                                <a:pt x="930" y="4560"/>
                              </a:cubicBezTo>
                              <a:cubicBezTo>
                                <a:pt x="810" y="4500"/>
                                <a:pt x="660" y="4380"/>
                                <a:pt x="930" y="4020"/>
                              </a:cubicBezTo>
                              <a:cubicBezTo>
                                <a:pt x="1200" y="3660"/>
                                <a:pt x="2100" y="2760"/>
                                <a:pt x="2550" y="2400"/>
                              </a:cubicBezTo>
                              <a:cubicBezTo>
                                <a:pt x="3000" y="2040"/>
                                <a:pt x="3420" y="1830"/>
                                <a:pt x="3630" y="1860"/>
                              </a:cubicBezTo>
                              <a:cubicBezTo>
                                <a:pt x="3840" y="1890"/>
                                <a:pt x="3750" y="2490"/>
                                <a:pt x="3810" y="2580"/>
                              </a:cubicBezTo>
                              <a:cubicBezTo>
                                <a:pt x="3870" y="2670"/>
                                <a:pt x="3840" y="2460"/>
                                <a:pt x="3990" y="2400"/>
                              </a:cubicBezTo>
                              <a:cubicBezTo>
                                <a:pt x="4140" y="2340"/>
                                <a:pt x="4500" y="2220"/>
                                <a:pt x="4710" y="2220"/>
                              </a:cubicBezTo>
                              <a:cubicBezTo>
                                <a:pt x="4920" y="2220"/>
                                <a:pt x="4980" y="2430"/>
                                <a:pt x="5250" y="2400"/>
                              </a:cubicBezTo>
                              <a:cubicBezTo>
                                <a:pt x="5520" y="2370"/>
                                <a:pt x="6030" y="2130"/>
                                <a:pt x="6330" y="2040"/>
                              </a:cubicBezTo>
                              <a:cubicBezTo>
                                <a:pt x="6630" y="1950"/>
                                <a:pt x="6870" y="1860"/>
                                <a:pt x="7050" y="1860"/>
                              </a:cubicBezTo>
                              <a:cubicBezTo>
                                <a:pt x="7230" y="1860"/>
                                <a:pt x="7230" y="2040"/>
                                <a:pt x="7410" y="2040"/>
                              </a:cubicBezTo>
                              <a:cubicBezTo>
                                <a:pt x="7590" y="2040"/>
                                <a:pt x="7830" y="2040"/>
                                <a:pt x="8130" y="1860"/>
                              </a:cubicBezTo>
                              <a:cubicBezTo>
                                <a:pt x="8430" y="1680"/>
                                <a:pt x="9060" y="1140"/>
                                <a:pt x="9210" y="960"/>
                              </a:cubicBezTo>
                              <a:cubicBezTo>
                                <a:pt x="9360" y="780"/>
                                <a:pt x="9150" y="690"/>
                                <a:pt x="9030" y="780"/>
                              </a:cubicBezTo>
                              <a:cubicBezTo>
                                <a:pt x="8910" y="870"/>
                                <a:pt x="8670" y="1200"/>
                                <a:pt x="8490" y="1500"/>
                              </a:cubicBezTo>
                              <a:cubicBezTo>
                                <a:pt x="8310" y="1800"/>
                                <a:pt x="8100" y="2190"/>
                                <a:pt x="7950" y="2580"/>
                              </a:cubicBezTo>
                              <a:cubicBezTo>
                                <a:pt x="7800" y="2970"/>
                                <a:pt x="7680" y="3570"/>
                                <a:pt x="7590" y="3840"/>
                              </a:cubicBezTo>
                              <a:cubicBezTo>
                                <a:pt x="7500" y="4110"/>
                                <a:pt x="7620" y="4200"/>
                                <a:pt x="7410" y="4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4620" path="m2550,3300c2325,3555,2100,3810,1830,4020c1560,4230,1200,4530,930,4560c660,4590,300,4410,210,4200c120,3990,0,3720,390,3300c780,2880,1830,2130,2550,1680c3270,1230,4080,870,4710,600c5340,330,6090,120,6330,60c6570,0,6330,60,6150,240c5970,420,5790,630,5250,1140c4710,1650,3510,2760,2910,3300c2310,3840,1980,4170,1650,4380c1320,4590,1050,4620,930,4560c810,4500,660,4380,930,4020c1200,3660,2100,2760,2550,2400c3000,2040,3420,1830,3630,1860c3840,1890,3750,2490,3810,2580c3870,2670,3840,2460,3990,2400c4140,2340,4500,2220,4710,2220c4920,2220,4980,2430,5250,2400c5520,2370,6030,2130,6330,2040c6630,1950,6870,1860,7050,1860c7230,1860,7230,2040,7410,2040c7590,2040,7830,2040,8130,1860c8430,1680,9060,1140,9210,960c9360,780,9150,690,9030,780c8910,870,8670,1200,8490,1500c8310,1800,8100,2190,7950,2580c7800,2970,7680,3570,7590,3840c7500,4110,7620,4200,7410,4200e" stroked="t" o:allowincell="f" style="position:absolute;margin-left:96pt;margin-top:100pt;width:29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728345</wp:posOffset>
                </wp:positionV>
                <wp:extent cx="381000" cy="247650"/>
                <wp:effectExtent l="635" t="3175" r="127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4620">
                              <a:moveTo>
                                <a:pt x="2550" y="3300"/>
                              </a:moveTo>
                              <a:cubicBezTo>
                                <a:pt x="2325" y="3555"/>
                                <a:pt x="2100" y="3810"/>
                                <a:pt x="1830" y="4020"/>
                              </a:cubicBezTo>
                              <a:cubicBezTo>
                                <a:pt x="1560" y="4230"/>
                                <a:pt x="1200" y="4530"/>
                                <a:pt x="930" y="4560"/>
                              </a:cubicBezTo>
                              <a:cubicBezTo>
                                <a:pt x="660" y="4590"/>
                                <a:pt x="300" y="4410"/>
                                <a:pt x="210" y="4200"/>
                              </a:cubicBezTo>
                              <a:cubicBezTo>
                                <a:pt x="120" y="3990"/>
                                <a:pt x="0" y="3720"/>
                                <a:pt x="390" y="3300"/>
                              </a:cubicBezTo>
                              <a:cubicBezTo>
                                <a:pt x="780" y="2880"/>
                                <a:pt x="1830" y="2130"/>
                                <a:pt x="2550" y="1680"/>
                              </a:cubicBezTo>
                              <a:cubicBezTo>
                                <a:pt x="3270" y="1230"/>
                                <a:pt x="4080" y="870"/>
                                <a:pt x="4710" y="600"/>
                              </a:cubicBezTo>
                              <a:cubicBezTo>
                                <a:pt x="5340" y="330"/>
                                <a:pt x="6090" y="120"/>
                                <a:pt x="6330" y="60"/>
                              </a:cubicBezTo>
                              <a:cubicBezTo>
                                <a:pt x="6570" y="0"/>
                                <a:pt x="6330" y="60"/>
                                <a:pt x="6150" y="240"/>
                              </a:cubicBezTo>
                              <a:cubicBezTo>
                                <a:pt x="5970" y="420"/>
                                <a:pt x="5790" y="630"/>
                                <a:pt x="5250" y="1140"/>
                              </a:cubicBezTo>
                              <a:cubicBezTo>
                                <a:pt x="4710" y="1650"/>
                                <a:pt x="3510" y="2760"/>
                                <a:pt x="2910" y="3300"/>
                              </a:cubicBezTo>
                              <a:cubicBezTo>
                                <a:pt x="2310" y="3840"/>
                                <a:pt x="1980" y="4170"/>
                                <a:pt x="1650" y="4380"/>
                              </a:cubicBezTo>
                              <a:cubicBezTo>
                                <a:pt x="1320" y="4590"/>
                                <a:pt x="1050" y="4620"/>
                                <a:pt x="930" y="4560"/>
                              </a:cubicBezTo>
                              <a:cubicBezTo>
                                <a:pt x="810" y="4500"/>
                                <a:pt x="660" y="4380"/>
                                <a:pt x="930" y="4020"/>
                              </a:cubicBezTo>
                              <a:cubicBezTo>
                                <a:pt x="1200" y="3660"/>
                                <a:pt x="2100" y="2760"/>
                                <a:pt x="2550" y="2400"/>
                              </a:cubicBezTo>
                              <a:cubicBezTo>
                                <a:pt x="3000" y="2040"/>
                                <a:pt x="3420" y="1830"/>
                                <a:pt x="3630" y="1860"/>
                              </a:cubicBezTo>
                              <a:cubicBezTo>
                                <a:pt x="3840" y="1890"/>
                                <a:pt x="3750" y="2490"/>
                                <a:pt x="3810" y="2580"/>
                              </a:cubicBezTo>
                              <a:cubicBezTo>
                                <a:pt x="3870" y="2670"/>
                                <a:pt x="3840" y="2460"/>
                                <a:pt x="3990" y="2400"/>
                              </a:cubicBezTo>
                              <a:cubicBezTo>
                                <a:pt x="4140" y="2340"/>
                                <a:pt x="4500" y="2220"/>
                                <a:pt x="4710" y="2220"/>
                              </a:cubicBezTo>
                              <a:cubicBezTo>
                                <a:pt x="4920" y="2220"/>
                                <a:pt x="4980" y="2430"/>
                                <a:pt x="5250" y="2400"/>
                              </a:cubicBezTo>
                              <a:cubicBezTo>
                                <a:pt x="5520" y="2370"/>
                                <a:pt x="6030" y="2130"/>
                                <a:pt x="6330" y="2040"/>
                              </a:cubicBezTo>
                              <a:cubicBezTo>
                                <a:pt x="6630" y="1950"/>
                                <a:pt x="6870" y="1860"/>
                                <a:pt x="7050" y="1860"/>
                              </a:cubicBezTo>
                              <a:cubicBezTo>
                                <a:pt x="7230" y="1860"/>
                                <a:pt x="7230" y="2040"/>
                                <a:pt x="7410" y="2040"/>
                              </a:cubicBezTo>
                              <a:cubicBezTo>
                                <a:pt x="7590" y="2040"/>
                                <a:pt x="7830" y="2040"/>
                                <a:pt x="8130" y="1860"/>
                              </a:cubicBezTo>
                              <a:cubicBezTo>
                                <a:pt x="8430" y="1680"/>
                                <a:pt x="9060" y="1140"/>
                                <a:pt x="9210" y="960"/>
                              </a:cubicBezTo>
                              <a:cubicBezTo>
                                <a:pt x="9360" y="780"/>
                                <a:pt x="9150" y="690"/>
                                <a:pt x="9030" y="780"/>
                              </a:cubicBezTo>
                              <a:cubicBezTo>
                                <a:pt x="8910" y="870"/>
                                <a:pt x="8670" y="1200"/>
                                <a:pt x="8490" y="1500"/>
                              </a:cubicBezTo>
                              <a:cubicBezTo>
                                <a:pt x="8310" y="1800"/>
                                <a:pt x="8100" y="2190"/>
                                <a:pt x="7950" y="2580"/>
                              </a:cubicBezTo>
                              <a:cubicBezTo>
                                <a:pt x="7800" y="2970"/>
                                <a:pt x="7680" y="3570"/>
                                <a:pt x="7590" y="3840"/>
                              </a:cubicBezTo>
                              <a:cubicBezTo>
                                <a:pt x="7500" y="4110"/>
                                <a:pt x="7620" y="4200"/>
                                <a:pt x="7410" y="4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4620" path="m2550,3300c2325,3555,2100,3810,1830,4020c1560,4230,1200,4530,930,4560c660,4590,300,4410,210,4200c120,3990,0,3720,390,3300c780,2880,1830,2130,2550,1680c3270,1230,4080,870,4710,600c5340,330,6090,120,6330,60c6570,0,6330,60,6150,240c5970,420,5790,630,5250,1140c4710,1650,3510,2760,2910,3300c2310,3840,1980,4170,1650,4380c1320,4590,1050,4620,930,4560c810,4500,660,4380,930,4020c1200,3660,2100,2760,2550,2400c3000,2040,3420,1830,3630,1860c3840,1890,3750,2490,3810,2580c3870,2670,3840,2460,3990,2400c4140,2340,4500,2220,4710,2220c4920,2220,4980,2430,5250,2400c5520,2370,6030,2130,6330,2040c6630,1950,6870,1860,7050,1860c7230,1860,7230,2040,7410,2040c7590,2040,7830,2040,8130,1860c8430,1680,9060,1140,9210,960c9360,780,9150,690,9030,780c8910,870,8670,1200,8490,1500c8310,1800,8100,2190,7950,2580c7800,2970,7680,3570,7590,3840c7500,4110,7620,4200,7410,4200e" stroked="t" o:allowincell="f" style="position:absolute;margin-left:96pt;margin-top:57.35pt;width:29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582930</wp:posOffset>
                </wp:positionV>
                <wp:extent cx="381000" cy="145415"/>
                <wp:effectExtent l="3810" t="3810" r="571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0" h="3930">
                              <a:moveTo>
                                <a:pt x="2790" y="1350"/>
                              </a:moveTo>
                              <a:cubicBezTo>
                                <a:pt x="3360" y="915"/>
                                <a:pt x="3930" y="480"/>
                                <a:pt x="4230" y="270"/>
                              </a:cubicBezTo>
                              <a:cubicBezTo>
                                <a:pt x="4530" y="60"/>
                                <a:pt x="4560" y="0"/>
                                <a:pt x="4590" y="90"/>
                              </a:cubicBezTo>
                              <a:cubicBezTo>
                                <a:pt x="4620" y="180"/>
                                <a:pt x="4500" y="600"/>
                                <a:pt x="4410" y="810"/>
                              </a:cubicBezTo>
                              <a:cubicBezTo>
                                <a:pt x="4320" y="1020"/>
                                <a:pt x="4200" y="1170"/>
                                <a:pt x="4050" y="1350"/>
                              </a:cubicBezTo>
                              <a:cubicBezTo>
                                <a:pt x="3900" y="1530"/>
                                <a:pt x="3630" y="1770"/>
                                <a:pt x="3510" y="1890"/>
                              </a:cubicBezTo>
                              <a:cubicBezTo>
                                <a:pt x="3390" y="2010"/>
                                <a:pt x="3390" y="2010"/>
                                <a:pt x="3330" y="2070"/>
                              </a:cubicBezTo>
                              <a:cubicBezTo>
                                <a:pt x="3270" y="2130"/>
                                <a:pt x="3210" y="2190"/>
                                <a:pt x="3150" y="2250"/>
                              </a:cubicBezTo>
                              <a:cubicBezTo>
                                <a:pt x="3090" y="2310"/>
                                <a:pt x="3060" y="2370"/>
                                <a:pt x="2970" y="2430"/>
                              </a:cubicBezTo>
                              <a:cubicBezTo>
                                <a:pt x="2880" y="2490"/>
                                <a:pt x="2850" y="2460"/>
                                <a:pt x="2610" y="2610"/>
                              </a:cubicBezTo>
                              <a:cubicBezTo>
                                <a:pt x="2370" y="2760"/>
                                <a:pt x="1800" y="3180"/>
                                <a:pt x="1530" y="3330"/>
                              </a:cubicBezTo>
                              <a:cubicBezTo>
                                <a:pt x="1260" y="3480"/>
                                <a:pt x="1140" y="3570"/>
                                <a:pt x="990" y="3510"/>
                              </a:cubicBezTo>
                              <a:cubicBezTo>
                                <a:pt x="840" y="3450"/>
                                <a:pt x="600" y="3180"/>
                                <a:pt x="630" y="2970"/>
                              </a:cubicBezTo>
                              <a:cubicBezTo>
                                <a:pt x="660" y="2760"/>
                                <a:pt x="960" y="2400"/>
                                <a:pt x="1170" y="2250"/>
                              </a:cubicBezTo>
                              <a:cubicBezTo>
                                <a:pt x="1380" y="2100"/>
                                <a:pt x="1650" y="2040"/>
                                <a:pt x="1890" y="2070"/>
                              </a:cubicBezTo>
                              <a:cubicBezTo>
                                <a:pt x="2130" y="2100"/>
                                <a:pt x="2370" y="2370"/>
                                <a:pt x="2610" y="2430"/>
                              </a:cubicBezTo>
                              <a:cubicBezTo>
                                <a:pt x="2850" y="2490"/>
                                <a:pt x="3030" y="2460"/>
                                <a:pt x="3330" y="2430"/>
                              </a:cubicBezTo>
                              <a:cubicBezTo>
                                <a:pt x="3630" y="2400"/>
                                <a:pt x="3960" y="2340"/>
                                <a:pt x="4410" y="2250"/>
                              </a:cubicBezTo>
                              <a:cubicBezTo>
                                <a:pt x="4860" y="2160"/>
                                <a:pt x="5640" y="2010"/>
                                <a:pt x="6030" y="1890"/>
                              </a:cubicBezTo>
                              <a:cubicBezTo>
                                <a:pt x="6420" y="1770"/>
                                <a:pt x="6630" y="1740"/>
                                <a:pt x="6750" y="1530"/>
                              </a:cubicBezTo>
                              <a:cubicBezTo>
                                <a:pt x="6870" y="1320"/>
                                <a:pt x="6960" y="840"/>
                                <a:pt x="6750" y="630"/>
                              </a:cubicBezTo>
                              <a:cubicBezTo>
                                <a:pt x="6540" y="420"/>
                                <a:pt x="6030" y="270"/>
                                <a:pt x="5490" y="270"/>
                              </a:cubicBezTo>
                              <a:cubicBezTo>
                                <a:pt x="4950" y="270"/>
                                <a:pt x="4140" y="450"/>
                                <a:pt x="3510" y="630"/>
                              </a:cubicBezTo>
                              <a:cubicBezTo>
                                <a:pt x="2880" y="810"/>
                                <a:pt x="2250" y="1050"/>
                                <a:pt x="1710" y="1350"/>
                              </a:cubicBezTo>
                              <a:cubicBezTo>
                                <a:pt x="1170" y="1650"/>
                                <a:pt x="540" y="2100"/>
                                <a:pt x="270" y="2430"/>
                              </a:cubicBezTo>
                              <a:cubicBezTo>
                                <a:pt x="0" y="2760"/>
                                <a:pt x="30" y="3090"/>
                                <a:pt x="90" y="3330"/>
                              </a:cubicBezTo>
                              <a:cubicBezTo>
                                <a:pt x="150" y="3570"/>
                                <a:pt x="240" y="3810"/>
                                <a:pt x="630" y="3870"/>
                              </a:cubicBezTo>
                              <a:cubicBezTo>
                                <a:pt x="1020" y="3930"/>
                                <a:pt x="1770" y="3840"/>
                                <a:pt x="2430" y="3690"/>
                              </a:cubicBezTo>
                              <a:cubicBezTo>
                                <a:pt x="3090" y="3540"/>
                                <a:pt x="3930" y="3210"/>
                                <a:pt x="4590" y="2970"/>
                              </a:cubicBezTo>
                              <a:cubicBezTo>
                                <a:pt x="5250" y="2730"/>
                                <a:pt x="5820" y="2520"/>
                                <a:pt x="6390" y="2250"/>
                              </a:cubicBezTo>
                              <a:cubicBezTo>
                                <a:pt x="6960" y="1980"/>
                                <a:pt x="7620" y="1590"/>
                                <a:pt x="8010" y="1350"/>
                              </a:cubicBezTo>
                              <a:cubicBezTo>
                                <a:pt x="8400" y="1110"/>
                                <a:pt x="8490" y="960"/>
                                <a:pt x="8730" y="810"/>
                              </a:cubicBezTo>
                              <a:cubicBezTo>
                                <a:pt x="8970" y="660"/>
                                <a:pt x="9240" y="450"/>
                                <a:pt x="9450" y="450"/>
                              </a:cubicBezTo>
                              <a:cubicBezTo>
                                <a:pt x="9660" y="450"/>
                                <a:pt x="9870" y="690"/>
                                <a:pt x="9990" y="810"/>
                              </a:cubicBezTo>
                              <a:cubicBezTo>
                                <a:pt x="10110" y="930"/>
                                <a:pt x="10140" y="1080"/>
                                <a:pt x="10170" y="11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0,3930" path="m2790,1350c3360,915,3930,480,4230,270c4530,60,4560,0,4590,90c4620,180,4500,600,4410,810c4320,1020,4200,1170,4050,1350c3900,1530,3630,1770,3510,1890c3390,2010,3390,2010,3330,2070c3270,2130,3210,2190,3150,2250c3090,2310,3060,2370,2970,2430c2880,2490,2850,2460,2610,2610c2370,2760,1800,3180,1530,3330c1260,3480,1140,3570,990,3510c840,3450,600,3180,630,2970c660,2760,960,2400,1170,2250c1380,2100,1650,2040,1890,2070c2130,2100,2370,2370,2610,2430c2850,2490,3030,2460,3330,2430c3630,2400,3960,2340,4410,2250c4860,2160,5640,2010,6030,1890c6420,1770,6630,1740,6750,1530c6870,1320,6960,840,6750,630c6540,420,6030,270,5490,270c4950,270,4140,450,3510,630c2880,810,2250,1050,1710,1350c1170,1650,540,2100,270,2430c0,2760,30,3090,90,3330c150,3570,240,3810,630,3870c1020,3930,1770,3840,2430,3690c3090,3540,3930,3210,4590,2970c5250,2730,5820,2520,6390,2250c6960,1980,7620,1590,8010,1350c8400,1110,8490,960,8730,810c8970,660,9240,450,9450,450c9660,450,9870,690,9990,810c10110,930,10140,1080,10170,1170e" stroked="t" o:allowincell="f" style="position:absolute;margin-left:96pt;margin-top:45.9pt;width:29.95pt;height:1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-1. Введени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ектно-сметная документация по объекту «Реконструкциясистемы теплоснабжения р/п Чегдомын» разработана согласно выданного технического задания, приложенного к договору подряда №10-ХЭ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16/08/65 от 01.08.2016г. заказчиком АО «Хабаровские энергетические системы», данное задание выдано в связи с постановлением Администрации городского поселения р/п Чегдомын от 13.07.2016г. за №508 и введением режима чрезвычайной ситуации на территории городского поселения р/п Чегдомын Верхнебуреинского муниципального района</w:t>
        <w:tab/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дминистрации Верхнебуреинского муниципального района в соответствии с Соглашением от 31.12.2015г. «О передаче полномочий по организации теплоснабжения в границах городского поселения р/п Чегдомын выполнить мероприятия по предотвращению возникновения чрезвычайной ситуации в части обеспечения тепловой энергии п. Олимпийский» в отопительный период  2016-2017 гг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5400</wp:posOffset>
                </wp:positionH>
                <wp:positionV relativeFrom="paragraph">
                  <wp:posOffset>3129280</wp:posOffset>
                </wp:positionV>
                <wp:extent cx="381000" cy="145415"/>
                <wp:effectExtent l="3810" t="3810" r="571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0" h="3930">
                              <a:moveTo>
                                <a:pt x="2790" y="1350"/>
                              </a:moveTo>
                              <a:cubicBezTo>
                                <a:pt x="3360" y="915"/>
                                <a:pt x="3930" y="480"/>
                                <a:pt x="4230" y="270"/>
                              </a:cubicBezTo>
                              <a:cubicBezTo>
                                <a:pt x="4530" y="60"/>
                                <a:pt x="4560" y="0"/>
                                <a:pt x="4590" y="90"/>
                              </a:cubicBezTo>
                              <a:cubicBezTo>
                                <a:pt x="4620" y="180"/>
                                <a:pt x="4500" y="600"/>
                                <a:pt x="4410" y="810"/>
                              </a:cubicBezTo>
                              <a:cubicBezTo>
                                <a:pt x="4320" y="1020"/>
                                <a:pt x="4200" y="1170"/>
                                <a:pt x="4050" y="1350"/>
                              </a:cubicBezTo>
                              <a:cubicBezTo>
                                <a:pt x="3900" y="1530"/>
                                <a:pt x="3630" y="1770"/>
                                <a:pt x="3510" y="1890"/>
                              </a:cubicBezTo>
                              <a:cubicBezTo>
                                <a:pt x="3390" y="2010"/>
                                <a:pt x="3390" y="2010"/>
                                <a:pt x="3330" y="2070"/>
                              </a:cubicBezTo>
                              <a:cubicBezTo>
                                <a:pt x="3270" y="2130"/>
                                <a:pt x="3210" y="2190"/>
                                <a:pt x="3150" y="2250"/>
                              </a:cubicBezTo>
                              <a:cubicBezTo>
                                <a:pt x="3090" y="2310"/>
                                <a:pt x="3060" y="2370"/>
                                <a:pt x="2970" y="2430"/>
                              </a:cubicBezTo>
                              <a:cubicBezTo>
                                <a:pt x="2880" y="2490"/>
                                <a:pt x="2850" y="2460"/>
                                <a:pt x="2610" y="2610"/>
                              </a:cubicBezTo>
                              <a:cubicBezTo>
                                <a:pt x="2370" y="2760"/>
                                <a:pt x="1800" y="3180"/>
                                <a:pt x="1530" y="3330"/>
                              </a:cubicBezTo>
                              <a:cubicBezTo>
                                <a:pt x="1260" y="3480"/>
                                <a:pt x="1140" y="3570"/>
                                <a:pt x="990" y="3510"/>
                              </a:cubicBezTo>
                              <a:cubicBezTo>
                                <a:pt x="840" y="3450"/>
                                <a:pt x="600" y="3180"/>
                                <a:pt x="630" y="2970"/>
                              </a:cubicBezTo>
                              <a:cubicBezTo>
                                <a:pt x="660" y="2760"/>
                                <a:pt x="960" y="2400"/>
                                <a:pt x="1170" y="2250"/>
                              </a:cubicBezTo>
                              <a:cubicBezTo>
                                <a:pt x="1380" y="2100"/>
                                <a:pt x="1650" y="2040"/>
                                <a:pt x="1890" y="2070"/>
                              </a:cubicBezTo>
                              <a:cubicBezTo>
                                <a:pt x="2130" y="2100"/>
                                <a:pt x="2370" y="2370"/>
                                <a:pt x="2610" y="2430"/>
                              </a:cubicBezTo>
                              <a:cubicBezTo>
                                <a:pt x="2850" y="2490"/>
                                <a:pt x="3030" y="2460"/>
                                <a:pt x="3330" y="2430"/>
                              </a:cubicBezTo>
                              <a:cubicBezTo>
                                <a:pt x="3630" y="2400"/>
                                <a:pt x="3960" y="2340"/>
                                <a:pt x="4410" y="2250"/>
                              </a:cubicBezTo>
                              <a:cubicBezTo>
                                <a:pt x="4860" y="2160"/>
                                <a:pt x="5640" y="2010"/>
                                <a:pt x="6030" y="1890"/>
                              </a:cubicBezTo>
                              <a:cubicBezTo>
                                <a:pt x="6420" y="1770"/>
                                <a:pt x="6630" y="1740"/>
                                <a:pt x="6750" y="1530"/>
                              </a:cubicBezTo>
                              <a:cubicBezTo>
                                <a:pt x="6870" y="1320"/>
                                <a:pt x="6960" y="840"/>
                                <a:pt x="6750" y="630"/>
                              </a:cubicBezTo>
                              <a:cubicBezTo>
                                <a:pt x="6540" y="420"/>
                                <a:pt x="6030" y="270"/>
                                <a:pt x="5490" y="270"/>
                              </a:cubicBezTo>
                              <a:cubicBezTo>
                                <a:pt x="4950" y="270"/>
                                <a:pt x="4140" y="450"/>
                                <a:pt x="3510" y="630"/>
                              </a:cubicBezTo>
                              <a:cubicBezTo>
                                <a:pt x="2880" y="810"/>
                                <a:pt x="2250" y="1050"/>
                                <a:pt x="1710" y="1350"/>
                              </a:cubicBezTo>
                              <a:cubicBezTo>
                                <a:pt x="1170" y="1650"/>
                                <a:pt x="540" y="2100"/>
                                <a:pt x="270" y="2430"/>
                              </a:cubicBezTo>
                              <a:cubicBezTo>
                                <a:pt x="0" y="2760"/>
                                <a:pt x="30" y="3090"/>
                                <a:pt x="90" y="3330"/>
                              </a:cubicBezTo>
                              <a:cubicBezTo>
                                <a:pt x="150" y="3570"/>
                                <a:pt x="240" y="3810"/>
                                <a:pt x="630" y="3870"/>
                              </a:cubicBezTo>
                              <a:cubicBezTo>
                                <a:pt x="1020" y="3930"/>
                                <a:pt x="1770" y="3840"/>
                                <a:pt x="2430" y="3690"/>
                              </a:cubicBezTo>
                              <a:cubicBezTo>
                                <a:pt x="3090" y="3540"/>
                                <a:pt x="3930" y="3210"/>
                                <a:pt x="4590" y="2970"/>
                              </a:cubicBezTo>
                              <a:cubicBezTo>
                                <a:pt x="5250" y="2730"/>
                                <a:pt x="5820" y="2520"/>
                                <a:pt x="6390" y="2250"/>
                              </a:cubicBezTo>
                              <a:cubicBezTo>
                                <a:pt x="6960" y="1980"/>
                                <a:pt x="7620" y="1590"/>
                                <a:pt x="8010" y="1350"/>
                              </a:cubicBezTo>
                              <a:cubicBezTo>
                                <a:pt x="8400" y="1110"/>
                                <a:pt x="8490" y="960"/>
                                <a:pt x="8730" y="810"/>
                              </a:cubicBezTo>
                              <a:cubicBezTo>
                                <a:pt x="8970" y="660"/>
                                <a:pt x="9240" y="450"/>
                                <a:pt x="9450" y="450"/>
                              </a:cubicBezTo>
                              <a:cubicBezTo>
                                <a:pt x="9660" y="450"/>
                                <a:pt x="9870" y="690"/>
                                <a:pt x="9990" y="810"/>
                              </a:cubicBezTo>
                              <a:cubicBezTo>
                                <a:pt x="10110" y="930"/>
                                <a:pt x="10140" y="1080"/>
                                <a:pt x="10170" y="11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0,3930" path="m2790,1350c3360,915,3930,480,4230,270c4530,60,4560,0,4590,90c4620,180,4500,600,4410,810c4320,1020,4200,1170,4050,1350c3900,1530,3630,1770,3510,1890c3390,2010,3390,2010,3330,2070c3270,2130,3210,2190,3150,2250c3090,2310,3060,2370,2970,2430c2880,2490,2850,2460,2610,2610c2370,2760,1800,3180,1530,3330c1260,3480,1140,3570,990,3510c840,3450,600,3180,630,2970c660,2760,960,2400,1170,2250c1380,2100,1650,2040,1890,2070c2130,2100,2370,2370,2610,2430c2850,2490,3030,2460,3330,2430c3630,2400,3960,2340,4410,2250c4860,2160,5640,2010,6030,1890c6420,1770,6630,1740,6750,1530c6870,1320,6960,840,6750,630c6540,420,6030,270,5490,270c4950,270,4140,450,3510,630c2880,810,2250,1050,1710,1350c1170,1650,540,2100,270,2430c0,2760,30,3090,90,3330c150,3570,240,3810,630,3870c1020,3930,1770,3840,2430,3690c3090,3540,3930,3210,4590,2970c5250,2730,5820,2520,6390,2250c6960,1980,7620,1590,8010,1350c8400,1110,8490,960,8730,810c8970,660,9240,450,9450,450c9660,450,9870,690,9990,810c10110,930,10140,1080,10170,1170e" stroked="t" o:allowincell="f" style="position:absolute;margin-left:102pt;margin-top:246.4pt;width:29.95pt;height:1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9200</wp:posOffset>
                </wp:positionH>
                <wp:positionV relativeFrom="paragraph">
                  <wp:posOffset>3784600</wp:posOffset>
                </wp:positionV>
                <wp:extent cx="381000" cy="247650"/>
                <wp:effectExtent l="635" t="3175" r="127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4620">
                              <a:moveTo>
                                <a:pt x="2550" y="3300"/>
                              </a:moveTo>
                              <a:cubicBezTo>
                                <a:pt x="2325" y="3555"/>
                                <a:pt x="2100" y="3810"/>
                                <a:pt x="1830" y="4020"/>
                              </a:cubicBezTo>
                              <a:cubicBezTo>
                                <a:pt x="1560" y="4230"/>
                                <a:pt x="1200" y="4530"/>
                                <a:pt x="930" y="4560"/>
                              </a:cubicBezTo>
                              <a:cubicBezTo>
                                <a:pt x="660" y="4590"/>
                                <a:pt x="300" y="4410"/>
                                <a:pt x="210" y="4200"/>
                              </a:cubicBezTo>
                              <a:cubicBezTo>
                                <a:pt x="120" y="3990"/>
                                <a:pt x="0" y="3720"/>
                                <a:pt x="390" y="3300"/>
                              </a:cubicBezTo>
                              <a:cubicBezTo>
                                <a:pt x="780" y="2880"/>
                                <a:pt x="1830" y="2130"/>
                                <a:pt x="2550" y="1680"/>
                              </a:cubicBezTo>
                              <a:cubicBezTo>
                                <a:pt x="3270" y="1230"/>
                                <a:pt x="4080" y="870"/>
                                <a:pt x="4710" y="600"/>
                              </a:cubicBezTo>
                              <a:cubicBezTo>
                                <a:pt x="5340" y="330"/>
                                <a:pt x="6090" y="120"/>
                                <a:pt x="6330" y="60"/>
                              </a:cubicBezTo>
                              <a:cubicBezTo>
                                <a:pt x="6570" y="0"/>
                                <a:pt x="6330" y="60"/>
                                <a:pt x="6150" y="240"/>
                              </a:cubicBezTo>
                              <a:cubicBezTo>
                                <a:pt x="5970" y="420"/>
                                <a:pt x="5790" y="630"/>
                                <a:pt x="5250" y="1140"/>
                              </a:cubicBezTo>
                              <a:cubicBezTo>
                                <a:pt x="4710" y="1650"/>
                                <a:pt x="3510" y="2760"/>
                                <a:pt x="2910" y="3300"/>
                              </a:cubicBezTo>
                              <a:cubicBezTo>
                                <a:pt x="2310" y="3840"/>
                                <a:pt x="1980" y="4170"/>
                                <a:pt x="1650" y="4380"/>
                              </a:cubicBezTo>
                              <a:cubicBezTo>
                                <a:pt x="1320" y="4590"/>
                                <a:pt x="1050" y="4620"/>
                                <a:pt x="930" y="4560"/>
                              </a:cubicBezTo>
                              <a:cubicBezTo>
                                <a:pt x="810" y="4500"/>
                                <a:pt x="660" y="4380"/>
                                <a:pt x="930" y="4020"/>
                              </a:cubicBezTo>
                              <a:cubicBezTo>
                                <a:pt x="1200" y="3660"/>
                                <a:pt x="2100" y="2760"/>
                                <a:pt x="2550" y="2400"/>
                              </a:cubicBezTo>
                              <a:cubicBezTo>
                                <a:pt x="3000" y="2040"/>
                                <a:pt x="3420" y="1830"/>
                                <a:pt x="3630" y="1860"/>
                              </a:cubicBezTo>
                              <a:cubicBezTo>
                                <a:pt x="3840" y="1890"/>
                                <a:pt x="3750" y="2490"/>
                                <a:pt x="3810" y="2580"/>
                              </a:cubicBezTo>
                              <a:cubicBezTo>
                                <a:pt x="3870" y="2670"/>
                                <a:pt x="3840" y="2460"/>
                                <a:pt x="3990" y="2400"/>
                              </a:cubicBezTo>
                              <a:cubicBezTo>
                                <a:pt x="4140" y="2340"/>
                                <a:pt x="4500" y="2220"/>
                                <a:pt x="4710" y="2220"/>
                              </a:cubicBezTo>
                              <a:cubicBezTo>
                                <a:pt x="4920" y="2220"/>
                                <a:pt x="4980" y="2430"/>
                                <a:pt x="5250" y="2400"/>
                              </a:cubicBezTo>
                              <a:cubicBezTo>
                                <a:pt x="5520" y="2370"/>
                                <a:pt x="6030" y="2130"/>
                                <a:pt x="6330" y="2040"/>
                              </a:cubicBezTo>
                              <a:cubicBezTo>
                                <a:pt x="6630" y="1950"/>
                                <a:pt x="6870" y="1860"/>
                                <a:pt x="7050" y="1860"/>
                              </a:cubicBezTo>
                              <a:cubicBezTo>
                                <a:pt x="7230" y="1860"/>
                                <a:pt x="7230" y="2040"/>
                                <a:pt x="7410" y="2040"/>
                              </a:cubicBezTo>
                              <a:cubicBezTo>
                                <a:pt x="7590" y="2040"/>
                                <a:pt x="7830" y="2040"/>
                                <a:pt x="8130" y="1860"/>
                              </a:cubicBezTo>
                              <a:cubicBezTo>
                                <a:pt x="8430" y="1680"/>
                                <a:pt x="9060" y="1140"/>
                                <a:pt x="9210" y="960"/>
                              </a:cubicBezTo>
                              <a:cubicBezTo>
                                <a:pt x="9360" y="780"/>
                                <a:pt x="9150" y="690"/>
                                <a:pt x="9030" y="780"/>
                              </a:cubicBezTo>
                              <a:cubicBezTo>
                                <a:pt x="8910" y="870"/>
                                <a:pt x="8670" y="1200"/>
                                <a:pt x="8490" y="1500"/>
                              </a:cubicBezTo>
                              <a:cubicBezTo>
                                <a:pt x="8310" y="1800"/>
                                <a:pt x="8100" y="2190"/>
                                <a:pt x="7950" y="2580"/>
                              </a:cubicBezTo>
                              <a:cubicBezTo>
                                <a:pt x="7800" y="2970"/>
                                <a:pt x="7680" y="3570"/>
                                <a:pt x="7590" y="3840"/>
                              </a:cubicBezTo>
                              <a:cubicBezTo>
                                <a:pt x="7500" y="4110"/>
                                <a:pt x="7620" y="4200"/>
                                <a:pt x="7410" y="4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4620" path="m2550,3300c2325,3555,2100,3810,1830,4020c1560,4230,1200,4530,930,4560c660,4590,300,4410,210,4200c120,3990,0,3720,390,3300c780,2880,1830,2130,2550,1680c3270,1230,4080,870,4710,600c5340,330,6090,120,6330,60c6570,0,6330,60,6150,240c5970,420,5790,630,5250,1140c4710,1650,3510,2760,2910,3300c2310,3840,1980,4170,1650,4380c1320,4590,1050,4620,930,4560c810,4500,660,4380,930,4020c1200,3660,2100,2760,2550,2400c3000,2040,3420,1830,3630,1860c3840,1890,3750,2490,3810,2580c3870,2670,3840,2460,3990,2400c4140,2340,4500,2220,4710,2220c4920,2220,4980,2430,5250,2400c5520,2370,6030,2130,6330,2040c6630,1950,6870,1860,7050,1860c7230,1860,7230,2040,7410,2040c7590,2040,7830,2040,8130,1860c8430,1680,9060,1140,9210,960c9360,780,9150,690,9030,780c8910,870,8670,1200,8490,1500c8310,1800,8100,2190,7950,2580c7800,2970,7680,3570,7590,3840c7500,4110,7620,4200,7410,4200e" stroked="t" o:allowincell="f" style="position:absolute;margin-left:96pt;margin-top:298pt;width:29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9200</wp:posOffset>
                </wp:positionH>
                <wp:positionV relativeFrom="paragraph">
                  <wp:posOffset>3300095</wp:posOffset>
                </wp:positionV>
                <wp:extent cx="381000" cy="247650"/>
                <wp:effectExtent l="635" t="3175" r="127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4620">
                              <a:moveTo>
                                <a:pt x="2550" y="3300"/>
                              </a:moveTo>
                              <a:cubicBezTo>
                                <a:pt x="2325" y="3555"/>
                                <a:pt x="2100" y="3810"/>
                                <a:pt x="1830" y="4020"/>
                              </a:cubicBezTo>
                              <a:cubicBezTo>
                                <a:pt x="1560" y="4230"/>
                                <a:pt x="1200" y="4530"/>
                                <a:pt x="930" y="4560"/>
                              </a:cubicBezTo>
                              <a:cubicBezTo>
                                <a:pt x="660" y="4590"/>
                                <a:pt x="300" y="4410"/>
                                <a:pt x="210" y="4200"/>
                              </a:cubicBezTo>
                              <a:cubicBezTo>
                                <a:pt x="120" y="3990"/>
                                <a:pt x="0" y="3720"/>
                                <a:pt x="390" y="3300"/>
                              </a:cubicBezTo>
                              <a:cubicBezTo>
                                <a:pt x="780" y="2880"/>
                                <a:pt x="1830" y="2130"/>
                                <a:pt x="2550" y="1680"/>
                              </a:cubicBezTo>
                              <a:cubicBezTo>
                                <a:pt x="3270" y="1230"/>
                                <a:pt x="4080" y="870"/>
                                <a:pt x="4710" y="600"/>
                              </a:cubicBezTo>
                              <a:cubicBezTo>
                                <a:pt x="5340" y="330"/>
                                <a:pt x="6090" y="120"/>
                                <a:pt x="6330" y="60"/>
                              </a:cubicBezTo>
                              <a:cubicBezTo>
                                <a:pt x="6570" y="0"/>
                                <a:pt x="6330" y="60"/>
                                <a:pt x="6150" y="240"/>
                              </a:cubicBezTo>
                              <a:cubicBezTo>
                                <a:pt x="5970" y="420"/>
                                <a:pt x="5790" y="630"/>
                                <a:pt x="5250" y="1140"/>
                              </a:cubicBezTo>
                              <a:cubicBezTo>
                                <a:pt x="4710" y="1650"/>
                                <a:pt x="3510" y="2760"/>
                                <a:pt x="2910" y="3300"/>
                              </a:cubicBezTo>
                              <a:cubicBezTo>
                                <a:pt x="2310" y="3840"/>
                                <a:pt x="1980" y="4170"/>
                                <a:pt x="1650" y="4380"/>
                              </a:cubicBezTo>
                              <a:cubicBezTo>
                                <a:pt x="1320" y="4590"/>
                                <a:pt x="1050" y="4620"/>
                                <a:pt x="930" y="4560"/>
                              </a:cubicBezTo>
                              <a:cubicBezTo>
                                <a:pt x="810" y="4500"/>
                                <a:pt x="660" y="4380"/>
                                <a:pt x="930" y="4020"/>
                              </a:cubicBezTo>
                              <a:cubicBezTo>
                                <a:pt x="1200" y="3660"/>
                                <a:pt x="2100" y="2760"/>
                                <a:pt x="2550" y="2400"/>
                              </a:cubicBezTo>
                              <a:cubicBezTo>
                                <a:pt x="3000" y="2040"/>
                                <a:pt x="3420" y="1830"/>
                                <a:pt x="3630" y="1860"/>
                              </a:cubicBezTo>
                              <a:cubicBezTo>
                                <a:pt x="3840" y="1890"/>
                                <a:pt x="3750" y="2490"/>
                                <a:pt x="3810" y="2580"/>
                              </a:cubicBezTo>
                              <a:cubicBezTo>
                                <a:pt x="3870" y="2670"/>
                                <a:pt x="3840" y="2460"/>
                                <a:pt x="3990" y="2400"/>
                              </a:cubicBezTo>
                              <a:cubicBezTo>
                                <a:pt x="4140" y="2340"/>
                                <a:pt x="4500" y="2220"/>
                                <a:pt x="4710" y="2220"/>
                              </a:cubicBezTo>
                              <a:cubicBezTo>
                                <a:pt x="4920" y="2220"/>
                                <a:pt x="4980" y="2430"/>
                                <a:pt x="5250" y="2400"/>
                              </a:cubicBezTo>
                              <a:cubicBezTo>
                                <a:pt x="5520" y="2370"/>
                                <a:pt x="6030" y="2130"/>
                                <a:pt x="6330" y="2040"/>
                              </a:cubicBezTo>
                              <a:cubicBezTo>
                                <a:pt x="6630" y="1950"/>
                                <a:pt x="6870" y="1860"/>
                                <a:pt x="7050" y="1860"/>
                              </a:cubicBezTo>
                              <a:cubicBezTo>
                                <a:pt x="7230" y="1860"/>
                                <a:pt x="7230" y="2040"/>
                                <a:pt x="7410" y="2040"/>
                              </a:cubicBezTo>
                              <a:cubicBezTo>
                                <a:pt x="7590" y="2040"/>
                                <a:pt x="7830" y="2040"/>
                                <a:pt x="8130" y="1860"/>
                              </a:cubicBezTo>
                              <a:cubicBezTo>
                                <a:pt x="8430" y="1680"/>
                                <a:pt x="9060" y="1140"/>
                                <a:pt x="9210" y="960"/>
                              </a:cubicBezTo>
                              <a:cubicBezTo>
                                <a:pt x="9360" y="780"/>
                                <a:pt x="9150" y="690"/>
                                <a:pt x="9030" y="780"/>
                              </a:cubicBezTo>
                              <a:cubicBezTo>
                                <a:pt x="8910" y="870"/>
                                <a:pt x="8670" y="1200"/>
                                <a:pt x="8490" y="1500"/>
                              </a:cubicBezTo>
                              <a:cubicBezTo>
                                <a:pt x="8310" y="1800"/>
                                <a:pt x="8100" y="2190"/>
                                <a:pt x="7950" y="2580"/>
                              </a:cubicBezTo>
                              <a:cubicBezTo>
                                <a:pt x="7800" y="2970"/>
                                <a:pt x="7680" y="3570"/>
                                <a:pt x="7590" y="3840"/>
                              </a:cubicBezTo>
                              <a:cubicBezTo>
                                <a:pt x="7500" y="4110"/>
                                <a:pt x="7620" y="4200"/>
                                <a:pt x="7410" y="4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4620" path="m2550,3300c2325,3555,2100,3810,1830,4020c1560,4230,1200,4530,930,4560c660,4590,300,4410,210,4200c120,3990,0,3720,390,3300c780,2880,1830,2130,2550,1680c3270,1230,4080,870,4710,600c5340,330,6090,120,6330,60c6570,0,6330,60,6150,240c5970,420,5790,630,5250,1140c4710,1650,3510,2760,2910,3300c2310,3840,1980,4170,1650,4380c1320,4590,1050,4620,930,4560c810,4500,660,4380,930,4020c1200,3660,2100,2760,2550,2400c3000,2040,3420,1830,3630,1860c3840,1890,3750,2490,3810,2580c3870,2670,3840,2460,3990,2400c4140,2340,4500,2220,4710,2220c4920,2220,4980,2430,5250,2400c5520,2370,6030,2130,6330,2040c6630,1950,6870,1860,7050,1860c7230,1860,7230,2040,7410,2040c7590,2040,7830,2040,8130,1860c8430,1680,9060,1140,9210,960c9360,780,9150,690,9030,780c8910,870,8670,1200,8490,1500c8310,1800,8100,2190,7950,2580c7800,2970,7680,3570,7590,3840c7500,4110,7620,4200,7410,4200e" stroked="t" o:allowincell="f" style="position:absolute;margin-left:96pt;margin-top:259.85pt;width:29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Проектная документация разработана на основании разработанной схемы теплоснабжения городского поселения р/п Чегдомын 2014г., разработчик ОАО «Всероссийский дважды ордена трудового красного знамени теплотехнический научно-исследовательский институт» (ОАО «ВТО»). Данная схема теплоснабжения рассмотрена и утверждена Администрацией городского поселения р/п Чегдомын Верхнебуреинского Муниципального района Хабаровского края от 08.05.2015 г. за № 170. Схема теплоснабжения разработана до 2029 г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 Исходные данные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hanging="0"/>
        <w:rPr/>
      </w:pPr>
      <w:r>
        <w:rPr>
          <w:sz w:val="28"/>
          <w:szCs w:val="28"/>
        </w:rPr>
        <w:tab/>
        <w:t>Проектно-сметная документация выполнена согласно: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технического задания заказчиком АО «Хабаровские энергетические системы», приложенного к договору подряда №10-ХЭС-16/08/65 от 01.08.2016г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технических условий №1/ХЭС от 12.10.16, выданных заказчиком АО «Хабаровские энергетические системы»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- постановления Администрации городского поселения р/п Чегдомын от 13.07.2016г. за №508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Письмо главы городского поселения р/п Чегдомын от 08.08.2016г. за №1330 «О передаче участка земли в районе прокладки т/сети в бессрочное пользование»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- Проектная документация разработана согласно разработанной ОАО «ВТО» в 2014 г. «Схемой теплоснабжения городского поселения р/п Чегдомын до 2029 г.» и утверждена Администрацией городского поселения р/п Чегдомын Верхнебуреинского Муниципального района Хабаровского края от 08.05.2015 г. за № 170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Гидравлический расчет тепловых сетей, выданных 08.08.16г. ООО «Оргкоммунэнерго»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Проект межевания территории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Основная часть проекта планировки, подлежащая утверждению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поселения от 15.11.16г. №904 «О назначении публичных слушаний»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- - Постановление администрации городского поселения от 23.11.16г. №936 «Разрешение использования земельного участка»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Информация по ручью без названия Амурским бассейновым водным управлением от 22.11.16г. за №08-25/1797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П района от 23.11.16г. за №685 «Об утверждении проекта планировки с проектом межевания территории»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лиматические, географические и инженерно-геологические характеристики по объекту : «реконструкция системы теплоснабжения р/п Чегдомын».</w:t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Проектно-сметная документация разработана согласно выданного технического задания заказчиком АО «Хабаровские энергетические системы», приложенного к договору подряда №10-ХЭС-16/08/65 от 01.08.2016г. Для выполнения проектной-сметной документации выполнены инженерные изыскания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Геодезические изыскания выполнены фирмой ООО «Алкис» в августе 2016г. Изыскания произведены на основании допуска СРО к работам по выполнению инженерно-геодезических изысканий. 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Целевое назначение работ – создание и получение топографических планов местности в масщтабе 1:1000, высота сечения рельефа 0,5 м, для разработки ПСД реконструкции системы теплоснабжения. Инженерно-геодезические изыскания зарегистрированы в установленном порядке в учреждениях Росреестра по Хабаровскому краю. Объем выполненных работ составил 5,72 га. При производстве изыскательских полевых и камеральных работ специалисты руководствовались следующими нормативными документами:</w:t>
      </w:r>
    </w:p>
    <w:p>
      <w:pPr>
        <w:pStyle w:val="Normal"/>
        <w:numPr>
          <w:ilvl w:val="0"/>
          <w:numId w:val="3"/>
        </w:numPr>
        <w:spacing w:lineRule="auto" w:line="360"/>
        <w:ind w:left="1065" w:right="170" w:hanging="360"/>
        <w:rPr>
          <w:sz w:val="28"/>
          <w:szCs w:val="28"/>
        </w:rPr>
      </w:pPr>
      <w:r>
        <w:rPr>
          <w:sz w:val="28"/>
          <w:szCs w:val="28"/>
        </w:rPr>
        <w:t>СП 47.13330.2012;</w:t>
      </w:r>
    </w:p>
    <w:p>
      <w:pPr>
        <w:pStyle w:val="Normal"/>
        <w:numPr>
          <w:ilvl w:val="0"/>
          <w:numId w:val="3"/>
        </w:numPr>
        <w:spacing w:lineRule="auto" w:line="360"/>
        <w:ind w:left="1065" w:right="170" w:hanging="360"/>
        <w:rPr>
          <w:sz w:val="28"/>
          <w:szCs w:val="28"/>
        </w:rPr>
      </w:pPr>
      <w:r>
        <w:rPr>
          <w:sz w:val="28"/>
          <w:szCs w:val="28"/>
        </w:rPr>
        <w:t>Инструкция по развитию съемочного обоснования и съемке ситуации;</w:t>
      </w:r>
    </w:p>
    <w:p>
      <w:pPr>
        <w:pStyle w:val="Normal"/>
        <w:numPr>
          <w:ilvl w:val="0"/>
          <w:numId w:val="3"/>
        </w:numPr>
        <w:spacing w:lineRule="auto" w:line="360"/>
        <w:ind w:left="1065" w:right="170" w:hanging="360"/>
        <w:rPr>
          <w:sz w:val="28"/>
          <w:szCs w:val="28"/>
        </w:rPr>
      </w:pPr>
      <w:r>
        <w:rPr>
          <w:sz w:val="28"/>
          <w:szCs w:val="28"/>
        </w:rPr>
        <w:t>Инструкция по топографической съемке;</w:t>
      </w:r>
    </w:p>
    <w:p>
      <w:pPr>
        <w:pStyle w:val="Normal"/>
        <w:numPr>
          <w:ilvl w:val="0"/>
          <w:numId w:val="3"/>
        </w:numPr>
        <w:spacing w:lineRule="auto" w:line="360"/>
        <w:ind w:left="1065" w:right="170" w:hanging="360"/>
        <w:rPr>
          <w:sz w:val="28"/>
          <w:szCs w:val="28"/>
        </w:rPr>
      </w:pPr>
      <w:r>
        <w:rPr>
          <w:sz w:val="28"/>
          <w:szCs w:val="28"/>
        </w:rPr>
        <w:t>ГОСТ 21.301-2014;</w:t>
      </w:r>
    </w:p>
    <w:p>
      <w:pPr>
        <w:pStyle w:val="Normal"/>
        <w:numPr>
          <w:ilvl w:val="0"/>
          <w:numId w:val="3"/>
        </w:numPr>
        <w:spacing w:lineRule="auto" w:line="360"/>
        <w:ind w:left="1065" w:right="170" w:hanging="360"/>
        <w:rPr>
          <w:sz w:val="28"/>
          <w:szCs w:val="28"/>
        </w:rPr>
      </w:pPr>
      <w:r>
        <w:rPr>
          <w:sz w:val="28"/>
          <w:szCs w:val="28"/>
        </w:rPr>
        <w:t>Правила по технике безопасности.</w:t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раткая физико-географическая характеристика участка работ.</w:t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Объект изысканий расположен в районе городского поселения «Рабочий поселок Чегдомын», Верхнебуреинского района Хабаровского каря – в 630 км северо-западнее Хабаровска, в 300 км к западу от Комсомольска-на-Амуре, пересекается Байкало-Амурской железнодорожной магистралью и железной дорогой Известковая-Чегдомын. Верхнебуреинский район приравнен к районам Крайнего Севера. На территории района преобладает горный рельеф, образованный хребтами массива Сихотэ-Алинь. Хребты сильно изрезаны многочисленными горными реками. Максимальная высота над уровнем моря составляет 1690 м. (г. Яко)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Климат умеренный, муссонный с бесснежной морозной зимой и теплым влажным летом. Средняя температура января -30°С, июля +20°С. Осадков выпадает в среднем 680 мм в год. Согласно СП 131.13330.2012 «Климатология» температура минимальной пятидневки -40°С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Средняя скорость ветра, м/с, за период со средней суточной температурой воздуха  ≤8°С – 5,3. Наибольшая среднемесячная скорость ветра отмечается в январе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В растительном покрове горно-таежного пояса повсюду безраздельно господствуют светлохвойные лиственничные леса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На территории района открыто и разведано 241 месторождение и проявление полезных ископаемых (свинца, цинка, меди, молибдена, вольфрама), три рудно-россыпных узла золота. Ведущее место принадлежит углю. Верхнебуреинский район является единственной топливной (угольной) базой Хабаровского края. Виды деятельности населения района: добыча полезных ископаемых (в общем объеме почти 64% составляет уголь); производство и распределение электроэнергии, газа и воды; лесозаготовки. Развивается пищевая промышленность, малый и средний бизнес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 xml:space="preserve">Гидрогеологический разрез через участок пос. Чегдомын представлен водоносным горизонтом четвертичных отложений – пески разнозернистые с гравием и галькой, суглинки и глины с галькой и щебенкой. 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Абсолютная отметка водоносного горизонта в районе изысканий – в интервале от 300 до 320 м. 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Сейсмичность района – 8 баллов согласно СП 14.13330.2014 г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Участки топографических работ выполнены по не застроенной территории (в данном районе отсутствуют постройки жилой и промышленной зоны).  Подземные коммуникации только по территории котельной №2. Надземные пересечения с электросетями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Исходными пунктами для развития съемочного обоснования послужили пункты ГГС (приложения Е и Ж), используя которые в спутниковых определениях, получены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– пункты ПВО (съемочной сети). Координаты и отметки исходных пунктов ГГС, пунктов ПВО приведены в табл. 1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Система координат – МСК-27 (2), принятая для поселка Чегдомын, Хабаровского края, система высот – Балтийская, 1977 года. 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Привязка к пунктам опорной геодезической сети выполнялась поверенным комплектом спутниковой геодезической аппаратуры фирмы «</w:t>
      </w:r>
      <w:r>
        <w:rPr>
          <w:sz w:val="28"/>
          <w:szCs w:val="28"/>
          <w:lang w:val="en-US"/>
        </w:rPr>
        <w:t>Trimble</w:t>
      </w:r>
      <w:r>
        <w:rPr>
          <w:sz w:val="28"/>
          <w:szCs w:val="28"/>
        </w:rPr>
        <w:t xml:space="preserve">» серии 5700, в статическом режиме измерений, на удалении от базовых станций на максимальное расстояние до 15 км. Точность определения координат и высот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пунктов съемочной сети соответствует допускам, требований инструкции по развитию съемочного обоснования с применением спутниковых систем – ГКИНП (ОНТА)-02-262-02.</w:t>
      </w:r>
    </w:p>
    <w:p>
      <w:pPr>
        <w:pStyle w:val="Normal"/>
        <w:spacing w:lineRule="auto" w:line="360"/>
        <w:ind w:right="17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66"/>
        <w:gridCol w:w="1947"/>
        <w:gridCol w:w="1947"/>
        <w:gridCol w:w="1947"/>
      </w:tblGrid>
      <w:tr>
        <w:trPr>
          <w:trHeight w:val="4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Наименование (номер пункта)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и</w:t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р Бара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759,8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53,7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р Иванов клю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557,7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307,4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9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р Неудачны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34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513,4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4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р Городско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58,5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514,9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р В.Базисны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487,0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723,7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9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rPr/>
            </w:pP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>-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68,1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706,2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8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rPr/>
            </w:pP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>-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046,6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626,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rPr/>
            </w:pP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>-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322,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722,3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45</w:t>
            </w:r>
          </w:p>
        </w:tc>
      </w:tr>
    </w:tbl>
    <w:p>
      <w:pPr>
        <w:pStyle w:val="Normal"/>
        <w:spacing w:lineRule="auto" w:line="360"/>
        <w:ind w:right="1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 xml:space="preserve">В каждом, в том числе, отдельно взятом участке топографической съемки использовались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пункты (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-2,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3) в качестве исходных, как съемочные пункты ПВО (временного закрепления), для развития съемочной сети, путем проложения теодолитно-нивелирных ходов (приложения И, Н) с использованием поверенного электронного тахеометра фирмы «</w:t>
      </w:r>
      <w:r>
        <w:rPr>
          <w:sz w:val="28"/>
          <w:szCs w:val="28"/>
          <w:lang w:val="en-US"/>
        </w:rPr>
        <w:t>Sokki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-1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по стандартной программе режима измерений, с измерением линий в прямом и обратном направлении, вертикальных и горизонтальных углов - полным приемом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Материалы вычислений (характеристики точности и ведомости координат, характеристики теодолитно-нивелирных ходов) по определению планово-высотного положения пунктов съемочной сети приведены в приложении Н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На местности пункты съемочной сети были закреплены временными знаками и замаркированы красной лентой (краской)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Инженерно-геологические изыскания.</w:t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Инженерно-геологические изыскания на разработку проектной и рабочей документации по объекту «Реконструкция системы теплоснабжения р.п. Чегдомын» разработана на основании Технического задания к договору подряда №10-ХЭС-16/08/65 от 01.08.2016г. между АО «Хабаровские энергетические системы» и ООО «Алкис»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Изыскания выполнены в соответствии с требованиями федерального закона от 20.12.2009г. №384-ФЗ «Технический регламент о безопасности зданий и сооружений» и перечня национальных стандартов и сводов правил (частей таких стандартов и сводов правил), применение которых обязательно (Распоряжение правительства РФ от 21.06.2010 г. №1047-р)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Целью полевых работ являлось изучение инженерно-геологических, гидрогеологических условий реконструкции теплотрассы. 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Полевые работы выполнялись в августе 2016г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Бурение скважин осуществлялось установкой УРБ 2А-2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В процессе бурения скважин производился отбор проб грунта нарушенной и ненарушенной структуры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Определение физико-механических свойств грунтов, химический анализ водных вытяжек грунтов и коррозионная агрессивность грунтов проводились в Центральной строительной лаборатории отдела инженерных изысканий ООО «Гидростройпроект»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>Выполнение работ произведено в соответствии со следующими нормативными документами: ГЭСН-81-02-01, ГОСТ 25100-2011, СП 47.13330.2012, СП-11-105-97, СП 11-109-98, ГОСТ 30416-2012, СП 22 13330.2011, СП 28.13330.2012, СП 116.133330.2012, СП 14 13330.2014, СП 34 13330.2012, СП 35 13330.2011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Регион характеризуется резко континентальным климатом со среднегодовыми температурами минус 2,6-6,1°С и явлениями температурных инверсий, в результате которых зимой в ряде мест происходитсильное переохлаждение территории, а летом сильное ее перегревание. Годовое количество осадков 520-800 мм, из них 79-90% выпадает летом. Мощность снежного покрова 25-40 см. Глубина сезонного промерзания грунтов 2,4-4 м. 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Рассматриваемый район расположен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рожно-климатической зоне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Почвенный покров представлен бурыми горно-лесными почвами, на крайнем юге – желтоземно-бурыми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Глубина промерзания. Нормативная глубина сезонного промерзания грунта определена согласно рекомендациям СП 22.13330-2011 [21;13] п 5.5.3 по формуле: </w:t>
      </w:r>
    </w:p>
    <w:p>
      <w:pPr>
        <w:pStyle w:val="Normal"/>
        <w:spacing w:lineRule="auto" w:line="360"/>
        <w:ind w:right="170" w:firstLine="708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√Mt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 – безразмерный коэффициент, равный сумме абсолютных значений среднемесячных отрицательных температур за зиму (по данным м.ст. Средний Ургал равен 112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- величина, равная 0,23 – для глин и суглинков;  0,28 – супесей и мелких песков; 0,30 – для песков гравелистых, крупных и средней крупности; 0,34 – для крупнообломочных грун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Нормативная глубина сезонного промерзания грунта составляет для глин и суглинков – 244 см; для супесей и мелких песков – 296 см; песков гравелистых, крупных и средней крупности – 318 см; для крупнообломочных грунтов – 360 с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Инженерно-геологическое описание трас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Проектируемая трасса относи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рожно-климатической зоне, согласно СП 34.13330.2012 (актуализированая редакция СНиП 2.05.02-85*). Многолетнемерзлые грунты на период изысканий до разведанной глубины не встречены. На участке работ развит 1 тип местности по характеру и условиям увл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Начало трассы выполнено от существующей котельной. Протяженность проектируемого участка составляет 1,894 км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 xml:space="preserve">По геоморфологическим и литологическим особенностям в пределах проектируемой трассы выделены характерные участки, описание которых приводится ниже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b/>
          <w:sz w:val="28"/>
          <w:szCs w:val="28"/>
        </w:rPr>
        <w:t>ПК0+00-ПК3+70 (пикеты условные)</w:t>
      </w:r>
      <w:r>
        <w:rPr>
          <w:sz w:val="28"/>
          <w:szCs w:val="28"/>
        </w:rPr>
        <w:t xml:space="preserve"> проектируемая ось трассы уложена от существующей котельной и вдоль насыпи существующей автомобильной дороги проходит к участку спрямления (по новому направлению). В геоморфологическом отношении данная местность относится к пологому скло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В районе ПК1+00 до ПК1+90 размещена площадка складирования отходов производства (зола, шлак). Толщина этого слоя составляет до 5,7 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Насыпной слой представлен галечниковым грунтом (привозной из близлежащего карьера на участке существующих дорог) и отходами производства (золы с котельной) толщиной до 0,5 м. Почва представлена растительным слоем с корнями деревьев и кустарника. мощность этого слоя до 0,2 м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Основанием на этом участке будут служить суглинки бурые твердые легкие песчанистые, местами с дресвой. С глубины 0,8-1,5м вскрыты дресвяные грунты с бурым суглинистым твердым заполнителем. Ниже, с глубины 2,8-3,0м залегают скальные грунты (предположительно алевропесчаники) средней прочности сильнотрещиноватые средневыветрелые неразмягчаемы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Тип местности по увлажнению – 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b/>
          <w:sz w:val="28"/>
          <w:szCs w:val="28"/>
        </w:rPr>
        <w:t xml:space="preserve">ПК3+70-ПК20+00 </w:t>
      </w:r>
      <w:r>
        <w:rPr>
          <w:sz w:val="28"/>
          <w:szCs w:val="28"/>
        </w:rPr>
        <w:t>Ось проектируемой трассы проходит по новому направлению (по пологому склону) и примыкает к существующей системе теплоснабжения в районе ул. Молодежн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С поверхности вскрыта почва (растительный слой с корнями деревьев и кустарника) мощностью до 0,2 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Ниже залегают суглинки бурые твердые легкие (местами пылеватые, или с дресвой). С глубины 0,7-1,2м вскрыты щебенистые грунты с твердым суглинистым заполнител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Тип местности по увлажнению – 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Специфические грун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В соответствии со СП 11-105-97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 специфическим грунтам в пределах обследуемой площадки относятся техногенные отложения. В отдельные ИГЭ они не выносились, пробы из них не отбирались (не участвуют в качестве оснований). Ниже приводится их краткое опис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i/>
          <w:sz w:val="28"/>
          <w:szCs w:val="28"/>
        </w:rPr>
        <w:t xml:space="preserve">Насыпные грунты: Техногенные грунты </w:t>
      </w:r>
      <w:r>
        <w:rPr>
          <w:sz w:val="28"/>
          <w:szCs w:val="28"/>
        </w:rPr>
        <w:t xml:space="preserve">по способу образования относятся к естественным грунтам, измененным в результате производственной и хозяйственной деятельности человека. Согласно СП 11-105-97 ч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техногенные грунты участка относятся к насыпным, планомерно возведенным по специально разработанному проекту. Они состоят из галечниковых грунтов естественного происхождения. Техногенные грунты образованы в результате строительства насыпи подъездной автомобильной дороги. Грунты насыпи прошли процесс самоуплотнения. Из отрицательных качеств данных техногенныхгрунтов является возможность формирования верховодки в период длительных ливневых дождей и оттаивания сезонномёрзлых грунтов. Кроме того, небольшой участок сложен насыпными грунтами в виде отходов производства (зола, шлак). Данные грунты использоваться в качестве оснований не будут. Их характеристики не определяли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8. Маршрут прохождения линейного объек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Маршрут прохождения теплотрассы выполнен согласно прилагаемой карты-схемы прокладки теплотрассы, выданной и согласованной с архитектурой Администрации Верхнебуреинского муниципального района 06.10.2016г. и согласно выданных технических условий №1/ХЭС от 01.08.2016г. заказчиком АО «Хабаровские энергетические систем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Трасса проектируемой теплосети проектируется от точки врезки в подземную магистральную теплосеть на ул. Молодежная, и до котельной №2 (УТ1 … Н21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От точки врезки трасса следует по направлению на юго-восток пересекая проезжую часть улицы Молодежная и с левой стороны вдоль асфальтированной автодороги п. Олимпийский-Чегдомын по ровной местности покрытой редким лиственным и лиственно-березовым лесом с подлеском из багульн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Через 70 м. поворачивает на восток и пролегает вдоль автодороги до пересечения с проселочной автодорогой и теплотрассой и далее до пересечения автодорог п. Олимпийский- п. Чегдамын и п. Чегдамын- п. Шахтинское (УП6 … Н7). Перед щебенистой дорогой Чегдамын-Шахтинское трасса поворачивает на северо-восток и вдоль автодороги Чегдамын-Шахтинское по нарушенному откосом дороги рельефу, покрытому редким лиственным лесом и кустарником с легким уклоном 2-3 град. пересекая проезжую часть пер. Приамурский, Российский, Березовый и проселочную автодорогу. Далее, по направлению на юг, пересекая автодорогу Чегдамын-Шахтинское и сухое русло ручья трасса следует до территории котельной №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В проекте предусмотрена надземная прокладка теплосети – 1741 м, прокладка в футлярах под дорогой – 71 п.м, подземная в непроходных лотковых каналах – 82 п.м. Общая протяжность т/сети – 1894 п.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Ширина полосы отвода земель проектируемой трассы для краткосрочного пользования принимаем 25 м. Общая площадь полосы отвода земелькраткосрочного пользования составляет 4,64 га. Площадь под охранную зону т/сети принимаем шириной 6,0 м. 1894х6 = 1,136 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Площадь под полосу застройки теплосети принанимаем шириной 2,0 м. 1894х2 = 0,38 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2,5 га протяженностью 1894 м передается в бессрочное пользование для прокладки теплотрассы согласно письма Администрации городского поселения от 08.08.2016г. за №1330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Прокладка теплосети предусмотрена по муниципальным землям. По территории котельной №2 (находящейся в муниципальном ведении) частично проложена в непроходных ж/б лотках, остальная часть теплотрассы прокладывается вдоль забора котельной №2 на низких опорах. За территорией котельной прокладка теплотрассы предусматривается на низких опорах. Искусственными сооружениями по трасировки теплосети являются только автодороги. Переход через объездную автодорогу предусмотрен в футлярах, строительно-монтажные работы выполняются при переходе через автодорогу открытым способом. Вдоль существующей объездной автодороги теплотрасса прокладывается на низких опорах. В местах пересеченияс местными проселочными автодорогами, теплотрасса прокладывается в футляр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В месте врезки теплотрассы в существующую в районе поселка «Олимпийский» теплотрасса прокладывается в ж/б лотковых непроходных канал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Данная теплотрасса выбрана из учета наименьшей протяженности и отсутствия существующих инженерных сетей. Врезка проектируемой теплотрассы в существующую в районе котельной №2 выполнена согласно технических услов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Технологические реш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Проект теплотрассы выполнен согласно выданных ТУ от 01.08.2016г. и технического задания на выполнение проектных работ заказчиком АО «Хабаровские энергетические системы», СП  124.13330.2012 «Тепловые сети», СП 131.13330.2012 «Строительная климатология», СП 61. 13330.2012 «Тепловая изоляция оборудования и трубопроводо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1.9.1 Существующие по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Теплоснабжение существующей коттеджной застройки п. Олимпийский в настоящее время осуществляется от котельной «Ургальского Шахтоуправления», которая расторгает договор на отпуск тепла на существующий поселок «Олимпийский» в связи с увеличением тепловых нагрузок на производство шахтоуправления. Поэтому теплоснабжение поселка решено администрацией Верхнебуреинского муниципального района подключение выполнить от котельной №2, в которой имеется избыток тепла 6 гкал/ча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1.9.2 Проектное реш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Теплоснабжение жилого поселка Олимпийский с общей тепловой нагрузкой, включая теплопотери по сети, составляет 3,362 гкал/час. Теплоноситель вода с параметрами 95-70°С. Давление воды в трубопроводах в точке подключения 0,8 МПа, в обратном 0,5 МПа. Потери в теплосети составляют 0,23 МПа. Диаметр теплосети Ду-250. Прокладка теплосети предусмотрена надземная на низких опорах и частично подземная в непроходных канал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 xml:space="preserve">Тепловое расширение воспринимается за счет естественных углов поворота и «П»-образных компенсатор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ое подключение теплотрассы выполнено от существующей теплосети Ф426х8,0 у неподвижной опоры на территории котельной №2. Конечное переключение к существующей теплотрассе предусмотрено на границе п. Олимпийский ул. Молодежная. При прокладке теплотрассы через объездную дорогу и местные проезды предусмотрены футляры. На расстоянии 960 м от точки подключения в проекте предусмотрены секционирующие задвижки с устройством перемычки. На врезке в существующую теплосеть в п. Олимпийский предусмотрен надземный павильон для предотвращения доступа посторонних лиц, на секционирующих задвижках в проекте предусмотрена защита – выполнены кожухи из стал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Трубы для теплосети приняты по ГОСТ 10705-80. После прокладки теплотрассы необходимо проверить сварочные стыки радиографическим или ультразвуковым контролем и выполнить гидравлическое испытание трубопроводов Р=1,2 Рраб. После гидравлического испытания трубы очистить от грязи и масла, покрыть антикоррозийной изоляцией – эпоксидной эмалью ЭП-969 в три слоя и поверху покрыть теплоизоляционными матами базальтового волокна марки МП-75 толщиной 80 мм с покрытием стеклопластиком рулонным РСТ и окрасить мастикой «Вектор 1214» толщиной 0,05-0,075 мм по грунту «Вектор1025»в два слоя толщиной 0,08-0,1 м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Для спуска воды из теплотрассы в случае аварии выполняется на дневную поверхность слив воды на бетонную плиту. При плановом спуске водыиз теплотрассы производится спуск в автоцистерны, снабженные насосами и шлангами, с последующим удалением в специальные резервуары,  установленные на территории котельной №2. Выпуск воздуха предусматривается в верхних точках теплопров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Прокладка теплотрассы через объездную дорогу и индивыидуальные проезды предусматривается в футлярах по ГОСТ 10705-80. Пеед укладкой футляры покрыть усиленной гидроизоляцией за 2 раза. Прокладка футляров предусматривается открытым способ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Расстояние между подвижными опорами максимальное принимаем 14 м для трубопровода Ф273х8,0, давление воды в трубопроводе 0,8 МПа, температура теплоносителя 95-70°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Теплопотребители п. Олимпийский относятся ко второй категории. Согласно СП 124.13330.2012 «Тепловые сети» потребители допускающие снижение температуры в отпаливаемых помещениях на период ликвидации аварии не более 54 часа относятся ко второй катего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 xml:space="preserve">Диаметр трубопроводов теплосети принят Ф273х8,0. Толщина стенки трубопроводов принята исходя из рекомендации МЧС ГО для северных районов при надземной прокладке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Учет теплой энергии существующий установлен в помещении котельной №2. Отключающая арматура установлена на теплотрассе стальная 30 с 41 нж. Арматура спускная, выпускная и установленная на теплотрассе изолиру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/>
      </w:pPr>
      <w:r>
        <w:rPr>
          <w:sz w:val="28"/>
          <w:szCs w:val="28"/>
        </w:rPr>
        <w:t>После укладки футляров через автодороги местного значения и объездную засыпку футляров выполнить непросадочным грунтом. До укладки ж/б лотков для прокладки теплопроводов необходимо предварительно выполнить песчаную подготовку h=100 мм. До установки подвижных опор необходимо выполнить срезку растительного слоя от 0,2 до 0,4 м. Растительный слой собирается в отвалы согласно прилагаемого письма администрации Верхнебуреин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sz w:val="28"/>
          <w:szCs w:val="28"/>
        </w:rPr>
      </w:pPr>
      <w:r>
        <w:rPr>
          <w:sz w:val="28"/>
          <w:szCs w:val="28"/>
        </w:rPr>
        <w:t>Для монтажа теплотрассы от территории котельной №2 до объездной дороги предусмотрена временная монтажная автодоро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ечения с существующими инженерным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ям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0"/>
        <w:gridCol w:w="1800"/>
        <w:gridCol w:w="1680"/>
        <w:gridCol w:w="1920"/>
        <w:gridCol w:w="2280"/>
      </w:tblGrid>
      <w:tr>
        <w:trPr>
          <w:trHeight w:val="3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Участки пересе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инженерных комму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ующие комму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прокладки т/се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Отм. в месте пересечения верх труб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Отм. существ. коммун. в точке перес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1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3-К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душная эл. ли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Надзем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,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/>
            </w:pPr>
            <w:r>
              <w:rPr>
                <w:b/>
                <w:sz w:val="28"/>
                <w:szCs w:val="28"/>
              </w:rPr>
              <w:t>439,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7-УП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доро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футля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10-К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. Берез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футля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11-К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. Россий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футля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.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.9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7-К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 xml:space="preserve">Воздушная эл. ли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 к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Надзем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.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.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7-К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. Приамур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футля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.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.5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15-УП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 xml:space="preserve">Воздушная эл. ли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Надзем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.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.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17-К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/сеть надзем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футля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.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.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16-К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 xml:space="preserve">Воздушная эл. ли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Надзем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.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.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15-Н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 xml:space="preserve">Воздушная эл. ли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Надзем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.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.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15-Н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/>
            </w:pPr>
            <w:r>
              <w:rPr>
                <w:b/>
                <w:sz w:val="28"/>
                <w:szCs w:val="28"/>
              </w:rPr>
              <w:t>ул. Молодеж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футляр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.6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.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Технико-экономическая характеристика проектируемой теплосе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0"/>
        <w:gridCol w:w="132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Наименование требуемых пара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Тепловая нагрузка на поселок «Олимпийски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 xml:space="preserve">3,0 гкал/час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0,362 гкал/ча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Согласно выданных ТУ АО «Хабаровские энергетические системы» от 01.08.16г. и письма ООО «Оргкоммунэнерго» от 08.08.16г. и задания заказч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Диаметр теплотрас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Ф273х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170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Протяженность прокладки т/сети надземной на низких опо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3482,0 п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В две ли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Протяженность т/сети, прокладка в футляр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43,0 п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В две ли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Протяженность т/сети, прокладка в непроходных ж/б лотк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64,0 п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В две ли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Параметры теплонос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95-70</w:t>
            </w:r>
            <w:r>
              <w:rPr>
                <w:sz w:val="28"/>
                <w:szCs w:val="28"/>
              </w:rPr>
              <w:t>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Давление в системе теплоснабжения на врезке в сущ. т/с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0,8 М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Потери в теплосети на проектируемом участ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0,362 гкал/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Письмо ООО «Оргкоммунэнерго» от 08.08.16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Гидравлические потери в се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23,6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Согласно рас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Охранная зона под теплосе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3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От оси теплотрассы по обе стороны согласно «О типовых правилах охраны коммунальных тепловых сетей», приказ министра архитектуры, строительства и ЖКХ от 17.08.92 г. №1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Общая сметная стоимость теплосети с НД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60 566 7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Количество неподвижных оп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2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19 шт. надземно и 2 шт. подзем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Наименование требуемых парамет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Количество компенсатор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5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1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Стоимость строительно-монтажных работ 1 п.м. теплотрассы без НД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170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Общая стоимость строительства теплотрассы 1 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right="170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08" w:hanging="0"/>
              <w:rPr/>
            </w:pPr>
            <w:r>
              <w:rPr/>
              <w:t>Площадь, отведенная под строительство теплотрасс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170" w:hanging="0"/>
              <w:rPr/>
            </w:pPr>
            <w:r>
              <w:rPr/>
              <w:t>2,5</w:t>
            </w:r>
          </w:p>
        </w:tc>
      </w:tr>
    </w:tbl>
    <w:p>
      <w:pPr>
        <w:pStyle w:val="Normal"/>
        <w:spacing w:lineRule="auto" w:line="360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Сведения о земельных участках под прокладку теплотрассы.</w:t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  <w:tab/>
        <w:t>Земельный участок под строительство теплотрассы размером 2,5га находится на балансе Верхнебуреинского муниципального района (см. прилагаемую карту-схему).</w:t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  <w:tab/>
        <w:t>Прокладка теплотрассы выполнена по территории котельной №2 и вдоль объездной автодороги, которые полностью находятся на землях Верхнебуреинского муниципального района. Территория земельного участка под прохождение теплотрассы покрыта мелким кустарником и мелколесьем. На участке прокладки теплотрассы снос зданий и сооружений отсутствует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Данная теплотрасса предназначена для системы теплоснабжения поселка «Олимпийский». На период выполнения строительно-монтажных работобъездная автодорога будет использована только для доставки строительных материалов. 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Согласно письма от 08.08.16г. №1330 от Администрации поселения р/п Чегдомын зона под прокладку теплосети передается в бессрочное пользование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Согласно проведения публичного слушания протокол №5/2016 о предоставлении разрешения по использованию земельных участков и заключению от 21.11.16г. за  №5/2016 по результатам публичного слушания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Представить земельный участок под кадастровым номером 27:05:0601093 под строительство линейного объекта: «Реконструкция системы теплоснабжения р/п Чегдомын»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Проект планировки с проектом межевания территории по линейному объекту: «Реконструкция системы теплоснабжения р/п Чегдомын», утвержденный постановлением администрации Верхнебуреинского муниципального района от 23.11.16 за № 685.</w:t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firstLine="708"/>
        <w:rPr/>
      </w:pPr>
      <w:r>
        <w:rPr>
          <w:b/>
          <w:sz w:val="28"/>
          <w:szCs w:val="28"/>
        </w:rPr>
        <w:t>1.12. Монтажные работы по теплотрассе.</w:t>
      </w:r>
    </w:p>
    <w:p>
      <w:pPr>
        <w:pStyle w:val="Normal"/>
        <w:spacing w:lineRule="auto" w:line="360"/>
        <w:ind w:right="17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Перед началом строительно-монтажных работ по теплотрассе производится разметка трассы, обозначаются действующие подземные коммуникации и кабели опознавательными знаками. Работы на участках пересечения с автодорогами и коммуникациями производятся после письменного разрешения на производство работ и в присутствии владельцев коммуникаций. При пересечении с подземными коммуникациями разработка грунта выполняется вручную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После разметки трассы выполняется вырубка мелколесья и кустарника с последующей выкорчевкой корней и отвоз растительных отходов на утилизацию, согласно разрешения №10/2016 на снос зеленых насаждений 2,5 га и акта обследования сносимых земляных насаждений 10/2016.</w:t>
      </w:r>
    </w:p>
    <w:p>
      <w:pPr>
        <w:pStyle w:val="Normal"/>
        <w:spacing w:lineRule="auto" w:line="360"/>
        <w:ind w:right="170" w:firstLine="708"/>
        <w:rPr/>
      </w:pPr>
      <w:r>
        <w:rPr>
          <w:sz w:val="28"/>
          <w:szCs w:val="28"/>
        </w:rPr>
        <w:t xml:space="preserve">На участке от территории котельной №2 для строительно-монтажных работ до объездной дороги выполняется монтажная дорога для подвоза материалов и монтажа теплотрассы. Остальной участок теплотрассы выполняется с существующей объездной дороги. На период строительства движение транспорта по объездной закрывается. Подключение существующих теплопотребителей поселка выполнено к существующей трассе. Прокладка теплосети частично по территории котельной №2 предусмотрена в ж/б лотковых каналах, остальные участки теплосети надземно на низких опорах. 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Предполагаемый ввод в эксплуатацию теплотрассы ноябрь 2016г.</w:t>
      </w:r>
    </w:p>
    <w:p>
      <w:pPr>
        <w:pStyle w:val="Normal"/>
        <w:spacing w:lineRule="auto" w:line="360"/>
        <w:ind w:right="170" w:firstLine="708"/>
        <w:rPr>
          <w:sz w:val="28"/>
          <w:szCs w:val="28"/>
        </w:rPr>
      </w:pPr>
      <w:r>
        <w:rPr>
          <w:sz w:val="28"/>
          <w:szCs w:val="28"/>
        </w:rPr>
        <w:t>Строительство теплосети выполняется в одном этапе.</w:t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3. Охрана труда.</w:t>
      </w:r>
    </w:p>
    <w:p>
      <w:pPr>
        <w:pStyle w:val="Normal"/>
        <w:spacing w:lineRule="auto" w:line="360"/>
        <w:ind w:right="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  <w:tab/>
        <w:t>Руководители организаций, выполняющих строительно-монтажные работы, обязаны обеспечить рабочих, инженерно-технических работников и служащих спецодеждой, обувью и другими средствами индивидуальной защиты согласно классификации и требований ГОСТ 124.011-89 и в соответствии с типовыми отраслевыми нормами, утвержденными Министерством труда и социального развития РФ. Все лица, находящиеся на строительной площадке, обязаны носить защитные каски по ГОСТ 124.087-84.</w:t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  <w:tab/>
        <w:t>При производстве работ необходимо соблюдать требования Межотраслевых правил по охране труда, утвержденных постановлением Министра труда и социального развития РФ от 12.05.2003г.</w:t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  <w:tab/>
        <w:t>Площадь застройки, включая временные склады и дороги.</w:t>
      </w:r>
    </w:p>
    <w:p>
      <w:pPr>
        <w:pStyle w:val="Normal"/>
        <w:numPr>
          <w:ilvl w:val="0"/>
          <w:numId w:val="2"/>
        </w:numPr>
        <w:spacing w:lineRule="auto" w:line="360"/>
        <w:ind w:left="1065" w:right="170" w:hanging="360"/>
        <w:rPr>
          <w:sz w:val="28"/>
          <w:szCs w:val="28"/>
        </w:rPr>
      </w:pPr>
      <w:r>
        <w:rPr>
          <w:sz w:val="28"/>
          <w:szCs w:val="28"/>
        </w:rPr>
        <w:t>Участок УТ5 – УП10 – ширина 25 м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72,4 + 6) х 25 = 1960 м2</w:t>
      </w:r>
    </w:p>
    <w:p>
      <w:pPr>
        <w:pStyle w:val="Normal"/>
        <w:spacing w:lineRule="auto" w:line="360"/>
        <w:ind w:left="705" w:right="170" w:hanging="0"/>
        <w:rPr/>
      </w:pPr>
      <w:r>
        <w:rPr>
          <w:sz w:val="28"/>
          <w:szCs w:val="28"/>
        </w:rPr>
        <w:t>2. Участок УП10 до УП8 временно занимаемый 278 м, частично автодорога шириной 8,0 м. и полоса строительства  шириной12,0 м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278 х 20 = 5560 м2</w:t>
      </w:r>
    </w:p>
    <w:p>
      <w:pPr>
        <w:pStyle w:val="Normal"/>
        <w:spacing w:lineRule="auto" w:line="360"/>
        <w:ind w:left="705" w:right="170" w:hanging="0"/>
        <w:rPr/>
      </w:pPr>
      <w:r>
        <w:rPr>
          <w:sz w:val="28"/>
          <w:szCs w:val="28"/>
        </w:rPr>
        <w:t>3. Участок от УП8 до УП5 протяженностью 1139 м.</w:t>
      </w:r>
    </w:p>
    <w:p>
      <w:pPr>
        <w:pStyle w:val="Normal"/>
        <w:spacing w:lineRule="auto" w:line="360"/>
        <w:ind w:left="705" w:right="170" w:hanging="0"/>
        <w:rPr/>
      </w:pPr>
      <w:r>
        <w:rPr>
          <w:sz w:val="28"/>
          <w:szCs w:val="28"/>
        </w:rPr>
        <w:t>Объездная автодорога на время строительства закрывается и используется под монтажную, ширина 15,0 м. и полоса под строительство 10,0 м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1139 х 25 = 28475 м2</w:t>
      </w:r>
    </w:p>
    <w:p>
      <w:pPr>
        <w:pStyle w:val="Normal"/>
        <w:spacing w:lineRule="auto" w:line="360"/>
        <w:ind w:left="705" w:right="170" w:hanging="0"/>
        <w:rPr/>
      </w:pPr>
      <w:r>
        <w:rPr>
          <w:sz w:val="28"/>
          <w:szCs w:val="28"/>
        </w:rPr>
        <w:t>4. Участок от УП5 до К1 включая временный склад, монтажную автодорогу, ширина 30,0 м. длина 272 м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272 х  30 = 8626 м2.</w:t>
      </w:r>
    </w:p>
    <w:p>
      <w:pPr>
        <w:pStyle w:val="Normal"/>
        <w:spacing w:lineRule="auto" w:line="360"/>
        <w:ind w:left="705" w:right="170" w:hanging="0"/>
        <w:rPr/>
      </w:pPr>
      <w:r>
        <w:rPr>
          <w:sz w:val="28"/>
          <w:szCs w:val="28"/>
        </w:rPr>
        <w:t>5. Участок от К1 до УП3 протяженность 86 м. ширина 15,0 м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86 х 15 = 1290 м2.</w:t>
      </w:r>
    </w:p>
    <w:p>
      <w:pPr>
        <w:pStyle w:val="Normal"/>
        <w:spacing w:lineRule="auto" w:line="360"/>
        <w:ind w:left="705" w:right="170" w:hanging="0"/>
        <w:rPr/>
      </w:pPr>
      <w:r>
        <w:rPr>
          <w:sz w:val="28"/>
          <w:szCs w:val="28"/>
        </w:rPr>
        <w:t>6. Участок от УП3 до УТ1 протяженность 40 м. ширина 12,0 м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40 х 12 = 480 м2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>Общая площадь застройки составляет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1960 + 5560 + 28475 + 8626 + 1290 + 480 = 4, 64 га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>Выделенные участки со сносом кустарников и мелколесий Согласно акта обследования сносимых зеленых насаждений от 08.08.2016 и испрашиваемый земельный участок 2,5 га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часток УП5 – К1 – 8626 м2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часток УП8 – УП5 – 11390 м2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часток УТ5 –УП10 – 1960 м2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часток УП10 – УП8 – 3336 м2.</w:t>
      </w:r>
    </w:p>
    <w:p>
      <w:pPr>
        <w:pStyle w:val="Normal"/>
        <w:spacing w:lineRule="auto" w:line="360"/>
        <w:ind w:left="705" w:right="170" w:hanging="0"/>
        <w:rPr>
          <w:sz w:val="28"/>
          <w:szCs w:val="28"/>
        </w:rPr>
      </w:pPr>
      <w:r>
        <w:rPr>
          <w:sz w:val="28"/>
          <w:szCs w:val="28"/>
        </w:rPr>
        <w:t>Общий участок составляет 2,5 га.</w:t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488" w:gutter="0" w:header="708" w:top="764" w:footer="57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382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568"/>
      <w:gridCol w:w="513"/>
      <w:gridCol w:w="568"/>
      <w:gridCol w:w="570"/>
      <w:gridCol w:w="853"/>
      <w:gridCol w:w="569"/>
      <w:gridCol w:w="3919"/>
      <w:gridCol w:w="849"/>
      <w:gridCol w:w="849"/>
      <w:gridCol w:w="961"/>
    </w:tblGrid>
    <w:tr>
      <w:trPr>
        <w:trHeight w:val="279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1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7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85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6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6578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4"/>
            <w:rPr>
              <w:rFonts w:ascii="Arial Narrow" w:hAnsi="Arial Narrow" w:cs="Arial"/>
              <w:i w:val="false"/>
              <w:i w:val="false"/>
              <w:sz w:val="28"/>
              <w:szCs w:val="28"/>
            </w:rPr>
          </w:pPr>
          <w:r>
            <w:rPr>
              <w:rFonts w:cs="Arial Narrow" w:ascii="Arial Narrow" w:hAnsi="Arial Narrow"/>
              <w:i w:val="false"/>
            </w:rPr>
            <w:t>2016.9100.9100-СП</w:t>
          </w:r>
        </w:p>
      </w:tc>
    </w:tr>
    <w:tr>
      <w:trPr>
        <w:trHeight w:val="279" w:hRule="exact"/>
        <w:cantSplit w:val="true"/>
      </w:trPr>
      <w:tc>
        <w:tcPr>
          <w:tcW w:w="568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 Narrow" w:hAnsi="Arial Narrow" w:eastAsia="Arial Narrow" w:cs="Arial Narrow"/>
              <w:i/>
              <w:i/>
              <w:sz w:val="20"/>
            </w:rPr>
          </w:pPr>
          <w:r>
            <w:rPr>
              <w:rFonts w:eastAsia="Arial Narrow" w:cs="Arial Narrow" w:ascii="Arial Narrow" w:hAnsi="Arial Narrow"/>
              <w:i/>
              <w:sz w:val="20"/>
            </w:rPr>
            <w:t xml:space="preserve"> </w:t>
          </w:r>
        </w:p>
      </w:tc>
      <w:tc>
        <w:tcPr>
          <w:tcW w:w="513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6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70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53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69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578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</w:tr>
    <w:tr>
      <w:trPr>
        <w:trHeight w:val="279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Изм.</w:t>
          </w:r>
        </w:p>
      </w:tc>
      <w:tc>
        <w:tcPr>
          <w:tcW w:w="51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Кол.</w:t>
          </w:r>
        </w:p>
      </w:tc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i/>
              <w:sz w:val="18"/>
              <w:lang w:val="en-US"/>
            </w:rPr>
            <w:t>N</w:t>
          </w:r>
          <w:r>
            <w:rPr>
              <w:rFonts w:cs="Arial Narrow" w:ascii="Arial Narrow" w:hAnsi="Arial Narrow"/>
              <w:b/>
              <w:i/>
              <w:sz w:val="18"/>
            </w:rPr>
            <w:t xml:space="preserve"> док.</w:t>
          </w:r>
        </w:p>
      </w:tc>
      <w:tc>
        <w:tcPr>
          <w:tcW w:w="85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Подпись</w:t>
          </w:r>
        </w:p>
      </w:tc>
      <w:tc>
        <w:tcPr>
          <w:tcW w:w="56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Дата</w:t>
          </w:r>
        </w:p>
      </w:tc>
      <w:tc>
        <w:tcPr>
          <w:tcW w:w="6578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</w:r>
        </w:p>
      </w:tc>
    </w:tr>
    <w:tr>
      <w:trPr>
        <w:trHeight w:val="279" w:hRule="exact"/>
        <w:cantSplit w:val="true"/>
      </w:trPr>
      <w:tc>
        <w:tcPr>
          <w:tcW w:w="1081" w:type="dxa"/>
          <w:gridSpan w:val="2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84" w:hanging="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Составил</w:t>
          </w:r>
        </w:p>
      </w:tc>
      <w:tc>
        <w:tcPr>
          <w:tcW w:w="1138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Заболотный</w:t>
          </w:r>
        </w:p>
      </w:tc>
      <w:tc>
        <w:tcPr>
          <w:tcW w:w="853" w:type="dxa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69" w:type="dxa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11.16</w:t>
          </w:r>
        </w:p>
      </w:tc>
      <w:tc>
        <w:tcPr>
          <w:tcW w:w="3919" w:type="dxa"/>
          <w:vMerge w:val="restart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8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t>Состав проектной</w:t>
          </w:r>
        </w:p>
        <w:p>
          <w:pPr>
            <w:pStyle w:val="Heading8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t>документации</w:t>
          </w:r>
        </w:p>
      </w:tc>
      <w:tc>
        <w:tcPr>
          <w:tcW w:w="84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sz w:val="18"/>
            </w:rPr>
            <w:t>Стадия</w:t>
          </w:r>
        </w:p>
      </w:tc>
      <w:tc>
        <w:tcPr>
          <w:tcW w:w="84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sz w:val="18"/>
            </w:rPr>
            <w:t>Лист</w:t>
          </w:r>
        </w:p>
      </w:tc>
      <w:tc>
        <w:tcPr>
          <w:tcW w:w="9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sz w:val="18"/>
            </w:rPr>
            <w:t>Листов</w:t>
          </w:r>
        </w:p>
      </w:tc>
    </w:tr>
    <w:tr>
      <w:trPr>
        <w:trHeight w:val="279" w:hRule="exact"/>
        <w:cantSplit w:val="true"/>
      </w:trPr>
      <w:tc>
        <w:tcPr>
          <w:tcW w:w="108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Проверил</w:t>
          </w:r>
        </w:p>
      </w:tc>
      <w:tc>
        <w:tcPr>
          <w:tcW w:w="1138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Зенец</w:t>
          </w:r>
        </w:p>
      </w:tc>
      <w:tc>
        <w:tcPr>
          <w:tcW w:w="853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  <w:szCs w:val="16"/>
            </w:rPr>
          </w:pPr>
          <w:r>
            <w:rPr>
              <w:rFonts w:cs="Arial Narrow" w:ascii="Arial Narrow" w:hAnsi="Arial Narrow"/>
              <w:i/>
              <w:sz w:val="20"/>
              <w:szCs w:val="16"/>
            </w:rPr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11.16</w:t>
          </w:r>
        </w:p>
      </w:tc>
      <w:tc>
        <w:tcPr>
          <w:tcW w:w="3919" w:type="dxa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/>
              <w:i w:val="false"/>
              <w:sz w:val="16"/>
            </w:rPr>
          </w:r>
        </w:p>
      </w:tc>
      <w:tc>
        <w:tcPr>
          <w:tcW w:w="84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</w:t>
          </w:r>
        </w:p>
      </w:tc>
      <w:tc>
        <w:tcPr>
          <w:tcW w:w="84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9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79" w:hRule="exact"/>
        <w:cantSplit w:val="true"/>
      </w:trPr>
      <w:tc>
        <w:tcPr>
          <w:tcW w:w="108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84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138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  <w:szCs w:val="18"/>
            </w:rPr>
          </w:pPr>
          <w:r>
            <w:rPr>
              <w:rFonts w:cs="Arial Narrow" w:ascii="Arial Narrow" w:hAnsi="Arial Narrow"/>
              <w:i/>
              <w:sz w:val="20"/>
              <w:szCs w:val="18"/>
            </w:rPr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919" w:type="dxa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Narrow" w:hAnsi="Arial Narrow" w:cs="Arial Narrow"/>
              <w:bCs/>
              <w:i/>
              <w:i/>
              <w:sz w:val="20"/>
            </w:rPr>
          </w:pPr>
          <w:r>
            <w:rPr>
              <w:rFonts w:cs="Arial Narrow"/>
              <w:bCs/>
              <w:i/>
              <w:sz w:val="20"/>
            </w:rPr>
          </w:r>
        </w:p>
      </w:tc>
      <w:tc>
        <w:tcPr>
          <w:tcW w:w="2659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8"/>
              <w:szCs w:val="28"/>
            </w:rPr>
            <w:t>ООО «Алкис»</w:t>
          </w:r>
        </w:p>
      </w:tc>
    </w:tr>
    <w:tr>
      <w:trPr>
        <w:trHeight w:val="279" w:hRule="exact"/>
        <w:cantSplit w:val="true"/>
      </w:trPr>
      <w:tc>
        <w:tcPr>
          <w:tcW w:w="1081" w:type="dxa"/>
          <w:gridSpan w:val="2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84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138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3" w:type="dxa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18"/>
            </w:rPr>
          </w:pPr>
          <w:r>
            <w:rPr>
              <w:rFonts w:cs="Arial Narrow" w:ascii="Arial Narrow" w:hAnsi="Arial Narrow"/>
              <w:sz w:val="20"/>
              <w:szCs w:val="18"/>
            </w:rPr>
          </w:r>
        </w:p>
      </w:tc>
      <w:tc>
        <w:tcPr>
          <w:tcW w:w="569" w:type="dxa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3919" w:type="dxa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2659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0" w:hRule="exact"/>
        <w:cantSplit w:val="true"/>
      </w:trPr>
      <w:tc>
        <w:tcPr>
          <w:tcW w:w="1081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ГИП</w:t>
          </w:r>
        </w:p>
      </w:tc>
      <w:tc>
        <w:tcPr>
          <w:tcW w:w="1138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Зенец</w:t>
          </w:r>
        </w:p>
      </w:tc>
      <w:tc>
        <w:tcPr>
          <w:tcW w:w="853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18"/>
            </w:rPr>
          </w:pPr>
          <w:r>
            <w:rPr>
              <w:rFonts w:cs="Arial Narrow" w:ascii="Arial Narrow" w:hAnsi="Arial Narrow"/>
              <w:sz w:val="20"/>
              <w:szCs w:val="18"/>
            </w:rPr>
          </w:r>
        </w:p>
      </w:tc>
      <w:tc>
        <w:tcPr>
          <w:tcW w:w="569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11.16</w:t>
          </w:r>
        </w:p>
      </w:tc>
      <w:tc>
        <w:tcPr>
          <w:tcW w:w="3919" w:type="dxa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2659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382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568"/>
      <w:gridCol w:w="513"/>
      <w:gridCol w:w="568"/>
      <w:gridCol w:w="570"/>
      <w:gridCol w:w="853"/>
      <w:gridCol w:w="569"/>
      <w:gridCol w:w="3919"/>
      <w:gridCol w:w="849"/>
      <w:gridCol w:w="849"/>
      <w:gridCol w:w="961"/>
    </w:tblGrid>
    <w:tr>
      <w:trPr>
        <w:trHeight w:val="279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1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7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85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69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6578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4"/>
            <w:rPr>
              <w:rFonts w:ascii="Arial" w:hAnsi="Arial" w:cs="Arial"/>
              <w:i w:val="false"/>
              <w:i w:val="false"/>
              <w:sz w:val="28"/>
              <w:szCs w:val="28"/>
            </w:rPr>
          </w:pPr>
          <w:r>
            <w:rPr>
              <w:rFonts w:cs="Arial Narrow" w:ascii="Arial Narrow" w:hAnsi="Arial Narrow"/>
              <w:i w:val="false"/>
            </w:rPr>
            <w:t>2016.9100.9100</w:t>
          </w:r>
          <w:r>
            <w:rPr>
              <w:rFonts w:cs="Arial" w:ascii="Arial" w:hAnsi="Arial"/>
              <w:i w:val="false"/>
              <w:sz w:val="28"/>
              <w:szCs w:val="28"/>
            </w:rPr>
            <w:t>-ПЗ</w:t>
          </w:r>
        </w:p>
      </w:tc>
    </w:tr>
    <w:tr>
      <w:trPr>
        <w:trHeight w:val="279" w:hRule="exact"/>
        <w:cantSplit w:val="true"/>
      </w:trPr>
      <w:tc>
        <w:tcPr>
          <w:tcW w:w="568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 Narrow" w:hAnsi="Arial Narrow" w:eastAsia="Arial Narrow" w:cs="Arial Narrow"/>
              <w:i/>
              <w:i/>
              <w:sz w:val="20"/>
            </w:rPr>
          </w:pPr>
          <w:r>
            <w:rPr>
              <w:rFonts w:eastAsia="Arial Narrow" w:cs="Arial Narrow" w:ascii="Arial Narrow" w:hAnsi="Arial Narrow"/>
              <w:i/>
              <w:sz w:val="20"/>
            </w:rPr>
            <w:t xml:space="preserve"> </w:t>
          </w:r>
        </w:p>
      </w:tc>
      <w:tc>
        <w:tcPr>
          <w:tcW w:w="513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6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70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53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69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578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</w:tr>
    <w:tr>
      <w:trPr>
        <w:trHeight w:val="279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Изм.</w:t>
          </w:r>
        </w:p>
      </w:tc>
      <w:tc>
        <w:tcPr>
          <w:tcW w:w="51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Кол.</w:t>
          </w:r>
        </w:p>
      </w:tc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i/>
              <w:sz w:val="18"/>
              <w:lang w:val="en-US"/>
            </w:rPr>
            <w:t>N</w:t>
          </w:r>
          <w:r>
            <w:rPr>
              <w:rFonts w:cs="Arial Narrow" w:ascii="Arial Narrow" w:hAnsi="Arial Narrow"/>
              <w:b/>
              <w:i/>
              <w:sz w:val="18"/>
            </w:rPr>
            <w:t xml:space="preserve"> док.</w:t>
          </w:r>
        </w:p>
      </w:tc>
      <w:tc>
        <w:tcPr>
          <w:tcW w:w="85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Подпись</w:t>
          </w:r>
        </w:p>
      </w:tc>
      <w:tc>
        <w:tcPr>
          <w:tcW w:w="56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  <w:t>Дата</w:t>
          </w:r>
        </w:p>
      </w:tc>
      <w:tc>
        <w:tcPr>
          <w:tcW w:w="6578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i/>
              <w:i/>
              <w:sz w:val="18"/>
            </w:rPr>
          </w:pPr>
          <w:r>
            <w:rPr>
              <w:rFonts w:cs="Arial Narrow" w:ascii="Arial Narrow" w:hAnsi="Arial Narrow"/>
              <w:b/>
              <w:i/>
              <w:sz w:val="18"/>
            </w:rPr>
          </w:r>
        </w:p>
      </w:tc>
    </w:tr>
    <w:tr>
      <w:trPr>
        <w:trHeight w:val="279" w:hRule="exact"/>
        <w:cantSplit w:val="true"/>
      </w:trPr>
      <w:tc>
        <w:tcPr>
          <w:tcW w:w="1081" w:type="dxa"/>
          <w:gridSpan w:val="2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84" w:hanging="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Составил</w:t>
          </w:r>
        </w:p>
      </w:tc>
      <w:tc>
        <w:tcPr>
          <w:tcW w:w="1138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Заболотный</w:t>
          </w:r>
        </w:p>
      </w:tc>
      <w:tc>
        <w:tcPr>
          <w:tcW w:w="853" w:type="dxa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69" w:type="dxa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919" w:type="dxa"/>
          <w:vMerge w:val="restart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8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t>Пояснительная записка</w:t>
          </w:r>
        </w:p>
      </w:tc>
      <w:tc>
        <w:tcPr>
          <w:tcW w:w="84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sz w:val="18"/>
            </w:rPr>
            <w:t>Стадия</w:t>
          </w:r>
        </w:p>
      </w:tc>
      <w:tc>
        <w:tcPr>
          <w:tcW w:w="84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sz w:val="18"/>
            </w:rPr>
            <w:t>Лист</w:t>
          </w:r>
        </w:p>
      </w:tc>
      <w:tc>
        <w:tcPr>
          <w:tcW w:w="9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sz w:val="18"/>
            </w:rPr>
            <w:t>Листов</w:t>
          </w:r>
        </w:p>
      </w:tc>
    </w:tr>
    <w:tr>
      <w:trPr>
        <w:trHeight w:val="279" w:hRule="exact"/>
        <w:cantSplit w:val="true"/>
      </w:trPr>
      <w:tc>
        <w:tcPr>
          <w:tcW w:w="108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Проверил</w:t>
          </w:r>
        </w:p>
      </w:tc>
      <w:tc>
        <w:tcPr>
          <w:tcW w:w="1138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Зенец</w:t>
          </w:r>
        </w:p>
      </w:tc>
      <w:tc>
        <w:tcPr>
          <w:tcW w:w="853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  <w:szCs w:val="16"/>
            </w:rPr>
          </w:pPr>
          <w:r>
            <w:rPr>
              <w:rFonts w:cs="Arial Narrow" w:ascii="Arial Narrow" w:hAnsi="Arial Narrow"/>
              <w:i/>
              <w:sz w:val="20"/>
              <w:szCs w:val="16"/>
            </w:rPr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3919" w:type="dxa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/>
              <w:i w:val="false"/>
              <w:sz w:val="16"/>
            </w:rPr>
          </w:r>
        </w:p>
      </w:tc>
      <w:tc>
        <w:tcPr>
          <w:tcW w:w="84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</w:t>
          </w:r>
        </w:p>
      </w:tc>
      <w:tc>
        <w:tcPr>
          <w:tcW w:w="84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9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9</w:t>
          </w:r>
        </w:p>
      </w:tc>
    </w:tr>
    <w:tr>
      <w:trPr>
        <w:trHeight w:val="279" w:hRule="exact"/>
        <w:cantSplit w:val="true"/>
      </w:trPr>
      <w:tc>
        <w:tcPr>
          <w:tcW w:w="108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84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1138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  <w:szCs w:val="18"/>
            </w:rPr>
          </w:pPr>
          <w:r>
            <w:rPr>
              <w:rFonts w:cs="Arial Narrow" w:ascii="Arial Narrow" w:hAnsi="Arial Narrow"/>
              <w:i/>
              <w:sz w:val="20"/>
              <w:szCs w:val="18"/>
            </w:rPr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919" w:type="dxa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Narrow" w:hAnsi="Arial Narrow" w:cs="Arial Narrow"/>
              <w:bCs/>
              <w:i/>
              <w:i/>
              <w:sz w:val="20"/>
            </w:rPr>
          </w:pPr>
          <w:r>
            <w:rPr>
              <w:rFonts w:cs="Arial Narrow"/>
              <w:bCs/>
              <w:i/>
              <w:sz w:val="20"/>
            </w:rPr>
          </w:r>
        </w:p>
      </w:tc>
      <w:tc>
        <w:tcPr>
          <w:tcW w:w="2659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8"/>
              <w:szCs w:val="28"/>
            </w:rPr>
            <w:t>ООО «Алкис»</w:t>
          </w:r>
        </w:p>
      </w:tc>
    </w:tr>
    <w:tr>
      <w:trPr>
        <w:trHeight w:val="279" w:hRule="exact"/>
        <w:cantSplit w:val="true"/>
      </w:trPr>
      <w:tc>
        <w:tcPr>
          <w:tcW w:w="1081" w:type="dxa"/>
          <w:gridSpan w:val="2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84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138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3" w:type="dxa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18"/>
            </w:rPr>
          </w:pPr>
          <w:r>
            <w:rPr>
              <w:rFonts w:cs="Arial Narrow" w:ascii="Arial Narrow" w:hAnsi="Arial Narrow"/>
              <w:sz w:val="20"/>
              <w:szCs w:val="18"/>
            </w:rPr>
          </w:r>
        </w:p>
      </w:tc>
      <w:tc>
        <w:tcPr>
          <w:tcW w:w="569" w:type="dxa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3919" w:type="dxa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2659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60" w:hRule="exact"/>
        <w:cantSplit w:val="true"/>
      </w:trPr>
      <w:tc>
        <w:tcPr>
          <w:tcW w:w="1081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ГИП</w:t>
          </w:r>
        </w:p>
      </w:tc>
      <w:tc>
        <w:tcPr>
          <w:tcW w:w="1138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Зенец</w:t>
          </w:r>
        </w:p>
      </w:tc>
      <w:tc>
        <w:tcPr>
          <w:tcW w:w="853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  <w:szCs w:val="18"/>
            </w:rPr>
          </w:pPr>
          <w:r>
            <w:rPr>
              <w:rFonts w:cs="Arial Narrow" w:ascii="Arial Narrow" w:hAnsi="Arial Narrow"/>
              <w:sz w:val="20"/>
              <w:szCs w:val="18"/>
            </w:rPr>
          </w:r>
        </w:p>
      </w:tc>
      <w:tc>
        <w:tcPr>
          <w:tcW w:w="569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3919" w:type="dxa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  <w:tc>
        <w:tcPr>
          <w:tcW w:w="2659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817245</wp:posOffset>
              </wp:positionH>
              <wp:positionV relativeFrom="page">
                <wp:posOffset>217170</wp:posOffset>
              </wp:positionV>
              <wp:extent cx="6557010" cy="10241280"/>
              <wp:effectExtent l="14605" t="14605" r="14605" b="10922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7040" cy="10241280"/>
                        <a:chOff x="0" y="0"/>
                        <a:chExt cx="6557040" cy="10241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57040" cy="10241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00" y="9702720"/>
                          <a:ext cx="720" cy="53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99120"/>
                          <a:ext cx="654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9702720"/>
                          <a:ext cx="720" cy="53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2440" y="9702720"/>
                          <a:ext cx="720" cy="53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9560" y="9707760"/>
                          <a:ext cx="72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7760" y="9702720"/>
                          <a:ext cx="72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8120" y="9702720"/>
                          <a:ext cx="1440" cy="53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79480"/>
                          <a:ext cx="24980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59840"/>
                          <a:ext cx="249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2800" y="9880560"/>
                          <a:ext cx="350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066680"/>
                          <a:ext cx="3276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3320" y="10066680"/>
                          <a:ext cx="3276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Courier New" w:hAnsi="Courier New" w:eastAsia="Times New Roman" w:cs="Courier New"/>
                                <w:color w:val="auto"/>
                                <w:lang w:bidi="ar-SA" w:val="uk-UA"/>
                              </w:rPr>
                              <w:t>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3040" y="10066680"/>
                          <a:ext cx="84312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3320" y="10066680"/>
                          <a:ext cx="50292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По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bidi="ar-SA" w:val="ru-RU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bidi="ar-SA" w:val="uk-U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4680" y="10066680"/>
                          <a:ext cx="3276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2160" y="9716760"/>
                          <a:ext cx="3276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12160" y="9951120"/>
                          <a:ext cx="32760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38720" y="9842400"/>
                          <a:ext cx="3630960" cy="2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016.9100.9100 –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4.35pt;margin-top:17.1pt;width:516.3pt;height:806.4pt" coordorigin="1287,342" coordsize="10326,16128">
              <v:rect id="shape_0" stroked="t" o:allowincell="f" style="position:absolute;left:1287;top:342;width:10325;height:16127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851,15622" to="1851,1645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292,15616" to="11600,1561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2415,15622" to="2415,1645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826,15622" to="3826,1645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672,15630" to="4672,1645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5236,15622" to="5236,1645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048,15622" to="11049,16459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292,15900" to="5225,15900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292,16184" to="5225,16184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055,15902" to="11606,159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4;top:16195;width:515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75;top:16195;width:515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Лис</w:t>
                      </w: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Courier New" w:hAnsi="Courier New" w:eastAsia="Times New Roman" w:cs="Courier New"/>
                          <w:color w:val="auto"/>
                          <w:lang w:bidi="ar-SA" w:val="uk-UA"/>
                        </w:rPr>
                        <w:t>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7;top:16195;width:1327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Courier New" w:hAnsi="Courier New" w:eastAsia="Times New Roman" w:cs="Courier New"/>
                          <w:color w:val="auto"/>
                          <w:lang w:val="uk-UA" w:bidi="ar-SA"/>
                        </w:rPr>
                        <w:t>№ докум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ISOCPEUR;Arial" w:hAnsi="ISOCPEUR;Arial" w:cs="ISOCPEUR;Arial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59;top:16195;width:791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Courier New" w:hAnsi="Courier New" w:eastAsia="Times New Roman" w:cs="Courier New"/>
                          <w:color w:val="auto"/>
                          <w:lang w:val="uk-UA" w:bidi="ar-SA"/>
                        </w:rPr>
                        <w:t>По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Courier New" w:hAnsi="Courier New" w:eastAsia="Times New Roman" w:cs="Courier New"/>
                          <w:color w:val="auto"/>
                          <w:lang w:bidi="ar-SA" w:val="ru-RU"/>
                        </w:rPr>
                        <w:t>д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Courier New" w:hAnsi="Courier New" w:eastAsia="Times New Roman" w:cs="Courier New"/>
                          <w:color w:val="auto"/>
                          <w:lang w:bidi="ar-SA" w:val="uk-U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ISOCPEUR;Arial" w:hAnsi="ISOCPEUR;Arial" w:cs="ISOCPEUR;Arial"/>
                          <w:color w:val="auto"/>
                          <w:lang w:bidi="ar-SA" w:val="ru-RU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96;top:16195;width:515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Courier New" w:hAnsi="Courier New" w:eastAsia="Times New Roman" w:cs="Courier New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0;top:15644;width:515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0;top:16013;width:515;height:34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85;top:15842;width:5717;height:3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016.9100.9100 –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53365</wp:posOffset>
              </wp:positionH>
              <wp:positionV relativeFrom="paragraph">
                <wp:posOffset>-200025</wp:posOffset>
              </wp:positionV>
              <wp:extent cx="6515100" cy="1018603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018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9.95pt;margin-top:-15.75pt;width:512.95pt;height:802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0030</wp:posOffset>
              </wp:positionH>
              <wp:positionV relativeFrom="paragraph">
                <wp:posOffset>-217170</wp:posOffset>
              </wp:positionV>
              <wp:extent cx="6492240" cy="1011936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101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8.9pt;margin-top:-17.1pt;width:511.15pt;height:796.7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sz w:val="19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Чертежный Знак"/>
    <w:qFormat/>
    <w:rPr>
      <w:rFonts w:ascii="ISOCPEUR;Arial" w:hAnsi="ISOCPEUR;Arial" w:cs="ISOCPEUR;Arial"/>
      <w:i/>
      <w:sz w:val="28"/>
      <w:lang w:val="uk-UA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 Знак Знак3"/>
    <w:qFormat/>
    <w:rPr>
      <w:rFonts w:ascii="Arial" w:hAnsi="Arial" w:cs="Arial"/>
      <w:sz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firstLine="567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3:38:00Z</dcterms:created>
  <dc:creator>Отдел АПР</dc:creator>
  <dc:description/>
  <cp:keywords/>
  <dc:language>en-US</dc:language>
  <cp:lastModifiedBy>Org4</cp:lastModifiedBy>
  <cp:lastPrinted>2017-02-22T09:35:00Z</cp:lastPrinted>
  <dcterms:modified xsi:type="dcterms:W3CDTF">2017-02-21T22:37:00Z</dcterms:modified>
  <cp:revision>22</cp:revision>
  <dc:subject/>
  <dc:title>Правительство Хабаровского края</dc:title>
</cp:coreProperties>
</file>