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3.2017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роектной </w:t>
      </w:r>
    </w:p>
    <w:p>
      <w:pPr>
        <w:pStyle w:val="ConsPlusTitle"/>
        <w:widowControl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кументации «Реконструкция </w:t>
      </w:r>
    </w:p>
    <w:p>
      <w:pPr>
        <w:pStyle w:val="ConsPlusTitle"/>
        <w:widowControl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истемы теплоснабжения </w:t>
      </w:r>
    </w:p>
    <w:p>
      <w:pPr>
        <w:pStyle w:val="ConsPlusTitle"/>
        <w:widowControl/>
        <w:rPr>
          <w:sz w:val="26"/>
          <w:szCs w:val="26"/>
        </w:rPr>
      </w:pPr>
      <w:r>
        <w:rPr>
          <w:b w:val="false"/>
          <w:sz w:val="28"/>
          <w:szCs w:val="28"/>
        </w:rPr>
        <w:t>р.п. Чегдомын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45 Градостроительного кодекса Российской Федерации, на основании постановления администрации городского поселения «Рабочий поселок Чегдомын» от 13.07.2016г № 508 и введением режима чрезвычайной ситуации на территории городского поселения «Рабочий поселок Чегдомын» Верхнебуреинского муниципального района и представленных материалов администрация район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рилагаемую основную часть проектной и рабочей документации по проектируемому линейному объекту: «Реконструкция системы теплоснабжения р.п. Чегдомын», разработанного ООО «Алкис» в 2016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сообщение об утверждении документации по проектируемому линейному объекту «Реконструкция системы теплоснабжения р.п. Чегдомын» на официальном сайте администрации района в разделе «Муниципальные услуг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П.Ф. Титков                                                                          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21:00Z</dcterms:created>
  <dc:creator>Users</dc:creator>
  <dc:description/>
  <cp:keywords/>
  <dc:language>en-US</dc:language>
  <cp:lastModifiedBy>Org4</cp:lastModifiedBy>
  <cp:lastPrinted>2017-02-27T12:55:00Z</cp:lastPrinted>
  <dcterms:modified xsi:type="dcterms:W3CDTF">2017-03-03T05:06:00Z</dcterms:modified>
  <cp:revision>7</cp:revision>
  <dc:subject/>
  <dc:title>СОБРАНИЕ ДЕПУТАТОВ ХАБАРОВСКОГО МУНИЦИПАЛЬНОГО РАЙОНА</dc:title>
</cp:coreProperties>
</file>