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3.2017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  <w:t xml:space="preserve">Об установлении задания по 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  <w:t>мобилизации доходов на 2017 год</w:t>
      </w:r>
    </w:p>
    <w:p>
      <w:pPr>
        <w:pStyle w:val="Normal"/>
        <w:spacing w:lineRule="exact" w:line="24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целях увеличения налогового потенциала районного бюджета, решения задач и достижения показателей по формированию доходной базы районного бюджета, администрация района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задание по мобилизации налоговых и неналоговых доходов в районный бюджет на 2017 год структурным отделам и секторам администрации района по курируемым отраслям и направлениям экономики района, в соответствии с приложением 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выполнении задания по налоговым и неналоговым доходам в районный бюджет для свода информации представлять в финансовое управление ежеквартально (за 1 квартал, за 1 полугодие, за 9 месяцев и за 2017 год) до 15 числа месяца, следующего за отчетным периодом, в соответствии с приложением 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руководителя финансового управления администрации Верхнебуреинского муниципального района Коваленко И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П.Ф.Титк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425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keepNext w:val="true"/>
      <w:ind w:firstLine="709"/>
      <w:jc w:val="both"/>
      <w:outlineLvl w:val="4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ind w:firstLine="1134"/>
      <w:jc w:val="both"/>
      <w:outlineLvl w:val="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2:37:00Z</dcterms:created>
  <dc:creator>Райфинотдел</dc:creator>
  <dc:description/>
  <cp:keywords/>
  <dc:language>en-US</dc:language>
  <cp:lastModifiedBy>Org4</cp:lastModifiedBy>
  <cp:lastPrinted>2017-03-01T12:19:00Z</cp:lastPrinted>
  <dcterms:modified xsi:type="dcterms:W3CDTF">2017-03-08T23:24:00Z</dcterms:modified>
  <cp:revision>119</cp:revision>
  <dc:subject/>
  <dc:title> Заместителю главы администрации Хабаровского края,</dc:title>
</cp:coreProperties>
</file>