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03.2017 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Об утверждении размера удельного веса электрической энергии, принимаемой для перечисления денежных средств в ПАО «ДЭК»  на 2017 год для  коммунальных  предприятий Верхнебуреинского муниципального район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своевременной оплаты  потребленной электроэнергии  предприятиями  коммунального комплекса Верхнебуреин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ля ООО «БАМсервис», ООО «Комресурс» и ООО «ТВС-Сервис» на 2017 год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 Размер удельного веса электрической энергии в тарифной составляющей  на коммунальные услуги (тепловая энергия, водоснабжение и водоотведение) из перечисленных денежных средств, поступающих  от всех групп потребителей, согласно  приложению 1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: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Директорам ООО «БАМсервис» (А.Г.Сомов), ООО «Комресурс» (Е.Е.Чистякова) и  ООО «ТВС-Сервис» (Н.В.Хахеу):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Производить ежедневное перечисление в размере удельного веса  электрической энергии «ПАО «ДЭК» от суммы денежных   средств, поступающих от всех групп потребителей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2.</w:t>
        <w:tab/>
        <w:t xml:space="preserve">Еженедельно предоставлять в отдел ЖКХ и энергетики  администрации района информацию о перечислении средств за   </w:t>
      </w:r>
      <w:r>
        <w:rPr>
          <w:color w:val="000000"/>
          <w:sz w:val="28"/>
          <w:szCs w:val="28"/>
        </w:rPr>
        <w:t>электрическую энергию  «ПАО «ДЭК», согласно приложению 2.</w:t>
      </w:r>
    </w:p>
    <w:p>
      <w:pPr>
        <w:pStyle w:val="Normal"/>
        <w:tabs>
          <w:tab w:val="clear" w:pos="708"/>
          <w:tab w:val="left" w:pos="96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Отделу жилищно-коммунального хозяйства и энергетики (И.В.Алексиевич) обеспечить контроль за исполнением  контрольных показателей перечисления  средств за электрическую энергию, в размере утвержденного удельного вес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А.В. Лещук</w:t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23:32:00Z</dcterms:created>
  <dc:creator>User 01</dc:creator>
  <dc:description/>
  <cp:keywords/>
  <dc:language>en-US</dc:language>
  <cp:lastModifiedBy>Org4</cp:lastModifiedBy>
  <cp:lastPrinted>2017-03-27T11:59:00Z</cp:lastPrinted>
  <dcterms:modified xsi:type="dcterms:W3CDTF">2017-03-28T03:08:00Z</dcterms:modified>
  <cp:revision>45</cp:revision>
  <dc:subject/>
  <dc:title>О централизованной поставке </dc:title>
</cp:coreProperties>
</file>