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ind w:left="11340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spacing w:lineRule="exact" w:line="240"/>
        <w:ind w:left="11340" w:hanging="0"/>
        <w:jc w:val="center"/>
        <w:rPr/>
      </w:pPr>
      <w:r>
        <w:rPr>
          <w:szCs w:val="28"/>
        </w:rPr>
        <w:t>к муниципальной  программе «Жилище»  на 2011-2020 годы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left="709" w:hanging="0"/>
        <w:jc w:val="center"/>
        <w:rPr/>
      </w:pPr>
      <w:r>
        <w:rPr/>
        <w:t>ЦЕЛЕВЫЕ ИНДИКАТОРЫ</w:t>
      </w:r>
    </w:p>
    <w:p>
      <w:pPr>
        <w:pStyle w:val="Normal"/>
        <w:spacing w:lineRule="exact" w:line="240"/>
        <w:ind w:left="709" w:hanging="0"/>
        <w:jc w:val="center"/>
        <w:rPr/>
      </w:pPr>
      <w:r>
        <w:rPr/>
        <w:t>эффективности реализации муниципальной  программы «Жилище» на 2011-2020 годы</w:t>
      </w:r>
    </w:p>
    <w:p>
      <w:pPr>
        <w:pStyle w:val="Normal"/>
        <w:spacing w:lineRule="exact" w:line="240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249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708"/>
        <w:gridCol w:w="1134"/>
        <w:gridCol w:w="993"/>
        <w:gridCol w:w="992"/>
        <w:gridCol w:w="1134"/>
        <w:gridCol w:w="992"/>
        <w:gridCol w:w="992"/>
        <w:gridCol w:w="992"/>
        <w:gridCol w:w="1134"/>
        <w:gridCol w:w="993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ндикато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ые показатели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-170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2011 </w:t>
            </w:r>
          </w:p>
          <w:p>
            <w:pPr>
              <w:pStyle w:val="Normal"/>
              <w:spacing w:lineRule="exact" w:line="240" w:before="80" w:after="80"/>
              <w:ind w:right="-170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2 </w:t>
            </w:r>
          </w:p>
          <w:p>
            <w:pPr>
              <w:pStyle w:val="Normal"/>
              <w:spacing w:lineRule="exact" w:line="240" w:before="80" w:after="80"/>
              <w:ind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8 </w:t>
            </w:r>
          </w:p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20 </w:t>
            </w:r>
          </w:p>
          <w:p>
            <w:pPr>
              <w:pStyle w:val="Normal"/>
              <w:spacing w:lineRule="exact" w:line="240" w:before="80" w:after="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Уровень обеспеченности населе-ния жильем на конец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.м. на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,08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эффициент доступности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Доля семей, имеющих возмож- ность приобрести жилье, соот-ветствующее стандартам обеспе-чения жилыми помещениями, с помощью собственных и заем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молодых семей, улучшивших жилищные условия при оказании содействия за счет средств районного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м/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/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/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/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,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/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/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/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/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/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/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личество молодых семей улучшивших жилищные условия за счет социальных выплат на приобретение жилья на вторичном рын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личество молодых семей улучшивших жилищные условия за счет социальных выплат на долевое 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2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2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2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2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2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2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2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26,1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Годовой объем ввода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decimal" w:pos="408" w:leader="none"/>
                <w:tab w:val="left" w:pos="676" w:leader="none"/>
              </w:tabs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decimal" w:pos="-1245" w:leader="none"/>
              </w:tabs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Доля годового ввода малоэтажного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28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мплексное освоение и развитие территории в целях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Ввод жилья в рамках мероприятий по комплексному освоению и развитию территории в целях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698" w:leader="none"/>
                <w:tab w:val="left" w:pos="742" w:leader="none"/>
              </w:tabs>
              <w:snapToGrid w:val="false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3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Содействие в обеспечении жилищного строительства перспективными территориями, в том числе для малоэтажного строительства и строительства жилья экономкла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</w:t>
            </w:r>
          </w:p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8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Подготовка документации по планировке территории для предоставления земельных участков в собственность гражданам, имеющим трех и боле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Разработка документов террито-риального план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9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>Число муниципальных единиц района, в которых полностью разработаны документы территориального план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540" w:leader="none"/>
          <w:tab w:val="left" w:pos="1890" w:leader="none"/>
        </w:tabs>
        <w:spacing w:lineRule="exact" w:line="240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680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true"/>
      <w:spacing w:lineRule="auto" w:line="324" w:before="108" w:after="108"/>
      <w:ind w:left="0" w:right="34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аблицы (моноширинный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23:00Z</dcterms:created>
  <dc:creator>Евгения</dc:creator>
  <dc:description/>
  <cp:keywords/>
  <dc:language>en-US</dc:language>
  <cp:lastModifiedBy>User</cp:lastModifiedBy>
  <cp:lastPrinted>2017-04-20T10:39:00Z</cp:lastPrinted>
  <dcterms:modified xsi:type="dcterms:W3CDTF">2017-04-25T00:59:00Z</dcterms:modified>
  <cp:revision>14</cp:revision>
  <dc:subject/>
  <dc:title/>
</cp:coreProperties>
</file>