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  <w:gridCol w:w="595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4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 район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6.2017  № 3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"ДОРОЖНАЯ КАРТА"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го стандарта содействия инвестициям и развития предприниматель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Верхнебуреинском муниципальном районе Хабаровского кра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250"/>
        <w:gridCol w:w="2024"/>
        <w:gridCol w:w="1290"/>
        <w:gridCol w:w="1393"/>
        <w:gridCol w:w="2789"/>
        <w:gridCol w:w="2785"/>
        <w:gridCol w:w="1216"/>
      </w:tblGrid>
      <w:tr>
        <w:trPr>
          <w:tblHeader w:val="true"/>
          <w:trHeight w:val="64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Наименование целевой модели/положения </w:t>
              <w:br/>
              <w:t>Муниципального стандарт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Ответственный </w:t>
              <w:br/>
              <w:t>за реализацию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Ключевой показатель</w:t>
              <w:br/>
              <w:t xml:space="preserve">эффективности </w:t>
            </w:r>
          </w:p>
        </w:tc>
      </w:tr>
      <w:tr>
        <w:trPr>
          <w:tblHeader w:val="true"/>
          <w:trHeight w:val="3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/>
              <w:t>Результ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Дата</w:t>
              <w:br/>
              <w:t>окончания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26" w:hRule="atLeast"/>
        </w:trPr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ИНСТИТУЦИОНАЛЬНАЯ СРЕ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Лещук Анатолий Васильевич, первый заместитель главы администрации Верхнебуреинского муниципального района (далее также – администрация района)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</w:rPr>
              <w:t>тел.: 8 (42149) 5 26 36</w:t>
            </w:r>
          </w:p>
          <w:p>
            <w:pPr>
              <w:pStyle w:val="Normal"/>
              <w:spacing w:lineRule="exact" w:line="200" w:before="60" w:after="60"/>
              <w:jc w:val="both"/>
              <w:rPr>
                <w:spacing w:val="-6"/>
              </w:rPr>
            </w:pPr>
            <w:hyperlink r:id="rId2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4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вестиционный паспорт муниципального образования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color w:val="000000"/>
                <w:spacing w:val="-6"/>
              </w:rPr>
              <w:t>Актуализация и размещение инвестиционного паспорта на официальном Интернет-ресур-се администрации Верхнебуреинского муниципального района (далее – муниципальный район) в разделе об инвестиционной деятельности, а также Инвестиционном портале Хабаровского кр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Наличие актуальной информации об инвестиционном потенциале муниципального райо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  <w:lang w:val="en-US"/>
              </w:rPr>
            </w:pPr>
            <w:r>
              <w:rPr>
                <w:spacing w:val="-6"/>
              </w:rPr>
              <w:t>тел.: 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hyperlink r:id="rId3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инвестиционного паспорта в актуальной редакци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  <w:t>Ссылки на соответствующие страницы официального Интернет-ресурса муниципального района и Инвестиционного портала Хабаровского края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бщественная экспертиза актуализации инвестиционного паспорта муниципального района на заседании Совета по предпринимательству при главе Верхнебуреинского муниципального района (далее – Совет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color w:val="FF0000"/>
              </w:rPr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Мирошниченко Оксана Викторовна, председатель Совет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 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>
          <w:trHeight w:val="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личие инвестиционной декларации, утвержденной главой муниципального образ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Мониторинг реализации положений  инвестиционной декларации, актуализация (в случае необходимости) и размещение документа на официальном Интернет-ресурсе муниципального района в разделе об инвестиционной деятельн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пределение в правовых актах муниципального района принципов взаимодействия органов местного самоуправления с субъектами предпринимательской и инвестиционной деятельности, механизмов их защиты и поддерж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 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инвестиционной декларации и ссылка на соответствующую страницу официального Интернет-ресурса муниципального района, да/не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Наличие отчета о реализации положений Инвестиционной декларации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соблюдения ключевых принципов Инвестиционной декла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Решение, оформленное протоколом заседания Со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3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утвержденного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Ежегодное инвестиционное послание главы муниципального образ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рганизация выступления главы муниципального района с ежегодным инвестиционным посланием в соответствии с требованиями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убличное подведение итогов работы органов местного самоуправления по улучшению инвестиционного и делового климата, определение задач на следующий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 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Ссылка на соответствующую страницу официального Интернет-ресурса муниципального района на текст выступления, да/нет</w:t>
            </w:r>
          </w:p>
          <w:p>
            <w:pPr>
              <w:pStyle w:val="Normal"/>
              <w:spacing w:lineRule="exact" w:line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оответствие формата инвестиционного послания требованиям Муниципального стандар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соблюдения ключевых принципов Инвестиционной декла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Решение, оформленное протоколом заседания Со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 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Наличие структурного подразделения, ответственного за реализацию полномочий по обеспечению </w:t>
              <w:br/>
              <w:t xml:space="preserve">благоприятного инвестиционного и делового климата, привлечению инвестиций и работе с инвесторами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Обеспечение деятельности Структурного подразделения, ответственного за реализацию полномочий по обеспечению благоприятного инвестиционного и делового климата, привлечению инвестиций и работе с инвесторами в соответствии с требованиями Муниципального стандар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вышение эффективности деятельности органов местного самоуправления по созданию благоприятной деловой среды и работе с инвесто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 8 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оложения о Структурном подразделении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Мониторинг деятельности Структурного подраздел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Отчет о деятельности Структурного подраз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 8 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отчета и ссылка на соответствующую страницу официального сайта муниципального района, да/нет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Прирост количества инвестиционных проектов на конец года, 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не менее одног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4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деятельности Структурного подразд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 8 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Обеспечение профессиональной подготовки муниципальных служащих, ответственных за привлечение инвестиций и </w:t>
              <w:br/>
              <w:t>поддержку предпринимательства, участвующих в процессе оказания государственных и муниципальных услуг инвестора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Проведение мероприятий по обучению (повышение квалификации, обучающие мероприятия) должностных лиц и специалистов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Повышение профессиональных компетенций муниципальных служащих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Федоренко Нина Алексеевна, управляющий делами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 </w:t>
            </w:r>
            <w:r>
              <w:rPr/>
              <w:t>тел.: 8 (42149) 5 17 4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spacing w:val="-6"/>
              </w:rPr>
              <w:t>Доля должностных лиц и специалистов муниципального района, курирующих вопросы инвестиционной деятельности и участвующих в инвестиционном процессе, которые прошли  обучение (повышение квалификации, обучающие мероприятия) в общем количестве муниципальных служащих, курирующих вопросы инвестиционной деятельности и участвующих в инвестиционном процессе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не менее 10 %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Формирование и утверждение плана дополнительного профессионального образования муниципальных служащих на 2018 год (далее – план) с учетом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рганизация повышения квалификации муниципальных служащих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Федоренко Нина Алексеевна, управляющий делами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тел.: 8 (42149) 5 17 4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аличие утвержденного плана, включающего программы обучения в соответствии с Муниципальным стандартом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5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требований Муниципального стандарта по профессиональной подготовке муниципальных служащи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 8 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>Целевая модель: КАНАЛЫ ПРЯМОЙ И ОБРАТНОЙ СВЯЗИ</w:t>
              <w:br/>
              <w:t xml:space="preserve">                                 СУБЪЕКТОВ ПРЕДПРИНИМАТЕЛЬСКОЙ </w:t>
              <w:br/>
              <w:t xml:space="preserve">                                И ИНВЕСТИЦИОННОЙ ДЕЯТЕЛЬН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С РУКОВОДСТВОМ МУНИЦИПАЛЬНОГО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ОБРАЗОВАНИЯ                          </w:t>
              <w:b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Лещук Анатолий Васильевич, первый заместитель главы администрации района </w:t>
            </w:r>
          </w:p>
          <w:p>
            <w:pPr>
              <w:pStyle w:val="Normal"/>
              <w:spacing w:lineRule="exact" w:line="200" w:before="60" w:after="60"/>
              <w:rPr>
                <w:spacing w:val="-6"/>
              </w:rPr>
            </w:pPr>
            <w:r>
              <w:rPr>
                <w:spacing w:val="-6"/>
              </w:rPr>
              <w:t>тел.:8(42149) 5 26 36</w:t>
            </w:r>
          </w:p>
          <w:p>
            <w:pPr>
              <w:pStyle w:val="Normal"/>
              <w:spacing w:lineRule="exact" w:line="200" w:before="60" w:after="60"/>
              <w:jc w:val="both"/>
              <w:rPr>
                <w:spacing w:val="-6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Наличие коллегиального совещательного органа по улучшению инвестиционного и делового климата,</w:t>
              <w:br/>
              <w:t>развитию предпринимательства при главе муниципального образ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еспечение формата деятельности Совета в соответствии с требованиями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Вовлечение субъектов предпринимательской и инвестиционной деятельности в решение вопросов создания благоприятной делов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ые версии положения и состава Совета, соответствующих требованиям Муниципального стандар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оведение мониторинга деятельности Сов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нализ эффективности деятельности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Уровень выполнения решений Совета в соответствии с утвержденными протоколами заседаний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оличество очных заседаний Совета, организованных и проведенных в соответствии с требованиями Муниципального стандарта, ед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личие годового отчета о деятельности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spacing w:val="-6"/>
              </w:rPr>
              <w:t>не менее 80 % от принятых решений в ходе заседаний Совета</w:t>
            </w:r>
          </w:p>
          <w:p>
            <w:pPr>
              <w:pStyle w:val="Normal"/>
              <w:snapToGrid w:val="false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не менее четырех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6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нформационное освещение деятельности Сов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информированности субъектов предпринимательской и инвестиционной деятельности о работе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Количество информационных сообщений о каждом заседании Совета в различных источниках (ТВ, публикации в печатных и Интернет изданиях, социальных сетях; информационные стенды/ТВ экран в здании администрации и др.), ед.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сылки на размещение на официальном Интернет-ресурсе муниципального района и сайте совета по предпринимательству и улучшению инвестиционного климата Хабаровского края следующих документов: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оложение о Совете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состав Совета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лан работы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ротоколы заседаний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отчеты о реализации решений Совета, да/не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е менее четырех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24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6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Мирошниченко Оксана Викторовна, председатель Совет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Размещение информации об инвестиционной деятельности в сети Интерн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Наличие на официальном Интернет-ресурсе муниципального района раздела об инвестиционной деятельности в соответствии с требованиями Муниципального стандарта (далее – Инвестиционный раздел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Доступ субъектов предпринимательской и инвестиционной деятельности к информации об инвестиционных возможностях муниципальн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23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азмещение Инвестиционного раздела в пункте меню не ниже второго уровня, да/не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Информационное наполнение Инвестиционного раздела, соответствующее требованиям Муниципального стандар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Разработка и размещение на официальном Интернет-ресурсе в разделе об инвестиционной деятельности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электронной формы обращения пользователей к органам местного самоуправления по вопросам предпринимательской и инвестиционной деятельности (далее – электронная форма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регламента рассмотрения обращений, поступивших путем заполнения электронной формы (далее – регламент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Обеспечение возможности дистанционного взаимодействия и оперативной обратной связи субъектов предпринимательской и инвестиционной деятельности с руководителями органов местного самоуправ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аличие электронной формы на официальном Интернет-ресурсе муниципального района, да/не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Сроки обратной связи, рабочих дней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Электронная версия утвержденного регламента и ссылка на соответствующую страницу на официальном Интернет-ресурсе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не более сем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одвижение Интернет-ресурса об инвестиционной деятельн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информированности об инвестиционных возможностях территор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spacing w:val="-6"/>
              </w:rPr>
            </w:pPr>
            <w:hyperlink r:id="rId25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spacing w:val="-6"/>
              </w:rPr>
              <w:t>Макаренко Наталья Леонидовна, заведующий сектором информационных технологий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spacing w:val="-6"/>
              </w:rPr>
            </w:pPr>
            <w:r>
              <w:rPr>
                <w:spacing w:val="-6"/>
              </w:rPr>
              <w:t>тел.: 8(42149) 5 13 79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26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i/>
                <w:i/>
              </w:rPr>
            </w:pPr>
            <w:r>
              <w:rPr/>
              <w:t>Прирост числа уникальных посетителей Инвестиционного раздела по итогам года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не менее 5 % 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бновление и своевременное предоставление информации в АНО "Агентство инвестиций и развития Хабаровского края" о муниципального района на Инвестиционном портале Хабаровского кр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Доступ к актуальной информации о муниципального района на Инвестиционном портале кр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5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аличие актуальной информации о муниципального района, представленной на Инвестиционном портале Хабаровского края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положения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Решение, оформленное протоколом заседания Со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Мирошниченко Оксана Викторовна, председатель Совет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Реализация процедуры оценки регулирующего воздействия проектов муниципальных нормативных правовых актов </w:t>
              <w:br/>
              <w:t xml:space="preserve">и экспертизы действующих муниципальных нормативных правовых актов, регулирующих вопросы, связанные с осуществлением </w:t>
              <w:br/>
              <w:t>инвестиционной и предпринимательской деятельност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Проведение процедуры оценки регулирующего воздействия (далее</w:t>
            </w:r>
            <w:r>
              <w:rPr>
                <w:b/>
                <w:i/>
              </w:rPr>
              <w:t xml:space="preserve"> – </w:t>
            </w:r>
            <w:r>
              <w:rPr/>
              <w:t>ОРВ) проектов муниципальных нормативных правовых актов (далее – МНПА) и экспертизы действующих МНП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Заключения, подготовленные по итогам проведения процедуры ОРВ проектов МНПА и экспертизы действующих МНП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29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Соотношение количества проектов МНПА, прошедших процедуру ОРВ, к количеству проектов МНПА, подлежащих процедуре ОРВ в соответствии с Законом Хабаровского края от 25 июня 2014 г. № 368, процентов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Соотношение количества действующих МНПА, прошедших экспертизу, к количеству действующих МНПА, подлежащих экспертизе и включенных в перечень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100 %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100 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8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00" w:before="12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института ОРВ в муниципальном райо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 xml:space="preserve">Ежеквартальные, годовой отчеты о реализации процедуры ОРВ проектов МНПА и экспертизы действующих МНПА согласно запрашиваемой форме министерства экономического развития кр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-107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аличие ежеквартальных, годового отчетов о реализации процедуры ОРВ проектов МНПА и экспертизы действующих МНПА согласно установленной форме, 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8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мещение информации о проведении ОРВ проектов МНПА и экспертизы действующих МНПА, материалов о реализации института ОРВ на сайте в информационно-телекоммуникационной сети "Интернет", определенном МНП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Обеспечение публичности (открытости) при принятии МНПА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31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Соотношение количества проектов МНПА, размещенных на сайте в информационно-телекоммуникационной сети "Интернет", определенном МНПА, к количеству проектов МНПА, подлежащих процедуре ОРВ в соответствии с Законом Хабаровского края от 25 июня 2014 г. № 368, процентов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Соотношение количества действующих муниципальных нормативных правовых актов, размещенных на сайте в информационно-телекоммуникационной сети "Интернет", определенном МНПА, к количеству действующих МНПА, подлежащих экспертизе и включенных в перечень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100 %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100 %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8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института ОРВ в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Мирошниченко Оксана Викторовна, председатель Совета 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личие плана создания инвестиционных объектов и объектов инфраструктуры в муниципальном образован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Обновление и размещение на официальном Интернет-ресурсе муниципального района в разделе об инвестиционной деятельности актуальной версии Плана создания инвестиционных объектов и объектов инфраструктуры в муниципального района (далее – План), подготовленного в соответствии с требованиями Муниципального стандар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Актуальная версия утвержденного Плана, размещенная на официальном Интернет-ресурсе муниципального района в разделе об инвестиционн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04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5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33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утвержденного Плана и ссылка на соответствующую страницу на официальном Интернет-ресурсе муниципального района, да/не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Электронная версия схемы размещения объектов Плана на карте муниципального района и ссылка на соответствующую страницу на официальном Интернет-ресурсе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Подготовка и размещение на официальном Интернет-ресурсе муниципального района в разделе об инвестиционной деятельности отчета о реализации План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Отчет о реализации Плана, размещенный на официальном Интернет-ресурсе муниципального района в разделе об инвестиционн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6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06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отчета и ссылка на соответствующую страницу на официальном Интернет-ресурсе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9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подготовки и реализации Плана создания инвестиционных объектов и объектов инфраструктуры в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3.07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07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Мирошниченко Оксана Викторовна, председатель Совета 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35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>
          <w:trHeight w:val="451" w:hRule="atLeast"/>
        </w:trPr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модель: РАЗВИТИЕ МАЛОГО И СРЕДНЕГО </w:t>
              <w:br/>
              <w:t xml:space="preserve">                 ПРЕДПРИНИМАТЕЛЬСТВ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Лещук Анатолий Васильевич, первый заместитель главы администрации Верхнебуреинского муниципального района (далее также – администрация района)</w:t>
            </w:r>
          </w:p>
          <w:p>
            <w:pPr>
              <w:pStyle w:val="Normal"/>
              <w:spacing w:lineRule="exact" w:line="200" w:before="60" w:after="60"/>
              <w:rPr>
                <w:spacing w:val="-6"/>
              </w:rPr>
            </w:pPr>
            <w:r>
              <w:rPr>
                <w:spacing w:val="-6"/>
              </w:rPr>
              <w:t>тел.:8(42149) 5 26 36</w:t>
            </w:r>
          </w:p>
          <w:p>
            <w:pPr>
              <w:pStyle w:val="Normal"/>
              <w:spacing w:lineRule="exact" w:line="200" w:before="60" w:after="60"/>
              <w:jc w:val="both"/>
              <w:rPr>
                <w:spacing w:val="-6"/>
              </w:rPr>
            </w:pPr>
            <w:hyperlink r:id="rId36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муниципальной программы развития и поддержки субъектов малого и среднего предприниматель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Анализ действующей редакции муниципальной программы развития и поддержки субъектов малого и среднего предпринимательства (далее соответственно – муниципальная программа, МСП) на предмет соответствия основным на-правлениям развития МСП и целевым индикаторам Стратегии развития МСП в Российской Федерации на период до 2030 года, утвержденной постановлением Правительства Российской Федерации от 02 июня 2016 г. № 1083-р (далее – Стратегия МСП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тчет о соответствии (несоответствии) муниципальной программы Стратегии МСП в части основных направлений развития МСП и целевых индикато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5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3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Электронная версия отч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несение изменений (в случае необходимости) в муниципальную программу развития и поддержки МСП по итогам проведенного анализ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Включение в муниципальную программу развития и поддержки МСП основных мероприятий и целевых индикаторов реализации Стратегии МС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hyperlink r:id="rId38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00" w:before="120" w:after="0"/>
              <w:rPr/>
            </w:pPr>
            <w:r>
              <w:rPr/>
              <w:t>Реквизиты и электронная версия МНПА, ссылка на соответствующую страницу официального Интернет-ресурса муниципального района, да/нет</w:t>
            </w:r>
          </w:p>
          <w:p>
            <w:pPr>
              <w:pStyle w:val="Style18"/>
              <w:spacing w:lineRule="exact" w:line="200" w:before="120" w:after="0"/>
              <w:rPr/>
            </w:pPr>
            <w:r>
              <w:rPr/>
              <w:t>Количество целевых индикаторов реализации Стратегии МСП, 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</w:r>
          </w:p>
          <w:p>
            <w:pPr>
              <w:pStyle w:val="Normal"/>
              <w:spacing w:lineRule="exact" w:line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/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работка и реализация плана мероприятий по развитию социального предприним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ключение в муниципальную программу мероприятий по развитию социального предприниматель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ольф Кристина Александровна, заместитель главы администрации района по социальным вопросам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42149) 5 18 41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spacing w:val="-6"/>
              </w:rPr>
            </w:pPr>
            <w:hyperlink r:id="rId39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Гермаш Татьяна Сергеевна, руководитель управления образования администрации район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42149) 5 13 79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Зимина Людмила Мильевна, руководитель отдела культуры администрации район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42149) 5 18 85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енега Константин Федорович, начальник отдела по спорту, туризму, молодежной и социальной политике администрации район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42149) 5 40 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мероприятий по развитию социального предпринимательства в муниципальной программе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Общественная экспертиза реализации требований Муниципального стандар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40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доступности финансовых ресурсов для субъектов МСП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рганизация информационно-консультационных, образовательных мероприятий (семинаров, тренингов, форумов, круглых столов и т.п.) для субъектов МСП по вопросу привлечения финансовых ресурсов в рамках краевых и муниципальных программ развития МСП, продуктов и программ Микрокредитной компании "Фонд поддержки малого предпринимательства Хабаровского края", Гарантийного фонда Хабаровского края, АО "Федеральная корпорация по развитию малого и среднего предпринимательства" (далее – Корпорация МСП), АО "Фонд развития Дальнего Востока и Байкальского региона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информированности субъектов МСП о возможности привлечения дополнительных финансовых ресур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41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Количество мероприятий в квартал, ед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одного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рганизация работы по сопровождению бизнес-проектов субъектов МСП, претендующих на поддержку в рамках финансовых программ Корпорации МСП, АО "МСП Банк", АО "Фонд развития Дальнего Востока и Байкальского региона" (далее – перечень проектов МСП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ивлечение дополнительных финансовых ресурсов по программам федеральных институтов развит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42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Количество кредитов (займов), выданных субъектам МСП с привлечением финансовых ресурсов МКК "Фонд поддержки малого предпринимательства Хабаровского края", Гарантийного фонда Хабаровского края, федеральных институтов развития, единиц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strike/>
                <w:highlight w:val="yellow"/>
              </w:rPr>
            </w:pPr>
            <w:r>
              <w:rPr/>
              <w:t>Перечень бизнес-проектов субъектов МСП, обновляемый ежеквартально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Общественная экспертиза реализации мероприятий по повышению доступности финансовых ресурсов для субъектов МС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43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ое стимулирование субъектов малого и среднего предприниматель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еализация мероприятий, направленных на повышение уровня информированности граждан и индивидуальных предпринимателей о возможностях и преимуществах применения патентной системы налогообло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витие патентной системы налогообложения в муниципальн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44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Количество индивидуальных предпринимателей муниципального района края, применяющих патентную систему налогообложения, челове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5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информированности граждан и субъектов МСП о налоговых преференция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Стимулирование субъектов МСП к использованию возможностей "налоговых каникул", налоговых льго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45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Количество индивидуальных предпринимателей, применяющих "налоговые каникулы", в общем количестве индивидуальных предпринимателей, зарегистрированных в муниципального района, процентов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Размещение актуальной информации о налоговых преференциях для субъектов МСП на официальном Интернет-ресурсе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6"/>
              </w:rPr>
            </w:pPr>
            <w:r>
              <w:rPr>
                <w:spacing w:val="-6"/>
              </w:rPr>
              <w:t>не менее 1,5 %</w:t>
            </w:r>
          </w:p>
          <w:p>
            <w:pPr>
              <w:pStyle w:val="Normal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мероприятий по налоговому стимулированию субъектов МС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46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Оказание 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рганизация на территории муниципального района консультационной поддержки по вопросам ведения предпринимательской деятельности и существующим мерам поддерж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уровня информированности субъектов МСП об условиях ведения предпринимательской деятельности и существующих мерах поддерж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Количество субъектов МСП, получивших консультационные услуги, в том числе через объекты инфраструктуры поддержки МСП, едини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>
                <w:highlight w:val="green"/>
              </w:rPr>
            </w:pPr>
            <w:r>
              <w:rPr/>
              <w:t>Наличие контактной информации объектов поддержки МСП на официальном Интернет-ресурсе муниципального района в разделе о поддержке МСП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171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3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оказания консультационной поддержки субъектов МС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48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имущественной поддержки субъектов МСП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тверждение перечней муниципального имущества, предусмотренных частью 4 статьи 18 Федерального закона от 24 июля 2007 г. № 209-ФЗ "О развитии малого и среднего предпринимательства в Российской Федерации" (далее – перечни имуществ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Наличие муниципального имущества, предназначенного для предоставления субъектам МСП и организациям, образующим инфраструктуру поддержки субъектов МС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49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Реквизиты МНПА, электронные версии перечней имуществ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нализ объектов, находящихся в казне и объектов, закрепленных за учреждениями и предприятиями, в том числе эксплуатирующими организациям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ыявление объектов, пригодных для использования по назначению в целях предоставления субъектам МС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еречень выявленных объектов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зъятие выявленных объектов, закрепленных за учреждениями и предприятиями, в том числе эксплуатирующими организациями, в казну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несение изменений в утвержденные перечни муниципального имущества в части дополнение новыми объектам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величение числа объектов, включенных в перечень муниципального иму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51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Увеличение числа объектов, включенных в перечень муниципального имущества на конец года, процент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чем на 10 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публикование перечня муниципального имущества в СМИ, на официальном Интернет-ресурсе муниципального района в разделе о поддержке МСП; внесение сведений в автоматизированную информационную систему "Управление государственной поддержкой малого и среднего предпринимательства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доступность информации для потенциальных и действующих субъектов МС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52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опублик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не позднее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1.201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Общественная экспертиз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Формирование обоснованных эффективных ставок земельного налога и арендной платы </w:t>
              <w:br/>
              <w:t>за земельные участки для приоритетных категорий плательщик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нализ действующих ставок земельного налога и арендной платы за земельные участки, а также получения экономического и финансового эффекта от применения корректирующих коэффициентов для приоритетных категорий плательщик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ыявление возможности поддержки приоритетных видов экономическ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54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Отчет о проведенном анализ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инятие организационных и финансовых решений для поддержки приоритетных видов экономической деятельности на территории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становление льготных условий предоставления земельных участков для приоритетных видов экономической деятельности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56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Реквизиты и электронные версии МНПА, ссылки на соответствующие страницы официального Интернет-ресурса муниципального район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Общественная экспертиза ставок земельного налога и арендной платы за земельные участ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Наличие доступной инфраструктуры для размещения производственных и иных объектов инвесторов (промышленных парков, </w:t>
              <w:br/>
              <w:t>технологических парков, бизнес-инкубаторов, промышленных площадок, территорий кластерного развития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Формирование, актуализация и размещение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>- перечня и паспортов инвестиционных площадок;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>- перечня и описания свободных земельных участк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Доступ к информации о созданных условиях для реализации инвестиционных проектов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</w:rPr>
            </w:pPr>
            <w:hyperlink r:id="rId58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59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перечня и паспортов инвестиционных площадок и ссылки на соответствующие страницы официального Интернет-ресурса муниципального района, да/нет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личие перечня и описания свободных земельных участков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существующей инфраструктуры для размещения производственных и иных объектов инвесторов в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Мирошниченко Оксана Викторовна, председатель Совета 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60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верждение процедуры реализации проектов с использованием механизма концессии </w:t>
              <w:br/>
              <w:t xml:space="preserve">и муниципально-частного партнерства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7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 xml:space="preserve">Разработка и размещение на официальном Интернет-ресурсе муниципального района в разделе об инвестиционной деятельности муниципальной нормативной правовый базы, направленной на реализацию норм Федерального закона от 13 июля 2015 г. №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и Федерального закона от </w:t>
              <w:br/>
              <w:t>21 июля 2005 г. № 115-ФЗ "О концессионных соглашениях" на муниципальном уров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</w:rPr>
            </w:pPr>
            <w:r>
              <w:rPr/>
              <w:t>Нормативное закрепление на муниципальном уровне процедуры реализации проектов с использованием механизма концессии и муниципально-частного партнерства (далее – МЧП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61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62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ые версии МНПА, ссылки на соответствующие страницы официального Интернет-ресурса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7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Формирование, утверждение и размещение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 xml:space="preserve">- перечня объектов, в отношении которых планируется заключение концессионных соглашений (с последующим размещением на сайте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;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>- перечня объектов, в отношении которых планируется заключение соглашений о МЧ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Утвержденные перечни объектов, размещенные на официальном Интернет-ресурсе муниципального района в разделе об инвестиционн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14 01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63">
              <w:r>
                <w:rPr>
                  <w:rStyle w:val="InternetLink"/>
                  <w:color w:val="000000"/>
                  <w:lang w:val="en-US"/>
                </w:rPr>
                <w:t>vbromh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29 31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64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ые версии перечней,  ссылка на соответствующую страницу официального Интернет-ресурса муниципального района да/нет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Ссылки на соответствующие страницы на официальном Интернет-ресурсе муниципального района в разделе об инвестиционной деятельности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7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Общественная экспертиз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Сопровождение инвестиционных проектов по принципу "одного окна"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8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eastAsia="SimSun;宋体"/>
                <w:lang w:eastAsia="zh-CN"/>
              </w:rPr>
            </w:pPr>
            <w:r>
              <w:rPr/>
              <w:t>Разработка (</w:t>
            </w:r>
            <w:r>
              <w:rPr>
                <w:rFonts w:eastAsia="SimSun;宋体"/>
                <w:lang w:eastAsia="zh-CN"/>
              </w:rPr>
              <w:t xml:space="preserve">приведение в соответствие), утверждение и </w:t>
            </w:r>
            <w:r>
              <w:rPr/>
              <w:t>размещение на официальном сайте муниципального района в разделе об инвестиционной деятельности</w:t>
            </w:r>
            <w:r>
              <w:rPr>
                <w:rFonts w:eastAsia="SimSun;宋体"/>
                <w:lang w:eastAsia="zh-CN"/>
              </w:rPr>
              <w:t xml:space="preserve"> регламента сопровождения проектов по принципу "одного окна" (далее – Регламент)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еспечение получения инвесторами полного комплекса услуг, связанных с реализацией инвестиционных проектов на территории муниципального района.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Снижение временных издержек инвесторов на реализацию инвестиционных проектов за счет исключения необходимости обращаться в различные 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МНПА, разработанного согласно типовой форме, и ссылка на соответствующую страницу официального Интернет-ресурса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8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готовка и размещение на официальном сайте муниципального района в разделе об инвестиционной деятельности схемы сопровождения инвестиционных проектов по принципу "одного окна" (далее – схем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нформирование о процедуре сопровождения проектов по принципу "одного окна" в наглядной и доступной фор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68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аличие схемы сопровождения инвестиционных проектов по принципу "одного окна" и ссылки на соответствующую страницу на официальном сайте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18.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both"/>
              <w:rPr/>
            </w:pPr>
            <w:r>
              <w:rPr/>
              <w:t xml:space="preserve">Мониторинг сопровождения инвестиционных проектов по принципу "одного окна"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едоставление ежеквартальных/годового отчетов о сопровождении проектов по принципу "одного окна" по запрашиваемой форме министерства инвестиционной и земельно-имущественной политики кр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-107" w:hanging="0"/>
              <w:jc w:val="center"/>
              <w:rPr/>
            </w:pPr>
            <w:r>
              <w:rPr/>
              <w:t>01.07.2017</w:t>
            </w:r>
          </w:p>
          <w:p>
            <w:pPr>
              <w:pStyle w:val="Normal"/>
              <w:spacing w:lineRule="exact" w:line="200" w:before="120" w:after="120"/>
              <w:ind w:right="-107" w:hanging="0"/>
              <w:jc w:val="center"/>
              <w:rPr/>
            </w:pPr>
            <w:r>
              <w:rPr/>
              <w:t>01.10.2017</w:t>
            </w:r>
          </w:p>
          <w:p>
            <w:pPr>
              <w:pStyle w:val="Normal"/>
              <w:spacing w:lineRule="exact" w:line="200" w:before="120" w:after="120"/>
              <w:ind w:right="-107" w:hanging="0"/>
              <w:jc w:val="center"/>
              <w:rPr/>
            </w:pPr>
            <w:r>
              <w:rPr/>
              <w:t>25.12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5.10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69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ежеквартальных, годового отчетов о сопровождении инвестиционных проектов по принципу "одного окна" согласно установленной форме, 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8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режима сопровождения инвестиционных проектов по принципу "одного окна" в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3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hyperlink r:id="rId70">
              <w:r>
                <w:rPr>
                  <w:rStyle w:val="InternetLink"/>
                  <w:color w:val="000000"/>
                  <w:lang w:val="en-US"/>
                </w:rPr>
                <w:t>oksanaviktorovna</w:t>
              </w:r>
              <w:r>
                <w:rPr>
                  <w:rStyle w:val="InternetLink"/>
                  <w:color w:val="000000"/>
                </w:rPr>
                <w:t>-2011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конкурен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00" w:before="12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"дорожной карты" по содействию развитию конкуренции в Хабаровском крае на 2015 – 2018 годы (далее – "дорожная карта") в соответствии с компетенцией муниципально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highlight w:val="yellow"/>
              </w:rPr>
            </w:pPr>
            <w:r>
              <w:rPr/>
              <w:t>Создание на муниципальном уровне условий для развития конкуренции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-107" w:hanging="0"/>
              <w:jc w:val="center"/>
              <w:rPr/>
            </w:pPr>
            <w:r>
              <w:rPr/>
              <w:t>10.0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л.:8(42149) 5 35 39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71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Ежеквартальные отчеты о реализации "дорожной карты" согласно запрашиваемой форме министерства экономического развития края, 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рганизация муниципальных закупок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величение доли муниципальных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авленко Ирина Витальевна, заведующий сектором муниципальных закупок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34 84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72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оля муниципальных закупок, осуществленных у субъектов малого предпринимательства, социально ориентированных некоммерческих организаций в отчетном году, в совокупном годовом объеме закупок, в стоимостном выражении, рассчитанном в соответствии с требованиями Федерального закона от 05 апреля 2013 г. №  44-ФЗ "О контрактной системе в сфере закупок товаров, работ, услуг для обеспечения государственных и муниципальных нужд"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00" w:before="12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хозяйствующих субъектов, доля участия муниципального образования в которых составляет 50 и более процентов, предусматривающий формирование реестра указанных субъектов с обозначением рынка из присутствия, указанием доли занимаемого рынка каждого такого хозяйствующего субъек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highlight w:val="yellow"/>
              </w:rPr>
            </w:pPr>
            <w:r>
              <w:rPr/>
              <w:t>Анализ влияния хозяйствующих субъектов, доля участия муниципального образования в которых составляет 50 и более процентов, на развитие отраслевых рын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73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spacing w:val="-6"/>
                <w:lang w:val="en-US"/>
              </w:rPr>
            </w:pPr>
            <w:r>
              <w:rPr/>
              <w:t>тел.:8(42149) 5 35 39</w:t>
            </w:r>
            <w:r>
              <w:rPr>
                <w:spacing w:val="-6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74">
              <w:r>
                <w:rPr>
                  <w:rStyle w:val="InternetLink"/>
                  <w:color w:val="000000"/>
                  <w:spacing w:val="-6"/>
                  <w:lang w:val="en-US"/>
                </w:rPr>
                <w:t>economvbr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Наличие реестра хозяйствующих субъектов, доля участия муниципального образования в которых составляет 50 и более процентов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0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экспертиза реализации требований Муниципального стандарта по развитию конкурен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3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75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ОЛУЧЕНИЕ РАЗРЕШЕНИЯ НА СТРОИТЕЛЬСТВ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Лещук Анатолий Васильевич, первый заместитель главы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тел.:8(42149) 5 26 36</w:t>
            </w:r>
          </w:p>
          <w:p>
            <w:pPr>
              <w:pStyle w:val="Normal"/>
              <w:spacing w:lineRule="exact" w:line="200" w:before="60" w:after="60"/>
              <w:jc w:val="both"/>
              <w:rPr>
                <w:spacing w:val="-6"/>
              </w:rPr>
            </w:pPr>
            <w:hyperlink r:id="rId76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ое планирование и градостроительное зонирование, получение разрешения на строительств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kern w:val="2"/>
              </w:rPr>
              <w:t>Утверждение генеральных планов, правил землепользования и застройки, а также размещение их в федеральной государственной информационной системе территориального планирования (далее – ФГИС ТП),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Утвержденные генеральные планы и правила землепользования и застройки, размещенные</w:t>
            </w:r>
            <w:r>
              <w:rPr>
                <w:bCs/>
                <w:kern w:val="2"/>
              </w:rPr>
              <w:t xml:space="preserve"> </w:t>
            </w:r>
            <w:r>
              <w:rPr/>
              <w:t>в ФГИС 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77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ые версии документов, ссылки на соответствующие страницы Интернет-ресур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птимизация сроков предоставления муниципальных услуг по выдаче ГПЗ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Сокращение сроков предоставления муниципальных услуг по выдаче ГПЗУ до 20 календарных дн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78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предоставления услуги, календарны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Оптимизация срока предоставления муниципальных услуг по получению разрешения на строительство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kern w:val="2"/>
              </w:rPr>
              <w:t>Сокращение сроков предоставления муниципальных услуг по получению разрешения на строительство до семи рабочих дн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79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предоставления услуги, рабочи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более се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0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оптимизации сроков предоставления муниципальных услуг по выдаче ГПЗУ и получению разрешения на строитель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Повышение доступности информации о порядке и условиях получения муниципальных услуг </w:t>
              <w:br/>
              <w:t>в сфере градостроительной деятельност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Создание и информационное наполнение в соответствии с требованиями Муниципального стандарта специализированного раздела о градостроительной деятельности на официальном Интернет-ресурсе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Повышение информированности субъектов предпринимательской и инвестиционной деятельности о порядке и условиях получения услуг в сфере градостроитель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spacing w:val="-6"/>
                <w:lang w:val="en-US"/>
              </w:rPr>
            </w:pPr>
            <w:hyperlink r:id="rId81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  <w:p>
            <w:pPr>
              <w:pStyle w:val="Normal"/>
              <w:snapToGrid w:val="false"/>
              <w:spacing w:lineRule="exact" w:line="200" w:before="120" w:after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сылка на раздел о градостроительной деятельности на официальном Интернет-ресурсе муниципального района, да/нет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spacing w:val="-6"/>
              </w:rPr>
              <w:t xml:space="preserve">Соответствие информационного наполнения раздела о градостроительной деятельности на официальном Интернет-ресурсе муниципального района требованиям Муниципального стандарт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готовка и распространение среди субъектов предпринимательской и инвестиционной деятельности информационных материалов о стандартах предоставления государственных (муниципальных) услуг в сфере градостроительства в понятной и доступной форм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Повышение информированности субъектов предпринимательской и инвестиционной деятельности о порядке и условиях получения услуг в сфере градостроитель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82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Печатная продукция (буклеты, листовки и т.п.) о стандартах предоставления муниципальных услуг в сфере градостроительства, да/нет; 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тчет о распространении информационных материалов среди субъектов предпринимательской и инвестиционной деятельности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83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модель: ОПТИМИЗАЦИЯ ПРОЦЕДУР В СФЕРЕ </w:t>
              <w:br/>
              <w:t xml:space="preserve">            ЗЕМЕЛЬНЫХ ОТНОШ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Лещук Анатолий Васильевич, первый заместитель главы администрации района</w:t>
            </w:r>
          </w:p>
          <w:p>
            <w:pPr>
              <w:pStyle w:val="Normal"/>
              <w:spacing w:lineRule="exact" w:line="200" w:before="60" w:after="60"/>
              <w:rPr>
                <w:spacing w:val="-6"/>
              </w:rPr>
            </w:pPr>
            <w:r>
              <w:rPr>
                <w:spacing w:val="-6"/>
              </w:rPr>
              <w:t>тел.:8(42149) 5 26 36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pacing w:val="-6"/>
              </w:rPr>
            </w:pPr>
            <w:hyperlink r:id="rId84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кадастровых и землеустроительных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ведение землеустроительных работ для внесения в Единый государственный реестр недвижимости сведений о границах муниципальных образований и населенных пунк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Внесение в Единый государственный реестр недвижимости сведений о границах административно-территори-альных образова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85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ля поселений и населенных пунктов муниципального района, сведения о границах которых внесены в Единый государственный реестр недвижимости, в общем количестве поселений и населенных пунктов муниципального района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2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spacing w:val="-6"/>
                <w:kern w:val="2"/>
              </w:rPr>
              <w:t>Проведение комплексных кадастровых работ в целях постановки на кадастровый учет земельных участков, уточнения границ земельных участков, постановки на кадастровый учет объектов недвижим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Внесение в Единый государственный реестр недвижимости сведений о земельных участках с уточненными границ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86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ля земельных участков с уточненными границами от общего количества участков, не имеющих границ, установленных в соответствии с законодательством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10 % от общего количества объек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2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kern w:val="2"/>
              </w:rPr>
              <w:t>Проведение работ по актуализации сведений о разрешенном использовании земельных участков и иных объектов недвижимости в целях создания достоверной налогооблагаемой баз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Обеспечение актуальной информации о разрешенном виде использования земельных участков и иных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hyperlink r:id="rId87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ля земельных участков и иных объектов недвижимости, разрешенное использование которых определено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95 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2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kern w:val="2"/>
              </w:rPr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7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88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Оптимизация сроков постановки на кадастровый учет земельных участков и объектов недвижимого имуще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 w:before="120" w:after="200"/>
              <w:contextualSpacing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птимизация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kern w:val="2"/>
              </w:rPr>
              <w:t>Сокращение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napToGrid w:val="false"/>
              <w:spacing w:lineRule="exact" w:line="20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napToGrid w:val="false"/>
              <w:spacing w:lineRule="exact" w:line="200"/>
              <w:rPr>
                <w:highlight w:val="yellow"/>
                <w:lang w:val="en-US"/>
              </w:rPr>
            </w:pPr>
            <w:hyperlink r:id="rId89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iCs/>
                <w:color w:val="000000"/>
                <w:kern w:val="2"/>
              </w:rPr>
              <w:t>Предельный срок утверждения схемы расположения земельного участка на кадастровом плане территории,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3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птимизация срока присвоения адреса земельному участку и объекту недвижим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окращение срока присвоения адреса земельному участку и объекту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5 29 31</w:t>
            </w:r>
          </w:p>
          <w:p>
            <w:pPr>
              <w:pStyle w:val="Normal"/>
              <w:spacing w:lineRule="exact" w:line="200" w:before="120" w:after="0"/>
              <w:rPr>
                <w:spacing w:val="-6"/>
                <w:lang w:val="en-US"/>
              </w:rPr>
            </w:pPr>
            <w:hyperlink r:id="rId90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iCs/>
                <w:color w:val="000000"/>
                <w:kern w:val="2"/>
              </w:rPr>
              <w:t>Предельный срок присвоения адреса земельному участку и объекту недвижимости и внесения его в федеральную информационную адресную систему,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ind w:hanging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3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Подтверждение выполнения требований Муниципального стандарт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3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9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Мирошниченко Оксана Викторовна, председатель Совета 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91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РИСОЕДИНЕНИЕ К ИНЖЕНЕРНЫМ СЕТЯ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Лещук Анатолий Васильевич, первый заместитель главы администрации района</w:t>
            </w:r>
          </w:p>
          <w:p>
            <w:pPr>
              <w:pStyle w:val="Normal"/>
              <w:spacing w:lineRule="exact" w:line="200" w:before="60" w:after="60"/>
              <w:rPr>
                <w:spacing w:val="-6"/>
              </w:rPr>
            </w:pPr>
            <w:r>
              <w:rPr>
                <w:spacing w:val="-6"/>
              </w:rPr>
              <w:t>тел.:8(42149) 5 26 36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pacing w:val="-6"/>
              </w:rPr>
            </w:pPr>
            <w:hyperlink r:id="rId92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ческое присоединение к электросетя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4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highlight w:val="yellow"/>
              </w:rPr>
            </w:pPr>
            <w:r>
              <w:rPr/>
              <w:t xml:space="preserve">Оптимизация срока прохождения процедуры размещения объектов электросетевого хозяйств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Сокращение срока выдачи разрешения на использование земельных участков, находящихся в муниципальной собственности, и иной разрешительной документации на выполнение работ в целях строительства (реконструкции) объектов электросетевого хозяй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29 31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93">
              <w:r>
                <w:rPr>
                  <w:rStyle w:val="InternetLink"/>
                  <w:color w:val="000000"/>
                  <w:spacing w:val="-6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  <w:spacing w:val="-6"/>
                </w:rPr>
                <w:t>_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94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выдачи разрешения на использование земельных участков, находящихся в муниципальной собственности, и иной разрешительной документации на выполнение работ в целях строительства (реконструкции) объектов электросетевого хозяйства, рабочи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4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еспечение возможности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, по принципу "одного окна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прощение процедуры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13 96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95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возможности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, по принципу "одного окна"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4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both"/>
              <w:rPr/>
            </w:pPr>
            <w:r>
              <w:rPr>
                <w:rFonts w:eastAsia="Calibri"/>
                <w:lang w:eastAsia="en-US"/>
              </w:rPr>
              <w:t>Создание на муниципальном уровне комиссий по согласованию проектов строительства линейных объектов в составе представителей всех собственников линейных объектов, находящихся на территории планируемого строительства линейных объектов, и представителей органов местного самоуправ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прощение процедуры согласования условий строительства объектов, в том числе при выдаче технических условий, согласования проектной документации, размещения объектов в зонах с особыми условиями использования территор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14 01</w:t>
            </w:r>
          </w:p>
          <w:p>
            <w:pPr>
              <w:pStyle w:val="Normal"/>
              <w:spacing w:lineRule="exact" w:line="200" w:before="120" w:after="0"/>
              <w:rPr/>
            </w:pPr>
            <w:hyperlink r:id="rId96">
              <w:r>
                <w:rPr>
                  <w:rStyle w:val="InternetLink"/>
                  <w:color w:val="000000"/>
                  <w:lang w:val="en-US"/>
                </w:rPr>
                <w:t>vbromh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комиссий по согласованию проектов строительства линейных объектов в составе представителей всех собственников линейных объектов, находящихся на территории планируемого строительства линейных объектов, и представителей органов местного самоуправления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4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both"/>
              <w:rPr/>
            </w:pPr>
            <w:r>
              <w:rPr>
                <w:rFonts w:eastAsia="Calibri"/>
                <w:lang w:eastAsia="en-US"/>
              </w:rPr>
              <w:t>Размещение на официальном Интернет-ресурсе муниципального района в разделе об инвестиционной деятельности информации: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едений о свободных муниципального районащностях;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тавок платы за технологическое присоединение и тарифов на электрическую энергию;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черпывающего перечня документов для предоставления в сетевые организации в целях заключения договора о технологического присоединения и образцы их заполнения;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едений об объектах электроэнергетики, запланированных к строительству (реконструкции);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нтактов (телефон, электронный адрес) представителей ОМСУ и сетевых организаций по вопросам подключ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rFonts w:eastAsia="Calibri"/>
                <w:lang w:eastAsia="en-US"/>
              </w:rPr>
              <w:t>Информационное обеспечение процесса технологического присоединения к электросетям</w:t>
              <w:tab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тел.:8(42149) 5 14 01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97">
              <w:r>
                <w:rPr>
                  <w:rStyle w:val="InternetLink"/>
                  <w:color w:val="000000"/>
                  <w:lang w:val="en-US"/>
                </w:rPr>
                <w:t>vbromh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следующей информации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ведения о свободных мощностях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тавки платы за присоединение к сетям и тарифы на электрическую энергию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исчерпывающий перечень документов для предоставления в сетевые организации в целях заключения договора о техно-логического присоединения и образцы их заполнения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Calibri"/>
                <w:lang w:eastAsia="en-US"/>
              </w:rPr>
              <w:t>- сведения об объектах электроэнергетики, запланированных к строительству (реконструкции)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контакты (телефон, электронный адрес) представителей ОМСУ и сетевых организаций по вопросам подключения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4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both"/>
              <w:rPr/>
            </w:pPr>
            <w:r>
              <w:rPr>
                <w:rFonts w:eastAsia="Calibri"/>
                <w:lang w:eastAsia="en-US"/>
              </w:rPr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rFonts w:eastAsia="Calibri"/>
                <w:lang w:eastAsia="en-US"/>
              </w:rPr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98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Подключение к системам теплоснабжения, централизованным системам водоснабжения и водоотвед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5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Утверждение и размещение на официальном Интернет-ресурсе муниципального района в разделе об инвестиционной деятельности </w:t>
            </w:r>
            <w:r>
              <w:rPr>
                <w:rFonts w:eastAsia="Calibri"/>
                <w:lang w:eastAsia="en-US"/>
              </w:rPr>
              <w:t>схем тепло-, водоснабжения, а также инвестиционных программ ресурсо-снабжающих организац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Доступ к информации о возможностях подключения к системам теплоснабжения, централизованным системам водоснабжения и водоот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тел.:8(42149) 5 14 01</w:t>
            </w:r>
          </w:p>
          <w:p>
            <w:pPr>
              <w:pStyle w:val="Normal"/>
              <w:snapToGrid w:val="false"/>
              <w:spacing w:lineRule="exact" w:line="200" w:before="120" w:after="0"/>
              <w:rPr/>
            </w:pPr>
            <w:hyperlink r:id="rId99">
              <w:r>
                <w:rPr>
                  <w:rStyle w:val="InternetLink"/>
                  <w:color w:val="000000"/>
                  <w:lang w:val="en-US"/>
                </w:rPr>
                <w:t>vbromh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утвержденных схем тепло-, водоснабжения, а также инвестиционных программ ресурсо-снабжающих организаций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сылка на соответствующие страницы официального Интернет-ресурса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5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мещение на официальном Интернет-ресурсе муниципального района в разделе об инвестиционной деятельности сведений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о доступной мощности подключения к объектам коммунальной инфраструктуры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тарифах на тепловую энергию, водоснабжение и водоотведение поставщиков в муниципального района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исчерпывающий перечень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контакты (телефон, электронный адрес) представителей ОМСУ и ресурсо-снабжающих организаций по вопросам подключ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нформационное обеспечение процесса подключения к системам теплоснабжения, водоснабжения и (или) водоот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20" w:after="0"/>
              <w:rPr>
                <w:lang w:val="en-US"/>
              </w:rPr>
            </w:pPr>
            <w:r>
              <w:rPr/>
              <w:t>тел.:8(42149) 5 14 01</w:t>
            </w:r>
          </w:p>
          <w:p>
            <w:pPr>
              <w:pStyle w:val="Normal"/>
              <w:snapToGrid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hyperlink r:id="rId100">
              <w:r>
                <w:rPr>
                  <w:rStyle w:val="InternetLink"/>
                  <w:color w:val="000000"/>
                  <w:lang w:val="en-US"/>
                </w:rPr>
                <w:t>vbromh@mail.ru</w:t>
              </w:r>
            </w:hyperlink>
            <w:r>
              <w:rPr/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следующей информации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ведения о доступных мощностях подключения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тарифы на тепловую энергию, водоснабжение, водоотведение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исчерпывающий перечень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ведения об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контакты (телефон, электронный адрес) представителей ОМСУ и ресурсо-снабжающих организаций по вопросам подключения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5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щественная экспертиза реализации требований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2.10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Мирошниченко Оксана Викторовна, председатель Совета 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r>
              <w:rPr/>
              <w:t>тел.:8(914) 421 38 43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lang w:val="en-US"/>
              </w:rPr>
            </w:pPr>
            <w:hyperlink r:id="rId101">
              <w:r>
                <w:rPr>
                  <w:rStyle w:val="InternetLink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 </w:t>
      </w:r>
    </w:p>
    <w:sectPr>
      <w:headerReference w:type="default" r:id="rId102"/>
      <w:headerReference w:type="first" r:id="rId103"/>
      <w:type w:val="nextPage"/>
      <w:pgSz w:orient="landscape" w:w="16838" w:h="11906"/>
      <w:pgMar w:left="567" w:right="567" w:gutter="0" w:header="709" w:top="12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olor4">
    <w:name w:val="color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36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br_orgotdel@mail.ru" TargetMode="External"/><Relationship Id="rId3" Type="http://schemas.openxmlformats.org/officeDocument/2006/relationships/hyperlink" Target="mailto:economvbr@mail.ru" TargetMode="External"/><Relationship Id="rId4" Type="http://schemas.openxmlformats.org/officeDocument/2006/relationships/hyperlink" Target="mailto:oksanaviktorovna-2011@mail.ru" TargetMode="External"/><Relationship Id="rId5" Type="http://schemas.openxmlformats.org/officeDocument/2006/relationships/hyperlink" Target="mailto:economvbr@mail.ru" TargetMode="External"/><Relationship Id="rId6" Type="http://schemas.openxmlformats.org/officeDocument/2006/relationships/hyperlink" Target="mailto:oksanaviktorovna-2011@mail.ru" TargetMode="External"/><Relationship Id="rId7" Type="http://schemas.openxmlformats.org/officeDocument/2006/relationships/hyperlink" Target="mailto:economvbr@mail.ru" TargetMode="External"/><Relationship Id="rId8" Type="http://schemas.openxmlformats.org/officeDocument/2006/relationships/hyperlink" Target="mailto:oksanaviktorovna-2011@mail.ru" TargetMode="External"/><Relationship Id="rId9" Type="http://schemas.openxmlformats.org/officeDocument/2006/relationships/hyperlink" Target="mailto:economvbr@mail.ru" TargetMode="External"/><Relationship Id="rId10" Type="http://schemas.openxmlformats.org/officeDocument/2006/relationships/hyperlink" Target="mailto:economvbr@mail.ru" TargetMode="External"/><Relationship Id="rId11" Type="http://schemas.openxmlformats.org/officeDocument/2006/relationships/hyperlink" Target="mailto:oksanaviktorovna-2011@mail.ru" TargetMode="External"/><Relationship Id="rId12" Type="http://schemas.openxmlformats.org/officeDocument/2006/relationships/hyperlink" Target="mailto:admvbr_orgotdel@mail.ru" TargetMode="External"/><Relationship Id="rId13" Type="http://schemas.openxmlformats.org/officeDocument/2006/relationships/hyperlink" Target="mailto:admvbr_orgotdel@mail.ru" TargetMode="External"/><Relationship Id="rId14" Type="http://schemas.openxmlformats.org/officeDocument/2006/relationships/hyperlink" Target="mailto:oksanaviktorovna-2011@mail.ru" TargetMode="External"/><Relationship Id="rId15" Type="http://schemas.openxmlformats.org/officeDocument/2006/relationships/hyperlink" Target="mailto:admvbr_orgotdel@mail.ru" TargetMode="External"/><Relationship Id="rId16" Type="http://schemas.openxmlformats.org/officeDocument/2006/relationships/hyperlink" Target="mailto:oksanaviktorovna-2011@mail.ru" TargetMode="External"/><Relationship Id="rId17" Type="http://schemas.openxmlformats.org/officeDocument/2006/relationships/hyperlink" Target="mailto:economvbr@mail.ru" TargetMode="External"/><Relationship Id="rId18" Type="http://schemas.openxmlformats.org/officeDocument/2006/relationships/hyperlink" Target="mailto:oksanaviktorovna-2011@mail.ru" TargetMode="External"/><Relationship Id="rId19" Type="http://schemas.openxmlformats.org/officeDocument/2006/relationships/hyperlink" Target="mailto:economvbr@mail.ru" TargetMode="External"/><Relationship Id="rId20" Type="http://schemas.openxmlformats.org/officeDocument/2006/relationships/hyperlink" Target="mailto:oksanaviktorovna-2011@mail.ru" TargetMode="External"/><Relationship Id="rId21" Type="http://schemas.openxmlformats.org/officeDocument/2006/relationships/hyperlink" Target="mailto:economvbr@mail.ru" TargetMode="External"/><Relationship Id="rId22" Type="http://schemas.openxmlformats.org/officeDocument/2006/relationships/hyperlink" Target="mailto:oksanaviktorovna-2011@mail.ru" TargetMode="External"/><Relationship Id="rId23" Type="http://schemas.openxmlformats.org/officeDocument/2006/relationships/hyperlink" Target="mailto:economvbr@mail.ru" TargetMode="External"/><Relationship Id="rId24" Type="http://schemas.openxmlformats.org/officeDocument/2006/relationships/hyperlink" Target="mailto:economvbr@mail.ru" TargetMode="External"/><Relationship Id="rId25" Type="http://schemas.openxmlformats.org/officeDocument/2006/relationships/hyperlink" Target="mailto:economvbr@mail.ru" TargetMode="External"/><Relationship Id="rId26" Type="http://schemas.openxmlformats.org/officeDocument/2006/relationships/hyperlink" Target="mailto:admvbr_orgotdel@mail.ru" TargetMode="External"/><Relationship Id="rId27" Type="http://schemas.openxmlformats.org/officeDocument/2006/relationships/hyperlink" Target="mailto:economvbr@mail.ru" TargetMode="External"/><Relationship Id="rId28" Type="http://schemas.openxmlformats.org/officeDocument/2006/relationships/hyperlink" Target="mailto:oksanaviktorovna-2011@mail.ru" TargetMode="External"/><Relationship Id="rId29" Type="http://schemas.openxmlformats.org/officeDocument/2006/relationships/hyperlink" Target="mailto:economvbr@mail.ru" TargetMode="External"/><Relationship Id="rId30" Type="http://schemas.openxmlformats.org/officeDocument/2006/relationships/hyperlink" Target="mailto:economvbr@mail.ru" TargetMode="External"/><Relationship Id="rId31" Type="http://schemas.openxmlformats.org/officeDocument/2006/relationships/hyperlink" Target="mailto:economvbr@mail.ru" TargetMode="External"/><Relationship Id="rId32" Type="http://schemas.openxmlformats.org/officeDocument/2006/relationships/hyperlink" Target="mailto:oksanaviktorovna-2011@mail.ru" TargetMode="External"/><Relationship Id="rId33" Type="http://schemas.openxmlformats.org/officeDocument/2006/relationships/hyperlink" Target="mailto:economvbr@mail.ru" TargetMode="External"/><Relationship Id="rId34" Type="http://schemas.openxmlformats.org/officeDocument/2006/relationships/hyperlink" Target="mailto:economvbr@mail.ru" TargetMode="External"/><Relationship Id="rId35" Type="http://schemas.openxmlformats.org/officeDocument/2006/relationships/hyperlink" Target="mailto:oksanaviktorovna-2011@mail.ru" TargetMode="External"/><Relationship Id="rId36" Type="http://schemas.openxmlformats.org/officeDocument/2006/relationships/hyperlink" Target="mailto:admvbr_orgotdel@mail.ru" TargetMode="External"/><Relationship Id="rId37" Type="http://schemas.openxmlformats.org/officeDocument/2006/relationships/hyperlink" Target="mailto:economvbr@mail.ru" TargetMode="External"/><Relationship Id="rId38" Type="http://schemas.openxmlformats.org/officeDocument/2006/relationships/hyperlink" Target="mailto:economvbr@mail.ru" TargetMode="External"/><Relationship Id="rId39" Type="http://schemas.openxmlformats.org/officeDocument/2006/relationships/hyperlink" Target="mailto:admvbr_orgotdel@mail.ru" TargetMode="External"/><Relationship Id="rId40" Type="http://schemas.openxmlformats.org/officeDocument/2006/relationships/hyperlink" Target="mailto:oksanaviktorovna-2011@mail.ru" TargetMode="External"/><Relationship Id="rId41" Type="http://schemas.openxmlformats.org/officeDocument/2006/relationships/hyperlink" Target="mailto:economvbr@mail.ru" TargetMode="External"/><Relationship Id="rId42" Type="http://schemas.openxmlformats.org/officeDocument/2006/relationships/hyperlink" Target="mailto:economvbr@mail.ru" TargetMode="External"/><Relationship Id="rId43" Type="http://schemas.openxmlformats.org/officeDocument/2006/relationships/hyperlink" Target="mailto:oksanaviktorovna-2011@mail.ru" TargetMode="External"/><Relationship Id="rId44" Type="http://schemas.openxmlformats.org/officeDocument/2006/relationships/hyperlink" Target="mailto:economvbr@mail.ru" TargetMode="External"/><Relationship Id="rId45" Type="http://schemas.openxmlformats.org/officeDocument/2006/relationships/hyperlink" Target="mailto:economvbr@mail.ru" TargetMode="External"/><Relationship Id="rId46" Type="http://schemas.openxmlformats.org/officeDocument/2006/relationships/hyperlink" Target="mailto:oksanaviktorovna-2011@mail.ru" TargetMode="External"/><Relationship Id="rId47" Type="http://schemas.openxmlformats.org/officeDocument/2006/relationships/hyperlink" Target="mailto:economvbr@mail.ru" TargetMode="External"/><Relationship Id="rId48" Type="http://schemas.openxmlformats.org/officeDocument/2006/relationships/hyperlink" Target="mailto:oksanaviktorovna-2011@mail.ru" TargetMode="External"/><Relationship Id="rId49" Type="http://schemas.openxmlformats.org/officeDocument/2006/relationships/hyperlink" Target="mailto:admvbr_orgotdel@mail.ru" TargetMode="External"/><Relationship Id="rId50" Type="http://schemas.openxmlformats.org/officeDocument/2006/relationships/hyperlink" Target="mailto:admvbr_orgotdel@mail.ru" TargetMode="External"/><Relationship Id="rId51" Type="http://schemas.openxmlformats.org/officeDocument/2006/relationships/hyperlink" Target="mailto:admvbr_orgotdel@mail.ru" TargetMode="External"/><Relationship Id="rId52" Type="http://schemas.openxmlformats.org/officeDocument/2006/relationships/hyperlink" Target="mailto:admvbr_orgotdel@mail.ru" TargetMode="External"/><Relationship Id="rId53" Type="http://schemas.openxmlformats.org/officeDocument/2006/relationships/hyperlink" Target="mailto:oksanaviktorovna-2011@mail.ru" TargetMode="External"/><Relationship Id="rId54" Type="http://schemas.openxmlformats.org/officeDocument/2006/relationships/hyperlink" Target="mailto:admvbr_orgotdel@mail.ru" TargetMode="External"/><Relationship Id="rId55" Type="http://schemas.openxmlformats.org/officeDocument/2006/relationships/hyperlink" Target="mailto:economvbr@mail.ru" TargetMode="External"/><Relationship Id="rId56" Type="http://schemas.openxmlformats.org/officeDocument/2006/relationships/hyperlink" Target="mailto:economvbr@mail.ru" TargetMode="External"/><Relationship Id="rId57" Type="http://schemas.openxmlformats.org/officeDocument/2006/relationships/hyperlink" Target="mailto:oksanaviktorovna-2011@mail.ru" TargetMode="External"/><Relationship Id="rId58" Type="http://schemas.openxmlformats.org/officeDocument/2006/relationships/hyperlink" Target="mailto:economvbr@mail.ru" TargetMode="External"/><Relationship Id="rId59" Type="http://schemas.openxmlformats.org/officeDocument/2006/relationships/hyperlink" Target="mailto:admvbr_orgotdel@mail.ru" TargetMode="External"/><Relationship Id="rId60" Type="http://schemas.openxmlformats.org/officeDocument/2006/relationships/hyperlink" Target="mailto:oksanaviktorovna-2011@mail.ru" TargetMode="External"/><Relationship Id="rId61" Type="http://schemas.openxmlformats.org/officeDocument/2006/relationships/hyperlink" Target="mailto:economvbr@mail.ru" TargetMode="External"/><Relationship Id="rId62" Type="http://schemas.openxmlformats.org/officeDocument/2006/relationships/hyperlink" Target="mailto:admvbr_orgotdel@mail.ru" TargetMode="External"/><Relationship Id="rId63" Type="http://schemas.openxmlformats.org/officeDocument/2006/relationships/hyperlink" Target="mailto:vbromh@mail.ru" TargetMode="External"/><Relationship Id="rId64" Type="http://schemas.openxmlformats.org/officeDocument/2006/relationships/hyperlink" Target="mailto:admvbr_orgotdel@mail.ru" TargetMode="External"/><Relationship Id="rId65" Type="http://schemas.openxmlformats.org/officeDocument/2006/relationships/hyperlink" Target="mailto:economvbr@mail.ru" TargetMode="External"/><Relationship Id="rId66" Type="http://schemas.openxmlformats.org/officeDocument/2006/relationships/hyperlink" Target="mailto:oksanaviktorovna-2011@mail.ru" TargetMode="External"/><Relationship Id="rId67" Type="http://schemas.openxmlformats.org/officeDocument/2006/relationships/hyperlink" Target="mailto:economvbr@mail.ru" TargetMode="External"/><Relationship Id="rId68" Type="http://schemas.openxmlformats.org/officeDocument/2006/relationships/hyperlink" Target="mailto:economvbr@mail.ru" TargetMode="External"/><Relationship Id="rId69" Type="http://schemas.openxmlformats.org/officeDocument/2006/relationships/hyperlink" Target="mailto:economvbr@mail.ru" TargetMode="External"/><Relationship Id="rId70" Type="http://schemas.openxmlformats.org/officeDocument/2006/relationships/hyperlink" Target="mailto:oksanaviktorovna-2011@mail.ru" TargetMode="External"/><Relationship Id="rId71" Type="http://schemas.openxmlformats.org/officeDocument/2006/relationships/hyperlink" Target="mailto:economvbr@mail.ru" TargetMode="External"/><Relationship Id="rId72" Type="http://schemas.openxmlformats.org/officeDocument/2006/relationships/hyperlink" Target="mailto:admvbr_orgotdel@mail.ru" TargetMode="External"/><Relationship Id="rId73" Type="http://schemas.openxmlformats.org/officeDocument/2006/relationships/hyperlink" Target="mailto:admvbr_orgotdel@mail.ru" TargetMode="External"/><Relationship Id="rId74" Type="http://schemas.openxmlformats.org/officeDocument/2006/relationships/hyperlink" Target="mailto:economvbr@mail.ru" TargetMode="External"/><Relationship Id="rId75" Type="http://schemas.openxmlformats.org/officeDocument/2006/relationships/hyperlink" Target="mailto:oksanaviktorovna-2011@mail.ru" TargetMode="External"/><Relationship Id="rId76" Type="http://schemas.openxmlformats.org/officeDocument/2006/relationships/hyperlink" Target="mailto:admvbr_orgotdel@mail.ru" TargetMode="External"/><Relationship Id="rId77" Type="http://schemas.openxmlformats.org/officeDocument/2006/relationships/hyperlink" Target="mailto:admvbr_orgotdel@mail.ru" TargetMode="External"/><Relationship Id="rId78" Type="http://schemas.openxmlformats.org/officeDocument/2006/relationships/hyperlink" Target="mailto:admvbr_orgotdel@mail.ru" TargetMode="External"/><Relationship Id="rId79" Type="http://schemas.openxmlformats.org/officeDocument/2006/relationships/hyperlink" Target="mailto:admvbr_orgotdel@mail.ru" TargetMode="External"/><Relationship Id="rId80" Type="http://schemas.openxmlformats.org/officeDocument/2006/relationships/hyperlink" Target="mailto:oksanaviktorovna-2011@mail.ru" TargetMode="External"/><Relationship Id="rId81" Type="http://schemas.openxmlformats.org/officeDocument/2006/relationships/hyperlink" Target="mailto:admvbr_orgotdel@mail.ru" TargetMode="External"/><Relationship Id="rId82" Type="http://schemas.openxmlformats.org/officeDocument/2006/relationships/hyperlink" Target="mailto:admvbr_orgotdel@mail.ru" TargetMode="External"/><Relationship Id="rId83" Type="http://schemas.openxmlformats.org/officeDocument/2006/relationships/hyperlink" Target="mailto:oksanaviktorovna-2011@mail.ru" TargetMode="External"/><Relationship Id="rId84" Type="http://schemas.openxmlformats.org/officeDocument/2006/relationships/hyperlink" Target="mailto:admvbr_orgotdel@mail.ru" TargetMode="External"/><Relationship Id="rId85" Type="http://schemas.openxmlformats.org/officeDocument/2006/relationships/hyperlink" Target="mailto:admvbr_orgotdel@mail.ru" TargetMode="External"/><Relationship Id="rId86" Type="http://schemas.openxmlformats.org/officeDocument/2006/relationships/hyperlink" Target="mailto:admvbr_orgotdel@mail.ru" TargetMode="External"/><Relationship Id="rId87" Type="http://schemas.openxmlformats.org/officeDocument/2006/relationships/hyperlink" Target="mailto:admvbr_orgotdel@mail.ru" TargetMode="External"/><Relationship Id="rId88" Type="http://schemas.openxmlformats.org/officeDocument/2006/relationships/hyperlink" Target="mailto:oksanaviktorovna-2011@mail.ru" TargetMode="External"/><Relationship Id="rId89" Type="http://schemas.openxmlformats.org/officeDocument/2006/relationships/hyperlink" Target="mailto:admvbr_orgotdel@mail.ru" TargetMode="External"/><Relationship Id="rId90" Type="http://schemas.openxmlformats.org/officeDocument/2006/relationships/hyperlink" Target="mailto:admvbr_orgotdel@mail.ru" TargetMode="External"/><Relationship Id="rId91" Type="http://schemas.openxmlformats.org/officeDocument/2006/relationships/hyperlink" Target="mailto:oksanaviktorovna-2011@mail.ru" TargetMode="External"/><Relationship Id="rId92" Type="http://schemas.openxmlformats.org/officeDocument/2006/relationships/hyperlink" Target="mailto:admvbr_orgotdel@mail.ru" TargetMode="External"/><Relationship Id="rId93" Type="http://schemas.openxmlformats.org/officeDocument/2006/relationships/hyperlink" Target="mailto:admvbr_orgotdel@mail.ru" TargetMode="External"/><Relationship Id="rId94" Type="http://schemas.openxmlformats.org/officeDocument/2006/relationships/hyperlink" Target="mailto:admvbr_orgotdel@mail.ru" TargetMode="External"/><Relationship Id="rId95" Type="http://schemas.openxmlformats.org/officeDocument/2006/relationships/hyperlink" Target="mailto:admvbr_orgotdel@mail.ru" TargetMode="External"/><Relationship Id="rId96" Type="http://schemas.openxmlformats.org/officeDocument/2006/relationships/hyperlink" Target="mailto:vbromh@mail.ru" TargetMode="External"/><Relationship Id="rId97" Type="http://schemas.openxmlformats.org/officeDocument/2006/relationships/hyperlink" Target="mailto:vbromh@mail.ru" TargetMode="External"/><Relationship Id="rId98" Type="http://schemas.openxmlformats.org/officeDocument/2006/relationships/hyperlink" Target="mailto:oksanaviktorovna-2011@mail.ru" TargetMode="External"/><Relationship Id="rId99" Type="http://schemas.openxmlformats.org/officeDocument/2006/relationships/hyperlink" Target="mailto:vbromh@mail.ru" TargetMode="External"/><Relationship Id="rId100" Type="http://schemas.openxmlformats.org/officeDocument/2006/relationships/hyperlink" Target="mailto:vbromh@mail.ru" TargetMode="External"/><Relationship Id="rId101" Type="http://schemas.openxmlformats.org/officeDocument/2006/relationships/hyperlink" Target="mailto:oksanaviktorovna-2011@mail.ru" TargetMode="External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1:00Z</dcterms:created>
  <dc:creator>Управление экономичского развития</dc:creator>
  <dc:description/>
  <cp:keywords/>
  <dc:language>en-US</dc:language>
  <cp:lastModifiedBy>Org4</cp:lastModifiedBy>
  <cp:lastPrinted>2017-06-05T10:03:00Z</cp:lastPrinted>
  <dcterms:modified xsi:type="dcterms:W3CDTF">2017-06-09T00:22:00Z</dcterms:modified>
  <cp:revision>11</cp:revision>
  <dc:subject/>
  <dc:title/>
</cp:coreProperties>
</file>