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tabs>
          <w:tab w:val="clear" w:pos="720"/>
          <w:tab w:val="left" w:pos="15859" w:leader="none"/>
        </w:tabs>
        <w:bidi w:val="0"/>
        <w:spacing w:lineRule="exact" w:line="240" w:before="0" w:after="0"/>
        <w:ind w:left="12191" w:right="-17" w:hanging="0"/>
        <w:rPr/>
      </w:pPr>
      <w:r>
        <w:rPr>
          <w:rStyle w:val="3"/>
          <w:rFonts w:eastAsia="Arial Unicode MS"/>
          <w:color w:val="000000"/>
          <w:u w:val="none"/>
          <w:lang w:val="ru-RU" w:eastAsia="ru-RU" w:bidi="ar-SA"/>
        </w:rPr>
        <w:t>Приложение  № 1</w:t>
      </w:r>
    </w:p>
    <w:p>
      <w:pPr>
        <w:pStyle w:val="32"/>
        <w:tabs>
          <w:tab w:val="clear" w:pos="720"/>
          <w:tab w:val="left" w:pos="15859" w:leader="none"/>
        </w:tabs>
        <w:bidi w:val="0"/>
        <w:spacing w:lineRule="exact" w:line="240" w:before="0" w:after="0"/>
        <w:ind w:left="12191" w:right="-17" w:hanging="0"/>
        <w:rPr>
          <w:rStyle w:val="3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32"/>
        <w:tabs>
          <w:tab w:val="clear" w:pos="720"/>
          <w:tab w:val="left" w:pos="15451" w:leader="none"/>
        </w:tabs>
        <w:bidi w:val="0"/>
        <w:spacing w:lineRule="exact" w:line="240" w:before="0" w:after="0"/>
        <w:ind w:left="12191" w:right="408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к  постановлению</w:t>
      </w:r>
    </w:p>
    <w:p>
      <w:pPr>
        <w:pStyle w:val="32"/>
        <w:tabs>
          <w:tab w:val="clear" w:pos="720"/>
          <w:tab w:val="left" w:pos="15451" w:leader="none"/>
        </w:tabs>
        <w:bidi w:val="0"/>
        <w:spacing w:lineRule="exact" w:line="240" w:before="0" w:after="0"/>
        <w:ind w:left="12191" w:right="408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администрации района</w:t>
      </w:r>
    </w:p>
    <w:p>
      <w:pPr>
        <w:pStyle w:val="32"/>
        <w:bidi w:val="0"/>
        <w:spacing w:lineRule="exact" w:line="280" w:before="0" w:after="0"/>
        <w:ind w:left="0" w:right="539" w:hanging="0"/>
        <w:jc w:val="left"/>
        <w:rPr/>
      </w:pPr>
      <w:r>
        <w:rPr>
          <w:rStyle w:val="2"/>
          <w:rFonts w:eastAsia="Arial Unicode MS"/>
          <w:color w:val="000000"/>
          <w:sz w:val="24"/>
          <w:szCs w:val="24"/>
          <w:u w:val="none"/>
          <w:lang w:val="ru-RU" w:eastAsia="ru-RU" w:bidi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т 22.06.2017  № 376</w:t>
      </w:r>
    </w:p>
    <w:p>
      <w:pPr>
        <w:pStyle w:val="32"/>
        <w:bidi w:val="0"/>
        <w:spacing w:lineRule="exact" w:line="280" w:before="0" w:after="0"/>
        <w:ind w:left="0" w:right="539" w:hanging="0"/>
        <w:jc w:val="right"/>
        <w:rPr/>
      </w:pPr>
      <w:r>
        <w:rPr/>
      </w:r>
    </w:p>
    <w:p>
      <w:pPr>
        <w:pStyle w:val="32"/>
        <w:bidi w:val="0"/>
        <w:spacing w:before="0" w:after="0"/>
        <w:ind w:left="0" w:right="60" w:hanging="0"/>
        <w:rPr/>
      </w:pPr>
      <w:r>
        <w:rPr>
          <w:rStyle w:val="31"/>
          <w:rFonts w:eastAsia="Arial Unicode MS"/>
          <w:color w:val="000000"/>
          <w:u w:val="none"/>
          <w:lang w:val="ru-RU" w:eastAsia="ru-RU" w:bidi="ar-SA"/>
        </w:rPr>
        <w:t>МУНИЦИПАЛЬНЫЙ СТАНДАРТ</w:t>
      </w:r>
    </w:p>
    <w:p>
      <w:pPr>
        <w:pStyle w:val="32"/>
        <w:bidi w:val="0"/>
        <w:spacing w:before="0" w:after="0"/>
        <w:ind w:left="0" w:right="-57" w:hanging="0"/>
        <w:rPr/>
      </w:pPr>
      <w:r>
        <w:rPr>
          <w:rStyle w:val="3"/>
          <w:rFonts w:eastAsia="Arial Unicode MS"/>
          <w:color w:val="000000"/>
          <w:u w:val="none"/>
          <w:lang w:val="ru-RU" w:eastAsia="ru-RU" w:bidi="ar-SA"/>
        </w:rPr>
        <w:t>содействия инвестициям и развития предпринимательства</w:t>
        <w:br/>
        <w:t xml:space="preserve">в муниципальных образованиях Верхнебуреинского района </w:t>
      </w:r>
    </w:p>
    <w:p>
      <w:pPr>
        <w:pStyle w:val="32"/>
        <w:bidi w:val="0"/>
        <w:spacing w:before="0" w:after="0"/>
        <w:ind w:left="0" w:right="-57" w:hanging="0"/>
        <w:rPr/>
      </w:pPr>
      <w:r>
        <w:rPr>
          <w:rStyle w:val="3"/>
          <w:rFonts w:eastAsia="Arial Unicode MS"/>
          <w:color w:val="000000"/>
          <w:u w:val="none"/>
          <w:lang w:val="ru-RU" w:eastAsia="ru-RU" w:bidi="ar-SA"/>
        </w:rPr>
        <w:t>Хабаровского края на 2017 год</w:t>
      </w:r>
    </w:p>
    <w:tbl>
      <w:tblPr>
        <w:tblW w:w="156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8647"/>
        <w:gridCol w:w="40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before="0" w:after="0"/>
              <w:ind w:left="180" w:right="-57" w:hanging="0"/>
              <w:rPr/>
            </w:pPr>
            <w:r>
              <w:rPr>
                <w:rStyle w:val="214pt"/>
                <w:color w:val="000000"/>
              </w:rPr>
              <w:t>№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before="0" w:after="0"/>
              <w:ind w:left="180" w:right="-57" w:hanging="0"/>
              <w:rPr/>
            </w:pPr>
            <w:r>
              <w:rPr>
                <w:rStyle w:val="214pt"/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before="0" w:after="0"/>
              <w:ind w:left="0" w:right="-57" w:hanging="0"/>
              <w:rPr/>
            </w:pPr>
            <w:r>
              <w:rPr>
                <w:rStyle w:val="214pt"/>
                <w:color w:val="000000"/>
              </w:rPr>
              <w:t>Положени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before="0" w:after="0"/>
              <w:ind w:left="0" w:right="-57" w:hanging="0"/>
              <w:rPr/>
            </w:pPr>
            <w:r>
              <w:rPr>
                <w:rStyle w:val="214pt"/>
                <w:color w:val="000000"/>
              </w:rPr>
              <w:t>Требовани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before="0" w:after="0"/>
              <w:ind w:left="0" w:right="-57" w:hanging="0"/>
              <w:rPr/>
            </w:pPr>
            <w:r>
              <w:rPr>
                <w:rStyle w:val="214pt"/>
                <w:color w:val="000000"/>
              </w:rPr>
              <w:t>Куратор в администрации Верхнебуреинского муниципального района</w:t>
            </w:r>
          </w:p>
        </w:tc>
      </w:tr>
      <w:tr>
        <w:trPr/>
        <w:tc>
          <w:tcPr>
            <w:tcW w:w="1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214pt1"/>
                <w:rFonts w:cs="Times New Roman" w:ascii="Times New Roman" w:hAnsi="Times New Roman"/>
                <w:b/>
                <w:bCs/>
              </w:rPr>
              <w:t>Целевая модель: ИНСТИТУЦИОНАЛЬНАЯ СРЕДА</w:t>
            </w:r>
          </w:p>
        </w:tc>
      </w:tr>
      <w:tr>
        <w:trPr>
          <w:trHeight w:val="60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200" w:right="0" w:hanging="0"/>
              <w:jc w:val="left"/>
              <w:rPr/>
            </w:pPr>
            <w:r>
              <w:rPr>
                <w:rStyle w:val="214pt"/>
                <w:color w:val="00000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214pt"/>
                <w:color w:val="000000"/>
              </w:rPr>
              <w:t>Наличие инве</w:t>
              <w:softHyphen/>
              <w:t>стиционного паспорта му</w:t>
              <w:softHyphen/>
              <w:t>ниципального образова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60" w:before="0" w:after="0"/>
              <w:ind w:left="0" w:right="141" w:hanging="0"/>
              <w:jc w:val="both"/>
              <w:rPr/>
            </w:pPr>
            <w:r>
              <w:rPr>
                <w:rStyle w:val="214pt"/>
                <w:color w:val="000000"/>
              </w:rPr>
              <w:t>Документ должен включать: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63" w:leader="none"/>
              </w:tabs>
              <w:bidi w:val="0"/>
              <w:spacing w:lineRule="exact" w:line="360" w:before="0" w:after="0"/>
              <w:ind w:left="0" w:right="141" w:hanging="0"/>
              <w:jc w:val="both"/>
              <w:rPr/>
            </w:pPr>
            <w:r>
              <w:rPr>
                <w:rStyle w:val="214pt"/>
                <w:color w:val="000000"/>
              </w:rPr>
              <w:t>основные показатели социально-экономического развития;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58" w:leader="none"/>
              </w:tabs>
              <w:bidi w:val="0"/>
              <w:spacing w:lineRule="exact" w:line="360" w:before="0" w:after="0"/>
              <w:ind w:left="0" w:right="141" w:hanging="0"/>
              <w:jc w:val="both"/>
              <w:rPr/>
            </w:pPr>
            <w:r>
              <w:rPr>
                <w:rStyle w:val="214pt"/>
                <w:color w:val="000000"/>
              </w:rPr>
              <w:t>направления инвестиционного развития;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58" w:leader="none"/>
              </w:tabs>
              <w:bidi w:val="0"/>
              <w:spacing w:lineRule="exact" w:line="360" w:before="0" w:after="0"/>
              <w:ind w:left="0" w:right="141" w:hanging="0"/>
              <w:jc w:val="both"/>
              <w:rPr/>
            </w:pPr>
            <w:r>
              <w:rPr>
                <w:rStyle w:val="214pt"/>
                <w:color w:val="000000"/>
              </w:rPr>
              <w:t>конкурентные преимущества;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58" w:leader="none"/>
              </w:tabs>
              <w:bidi w:val="0"/>
              <w:spacing w:lineRule="exact" w:line="360" w:before="0" w:after="0"/>
              <w:ind w:left="0" w:right="141" w:hanging="0"/>
              <w:jc w:val="both"/>
              <w:rPr/>
            </w:pPr>
            <w:r>
              <w:rPr>
                <w:rStyle w:val="214pt"/>
                <w:color w:val="000000"/>
              </w:rPr>
              <w:t>перечень и паспорта инвестиционных площадок;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bidi w:val="0"/>
              <w:spacing w:lineRule="exact" w:line="240" w:before="0" w:after="60"/>
              <w:ind w:left="0" w:right="141" w:hanging="0"/>
              <w:jc w:val="both"/>
              <w:rPr/>
            </w:pPr>
            <w:r>
              <w:rPr>
                <w:rStyle w:val="214pt"/>
                <w:color w:val="000000"/>
              </w:rPr>
              <w:t>перечень и описание свободных земельных участков для осуществ</w:t>
              <w:softHyphen/>
              <w:t>ления инвестиционной деятельности;</w:t>
            </w:r>
          </w:p>
          <w:p>
            <w:pPr>
              <w:pStyle w:val="2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06" w:leader="none"/>
              </w:tabs>
              <w:bidi w:val="0"/>
              <w:spacing w:lineRule="exact" w:line="240" w:before="60" w:after="0"/>
              <w:ind w:left="0" w:right="141" w:hanging="0"/>
              <w:jc w:val="both"/>
              <w:rPr/>
            </w:pPr>
            <w:r>
              <w:rPr>
                <w:rStyle w:val="214pt"/>
                <w:color w:val="000000"/>
              </w:rPr>
              <w:t>сведения об имеющихся формах муниципальной поддержки инве</w:t>
              <w:softHyphen/>
              <w:t>стиционной деятельности (меры поддержки, субъекты получения, ссылки на нормативные правовые акты);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97" w:leader="none"/>
              </w:tabs>
              <w:bidi w:val="0"/>
              <w:spacing w:lineRule="exact" w:line="240" w:before="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информация о ключевых реализуемых инвестиционных проектах, ис</w:t>
              <w:softHyphen/>
              <w:t>ториях успеха;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1" w:leader="none"/>
              </w:tabs>
              <w:bidi w:val="0"/>
              <w:spacing w:lineRule="exact" w:line="245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перечень инвестиционных предложений (проектов), предлагаемых к реализации;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97" w:leader="none"/>
              </w:tabs>
              <w:bidi w:val="0"/>
              <w:spacing w:lineRule="exact" w:line="240" w:before="60" w:after="12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контакты (электронный адрес, телефон) органов местного самоуправ</w:t>
              <w:softHyphen/>
              <w:t>ления и специализированных организаций, участвующих в инвестици</w:t>
              <w:softHyphen/>
              <w:t>онном процессе.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35" w:before="12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Должна быть обеспечена регулярная, не реже одного раза в полугодие (до 20 мая и 20 ноября), актуализация сведений, представленных в инве</w:t>
              <w:softHyphen/>
              <w:t>стиционном паспорте.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Инвестиционный паспорт размещается на официальном Интернет-</w:t>
              <w:softHyphen/>
              <w:t>ресурсе муниципального образования в разделе об инвестиционной дея</w:t>
              <w:softHyphen/>
              <w:t>тельности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206" w:leader="none"/>
              </w:tabs>
              <w:bidi w:val="0"/>
              <w:spacing w:lineRule="exact" w:line="240" w:before="60" w:after="0"/>
              <w:ind w:left="0" w:right="141" w:hanging="0"/>
              <w:jc w:val="both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146" w:hanging="0"/>
              <w:jc w:val="both"/>
              <w:rPr/>
            </w:pPr>
            <w:r>
              <w:rPr/>
              <w:t>Отдел по экономике и  работе с малым бизнесом администрации района (И.А.Рудык)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/>
              <w:t>(42149)5-35-39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hyperlink r:id="rId2">
              <w:r>
                <w:rPr>
                  <w:rStyle w:val="InternetLink"/>
                  <w:color w:val="000080"/>
                  <w:u w:val="single"/>
                  <w:lang w:val="en-US"/>
                </w:rPr>
                <w:t>economvbr</w:t>
              </w:r>
              <w:r>
                <w:rPr>
                  <w:rStyle w:val="InternetLink"/>
                  <w:color w:val="000080"/>
                  <w:u w:val="single"/>
                </w:rPr>
                <w:t>@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/>
              <w:t>Отдел земельных и имущественных отношений администрации района (А.А.Бурлаков)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/>
              <w:t>(42149) 5-29-31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hyperlink r:id="rId3">
              <w:r>
                <w:rPr>
                  <w:rStyle w:val="InternetLink"/>
                  <w:color w:val="000080"/>
                  <w:u w:val="single"/>
                </w:rPr>
                <w:t>adm_ozio@mail.ru</w:t>
              </w:r>
            </w:hyperlink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214pt"/>
                <w:color w:val="000000"/>
              </w:rPr>
              <w:t>Наличие должностного лица, от</w:t>
              <w:softHyphen/>
              <w:t>ветственного за реализацию полномочий по обеспечению благоприятного инвестицион</w:t>
              <w:softHyphen/>
              <w:t>ного и делового климата, при</w:t>
              <w:softHyphen/>
              <w:t>влечению ин</w:t>
              <w:softHyphen/>
              <w:t>вестиций и ра</w:t>
              <w:softHyphen/>
              <w:t>боте с инвесторам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 целях повышения эффективности взаимодействия между органами местного самоуправления и различными органами государственной власти, а также усиления координации деятельности по привлечению инвестиционных ресурсов, в администрации муниципального образо</w:t>
              <w:softHyphen/>
              <w:t>вания должно быть определено должностное лицо, ответ</w:t>
              <w:softHyphen/>
              <w:t>ственное за реализацию полномочий по обеспечению благоприятного инвестиционного и делового климата, привлечению инвестиций и ра</w:t>
              <w:softHyphen/>
              <w:t>боте с инвесторами (далее – Должностное лицо).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 перечень основных функций должностного лица должны быть включены: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- реализация требований Муниципального стандарта содействия ин</w:t>
              <w:softHyphen/>
              <w:t>вестициям и развития предпринимательства в муниципальных обра</w:t>
              <w:softHyphen/>
              <w:t>зованиях Хабаровского;</w:t>
            </w:r>
          </w:p>
          <w:p>
            <w:pPr>
              <w:pStyle w:val="21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bidi w:val="0"/>
              <w:spacing w:lineRule="exact" w:line="240" w:before="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заимодействие с территориальными органами федеральных орга</w:t>
              <w:softHyphen/>
              <w:t>нов исполнительной власти, органами государственной власти Хаба</w:t>
              <w:softHyphen/>
              <w:t>ровского края, органами местного самоуправления по вопросам, свя</w:t>
              <w:softHyphen/>
              <w:t>занным с реализацией инвестиционной политики и привлечением ин</w:t>
              <w:softHyphen/>
              <w:t>вестиций;</w:t>
            </w:r>
          </w:p>
          <w:p>
            <w:pPr>
              <w:pStyle w:val="21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30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заимодействие со специализированными организациями по фор</w:t>
              <w:softHyphen/>
              <w:t>мированию благоприятного инвестиционного и делового климата, привлечению инвестиций и работе с субъектами инвестиционной и предпринимательской деятельности, действующими на территории Хабаровского края (АО "Корпорация развития Хабаровского края", АНО "Агентство инвестиций и развития Хабаровского края", АНО "Краевое агентство содействия предпринимательства", Микрокре</w:t>
              <w:softHyphen/>
              <w:t>дитная компания "Фонд поддержки малого предпринимательства Ха</w:t>
              <w:softHyphen/>
              <w:t>баровского края");</w:t>
            </w:r>
          </w:p>
          <w:p>
            <w:pPr>
              <w:pStyle w:val="21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87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заимодействие с инвесторами по вопросам реализации инвестици</w:t>
              <w:softHyphen/>
              <w:t>онных проектов на территории муниципального образования, полу</w:t>
              <w:softHyphen/>
              <w:t>чения информационной, консультационной и финансовой поддержки;</w:t>
            </w:r>
          </w:p>
          <w:p>
            <w:pPr>
              <w:pStyle w:val="21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формирование и ведение реестра реализуемых и планируемых к ре</w:t>
              <w:softHyphen/>
              <w:t>ализации инвестиционных проектов;</w:t>
            </w:r>
          </w:p>
          <w:p>
            <w:pPr>
              <w:pStyle w:val="21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формирование и ведение перечня инвестиционных площадок и сво</w:t>
              <w:softHyphen/>
              <w:t>бодных земельных участков, предлагаемых для осуществления пред</w:t>
              <w:softHyphen/>
              <w:t>принимательской и инвестиционной деятельности;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6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146" w:hanging="0"/>
              <w:jc w:val="both"/>
              <w:rPr/>
            </w:pPr>
            <w:r>
              <w:rPr/>
              <w:t>Отдел по экономике и  работе с малым бизнесом администрации района (И.А.Рудык)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/>
              <w:t>(42149)5-35-39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>
                <w:lang w:val="en-US"/>
              </w:rPr>
            </w:pPr>
            <w:hyperlink r:id="rId4">
              <w:r>
                <w:rPr>
                  <w:rStyle w:val="InternetLink"/>
                  <w:color w:val="000080"/>
                  <w:u w:val="single"/>
                  <w:lang w:val="en-US"/>
                </w:rPr>
                <w:t>economvbr@mail.ru</w:t>
              </w:r>
            </w:hyperlink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214pt1"/>
                <w:rFonts w:cs="Times New Roman" w:ascii="Times New Roman" w:hAnsi="Times New Roman"/>
                <w:b/>
                <w:bCs/>
              </w:rPr>
              <w:t>Целевая модель: КАНАЛЫ ПРЯМОЙ И ОБРАТНОЙ СВЯЗИ СУБЪЕКТОВ ПРЕДПРИНИМАТЕЛЬСКОЙ И ИНВЕСТИЦИОННОЙ ДЕЯТЕЛЬНОСТИ С РУКОВОДСТВОМ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214pt"/>
                <w:color w:val="000000"/>
              </w:rPr>
              <w:t>Наличие колле</w:t>
              <w:softHyphen/>
              <w:t>гиального со</w:t>
              <w:softHyphen/>
              <w:t>вещательного органа по улучшению инвестицион</w:t>
              <w:softHyphen/>
              <w:t>ного и делового климата, разви</w:t>
              <w:softHyphen/>
              <w:t>тию предпри</w:t>
              <w:softHyphen/>
              <w:t>нимательства при главе му</w:t>
              <w:softHyphen/>
              <w:t>ниципального образова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Советы по предпринимательству при главах муниципальных образо</w:t>
              <w:softHyphen/>
              <w:t>ваний определены коллегиальными совещательными органами с це</w:t>
              <w:softHyphen/>
              <w:t>лью рассмотрения вопросов, связанных с формированием благопри</w:t>
              <w:softHyphen/>
              <w:t>ятного инвестиционного и делового климата, развитием инвестици</w:t>
              <w:softHyphen/>
              <w:t>онной и предпринимательской деятельности.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Совет выполняет следующие основные функции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FF0000"/>
              </w:rPr>
              <w:t xml:space="preserve">- </w:t>
            </w:r>
            <w:r>
              <w:rPr>
                <w:rStyle w:val="214pt"/>
                <w:color w:val="000000"/>
              </w:rPr>
              <w:t>выработку рекомендаций по организации взаимодействия органов местного самоуправления и участников инвестиционного процесса, в том числе по устранению административных барьеров;</w:t>
            </w:r>
          </w:p>
          <w:p>
            <w:pPr>
              <w:pStyle w:val="2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разработку предложений по приоритетным направлениям развития муниципального образования;</w:t>
            </w:r>
          </w:p>
          <w:p>
            <w:pPr>
              <w:pStyle w:val="2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87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ыработку рекомендаций для органов местного самоуправления по развитию малого и среднего предпринимательства и инвестиционной деятельности на территории муниципального образования;</w:t>
            </w:r>
          </w:p>
          <w:p>
            <w:pPr>
              <w:pStyle w:val="2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73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участие в разработке программ государственной поддержки субъек</w:t>
              <w:softHyphen/>
              <w:t>тов малого и среднего предпринимательства и инвестиционной дея</w:t>
              <w:softHyphen/>
              <w:t>тельности.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35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Численный состав коллегиального совещательного органа (далее - Совет) должен включать представителей бизнеса, деловых и обще</w:t>
              <w:softHyphen/>
              <w:t>ственных объединений (не менее 50 % от общей численности).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Председателем Совета может быть:</w:t>
            </w:r>
          </w:p>
          <w:p>
            <w:pPr>
              <w:pStyle w:val="2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8" w:leader="none"/>
              </w:tabs>
              <w:bidi w:val="0"/>
              <w:spacing w:lineRule="exact" w:line="28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глава муниципального образования,</w:t>
            </w:r>
          </w:p>
          <w:p>
            <w:pPr>
              <w:pStyle w:val="2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49" w:leader="none"/>
              </w:tabs>
              <w:bidi w:val="0"/>
              <w:spacing w:lineRule="exact" w:line="240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член Совета - представитель бизнеса, входящий в состав общественных организаций предпринимателей (союзов, объединений, ассоциаций).</w:t>
            </w:r>
          </w:p>
          <w:p>
            <w:pPr>
              <w:pStyle w:val="2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49" w:leader="none"/>
              </w:tabs>
              <w:bidi w:val="0"/>
              <w:spacing w:lineRule="exact" w:line="240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Интернет-ресурсе муниципального образования в разделе об инве</w:t>
              <w:softHyphen/>
              <w:t>стиционной деятельности</w:t>
            </w:r>
            <w:r>
              <w:rPr>
                <w:rStyle w:val="214pt"/>
                <w:color w:val="000000"/>
                <w:lang w:eastAsia="en-US"/>
              </w:rPr>
              <w:t>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146" w:hanging="0"/>
              <w:jc w:val="both"/>
              <w:rPr/>
            </w:pPr>
            <w:r>
              <w:rPr/>
              <w:t>Отдел по экономике и  работе с малым бизнесом администрации района (И.А.Рудык)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/>
              <w:t>(42149)5-35-39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>
                <w:lang w:val="en-US"/>
              </w:rPr>
            </w:pPr>
            <w:hyperlink r:id="rId5">
              <w:r>
                <w:rPr>
                  <w:rStyle w:val="InternetLink"/>
                  <w:color w:val="000080"/>
                  <w:u w:val="single"/>
                  <w:lang w:val="en-US"/>
                </w:rPr>
                <w:t>economvbr@mail.ru</w:t>
              </w:r>
            </w:hyperlink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exact" w:line="235" w:before="0" w:after="0"/>
              <w:ind w:left="0" w:right="0" w:hanging="0"/>
              <w:jc w:val="left"/>
              <w:rPr/>
            </w:pPr>
            <w:r>
              <w:rPr>
                <w:rStyle w:val="214pt"/>
                <w:color w:val="000000"/>
              </w:rPr>
              <w:t>Размещение информации об инвестици</w:t>
              <w:softHyphen/>
              <w:t>онной деятель</w:t>
              <w:softHyphen/>
              <w:t>ности в сети Интерне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bidi w:val="0"/>
              <w:spacing w:lineRule="exact" w:line="240" w:before="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Специализированный Интернет-ресурс, на котором консолидируется информация, полезная для потенциальных инвесторов и способству</w:t>
              <w:softHyphen/>
              <w:t>ющая продвижению муниципального образования с точки зрения ин</w:t>
              <w:softHyphen/>
              <w:t>вестиционной привлекательности, представляется неотъемлемым элементом деятельности по улучшению инвестиционного и делового климата на определенной территории.</w:t>
            </w:r>
          </w:p>
          <w:p>
            <w:pPr>
              <w:pStyle w:val="21"/>
              <w:widowControl w:val="false"/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Специализированный раздел об инвестиционной деятельности на официальном сайте администрации муниципального образования (далее - Инвестиционный раздел) должен обеспечивать оперативное предоставление актуальной информации об инвестиционном потен</w:t>
              <w:softHyphen/>
              <w:t>циале муниципального образования, механизмах поддержки инве</w:t>
              <w:softHyphen/>
              <w:t>стиционной и предпринимательской деятельности, нормативной пра</w:t>
              <w:softHyphen/>
              <w:t>вовой базе в сфере инвестиций, а также сбор и оперативное рассмот</w:t>
              <w:softHyphen/>
              <w:t>рение обращений субъектов предпринимательской и инвестиционной деятельности.</w:t>
            </w:r>
          </w:p>
          <w:p>
            <w:pPr>
              <w:pStyle w:val="21"/>
              <w:widowControl w:val="false"/>
              <w:bidi w:val="0"/>
              <w:spacing w:lineRule="exact" w:line="28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Должны быть обеспечены: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73" w:leader="none"/>
              </w:tabs>
              <w:bidi w:val="0"/>
              <w:spacing w:lineRule="exact" w:line="235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простота и удобство навигации Инвестиционного раздела (размеще</w:t>
              <w:softHyphen/>
              <w:t>ние на официальном Интернет-ресурсе муниципального образования в пункте меню не ниже второго уровня);</w:t>
            </w:r>
          </w:p>
          <w:p>
            <w:pPr>
              <w:pStyle w:val="21"/>
              <w:widowControl w:val="false"/>
              <w:bidi w:val="0"/>
              <w:spacing w:lineRule="exact" w:line="28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-размещение актуальной информации;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97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техническая возможность для прямых обращений субъектов инве</w:t>
              <w:softHyphen/>
              <w:t>стиционной и предпринимательской деятельности в электронной форме с регламентированными сроками ответа;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06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наглядность подачи информации и доступность ее изложения (ис</w:t>
              <w:softHyphen/>
              <w:t>пользование инфографики, рисунков, схем, презентационных матери</w:t>
              <w:softHyphen/>
              <w:t>алов; ориентированность материалов на восприятие широкой аудито</w:t>
              <w:softHyphen/>
              <w:t>рией);</w:t>
            </w:r>
          </w:p>
          <w:p>
            <w:pPr>
              <w:pStyle w:val="21"/>
              <w:widowControl w:val="false"/>
              <w:bidi w:val="0"/>
              <w:spacing w:lineRule="exact" w:line="28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Инвестиционный раздел должен содержать:</w:t>
            </w:r>
          </w:p>
          <w:p>
            <w:pPr>
              <w:pStyle w:val="21"/>
              <w:widowControl w:val="false"/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документы, подготовленные в рамках реализации положений Муници</w:t>
              <w:softHyphen/>
              <w:t>пального стандарта содействия инвестициям и развития предпринимательства в муниципальных образованиях Хабаровского края: инвестици</w:t>
              <w:softHyphen/>
              <w:t>онный паспорт, и др.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40" w:leader="none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нормативную правовую базу, регулирующую инвестиционную дея</w:t>
              <w:softHyphen/>
              <w:t>тельность;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11" w:leader="none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информацию о мерах поддержки инвестиционной и предпринима</w:t>
              <w:softHyphen/>
              <w:t>тельской деятельности (схематично, с указанием ссылок на норма</w:t>
              <w:softHyphen/>
              <w:t>тивные правовые акты);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перечень и паспорта инвестиционных площадок (промышленных парков, технопарков, промышленных площадок, бизнес-инкубаторов, территорий кластерного развития);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26" w:leader="none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перечень и описание свободных земельных участков для осу</w:t>
              <w:softHyphen/>
              <w:t>ществления предпринимательской и инвестиционной деятельности;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82" w:leader="none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информацию о планируемых к реализации и реализуемых на терри</w:t>
              <w:softHyphen/>
              <w:t>тории муниципального образования инвестиционных проектах и ин</w:t>
              <w:softHyphen/>
              <w:t>вестиционные предложения;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68" w:leader="none"/>
              </w:tabs>
              <w:bidi w:val="0"/>
              <w:spacing w:lineRule="exact" w:line="235" w:before="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информацию о деятельности коллегиального совещательного органа по улучшению инвестиционного и делового климата, развитию пред</w:t>
              <w:softHyphen/>
              <w:t>принимательства при главе муниципального образования;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40" w:leader="none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регламент и схему сопровождения инвестиционных проектов по принципу "одного окна";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02" w:leader="none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схемы предоставления государственных и муниципальных услуг в сфере земельных отношений и строительства;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06" w:leader="none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форму обращения субъектов предпринимательской и инвестицион</w:t>
              <w:softHyphen/>
              <w:t>ной деятельности к руководителям органов местного самоуправления по вопросам осуществления инвестиционной деятельности в муници</w:t>
              <w:softHyphen/>
              <w:t>пальном образовании и порядок их рассмотрения;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82" w:leader="none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контакты (электронный адрес, телефон) ответственных лиц органов местного самоуправления и специализированных организаций, взаи</w:t>
              <w:softHyphen/>
              <w:t>модействующих с инвесторами;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73" w:leader="none"/>
              </w:tabs>
              <w:bidi w:val="0"/>
              <w:spacing w:lineRule="exact" w:line="240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иную информацию, касающуюся инвестиционного процесса в му</w:t>
              <w:softHyphen/>
              <w:t>ниципальном образовании (в том числе ссылки на региональные сай</w:t>
              <w:softHyphen/>
              <w:t>ты по поддержке бизнеса)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240" w:before="6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240" w:before="60" w:after="0"/>
              <w:ind w:left="0" w:right="0" w:hanging="0"/>
              <w:jc w:val="both"/>
              <w:rPr>
                <w:rStyle w:val="214pt"/>
              </w:rPr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240" w:before="60" w:after="0"/>
              <w:ind w:left="0" w:right="0" w:hanging="0"/>
              <w:jc w:val="both"/>
              <w:rPr>
                <w:rStyle w:val="214pt"/>
              </w:rPr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  <w:tab w:val="left" w:pos="173" w:leader="none"/>
              </w:tabs>
              <w:bidi w:val="0"/>
              <w:spacing w:lineRule="exact" w:line="240" w:before="6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exact" w:line="240" w:before="120" w:after="0"/>
              <w:ind w:left="0" w:right="146" w:hanging="0"/>
              <w:jc w:val="both"/>
              <w:rPr/>
            </w:pPr>
            <w:r>
              <w:rPr/>
              <w:t>Отдел по экономике и  работе с малым бизнесом администрации района (И.А.Рудык)</w:t>
            </w:r>
          </w:p>
          <w:p>
            <w:pPr>
              <w:pStyle w:val="21"/>
              <w:widowControl w:val="false"/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/>
              <w:t>(42149)5-35-39</w:t>
            </w:r>
          </w:p>
          <w:p>
            <w:pPr>
              <w:pStyle w:val="21"/>
              <w:widowControl w:val="false"/>
              <w:bidi w:val="0"/>
              <w:spacing w:lineRule="exact" w:line="240" w:before="0" w:after="0"/>
              <w:ind w:left="0" w:right="0" w:hanging="0"/>
              <w:jc w:val="both"/>
              <w:rPr/>
            </w:pPr>
            <w:hyperlink r:id="rId6">
              <w:r>
                <w:rPr>
                  <w:rStyle w:val="InternetLink"/>
                  <w:color w:val="000080"/>
                  <w:u w:val="single"/>
                  <w:lang w:val="en-US"/>
                </w:rPr>
                <w:t>economvbr</w:t>
              </w:r>
              <w:r>
                <w:rPr>
                  <w:rStyle w:val="InternetLink"/>
                  <w:color w:val="000080"/>
                  <w:u w:val="single"/>
                </w:rPr>
                <w:t>@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21"/>
              <w:widowControl w:val="false"/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  <w:t>Сектор информационных технологий администрации района (Н.Л. Макаренко)</w:t>
            </w:r>
          </w:p>
          <w:p>
            <w:pPr>
              <w:pStyle w:val="21"/>
              <w:widowControl w:val="false"/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  <w:t>(42149) 5-13-79</w:t>
            </w:r>
          </w:p>
          <w:p>
            <w:pPr>
              <w:pStyle w:val="21"/>
              <w:widowControl w:val="false"/>
              <w:bidi w:val="0"/>
              <w:spacing w:lineRule="exact" w:line="280" w:before="60" w:after="0"/>
              <w:ind w:left="0" w:right="0" w:hanging="0"/>
              <w:jc w:val="both"/>
              <w:rPr/>
            </w:pPr>
            <w:hyperlink r:id="rId7">
              <w:r>
                <w:rPr>
                  <w:rStyle w:val="InternetLink"/>
                  <w:color w:val="000080"/>
                  <w:u w:val="single"/>
                </w:rPr>
                <w:t>admvbr@mail.ru</w:t>
              </w:r>
            </w:hyperlink>
          </w:p>
          <w:p>
            <w:pPr>
              <w:pStyle w:val="21"/>
              <w:widowControl w:val="false"/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214pt1"/>
                <w:rFonts w:cs="Times New Roman" w:ascii="Times New Roman" w:hAnsi="Times New Roman"/>
                <w:b/>
                <w:bCs/>
              </w:rPr>
              <w:t>Целевая модель: РАЗВИТИЕ МАЛОГО И СРЕДНЕГО ПРЕДПРИНИМ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214pt"/>
                <w:color w:val="000000"/>
              </w:rPr>
              <w:t>Наличие муни</w:t>
              <w:softHyphen/>
              <w:t>ципальной про</w:t>
              <w:softHyphen/>
              <w:t>граммы разви</w:t>
              <w:softHyphen/>
              <w:t>тия и поддерж</w:t>
              <w:softHyphen/>
              <w:t>ки субъектов малого и сред</w:t>
              <w:softHyphen/>
              <w:t>него предпри</w:t>
              <w:softHyphen/>
              <w:t>ниматель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 муниципальном образовании должна быть утверждена муници</w:t>
              <w:softHyphen/>
              <w:t>пальная программа развития и поддержки субъектов малого и сред</w:t>
              <w:softHyphen/>
              <w:t>него предпринимательства, включающая:</w:t>
            </w:r>
          </w:p>
          <w:p>
            <w:pPr>
              <w:pStyle w:val="21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16" w:leader="none"/>
              </w:tabs>
              <w:bidi w:val="0"/>
              <w:spacing w:lineRule="exact" w:line="235" w:before="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основные мероприятия и целевые индикаторы реализации Страте</w:t>
              <w:softHyphen/>
              <w:t>гии развития малого и среднего предпринимательства в Российской Федерации на период до 2030 года, утвержденной постановлением Правительства Российской Федерации от 02 июня 206 г. № 1083-р</w:t>
            </w:r>
          </w:p>
          <w:p>
            <w:pPr>
              <w:pStyle w:val="21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82" w:leader="none"/>
              </w:tabs>
              <w:bidi w:val="0"/>
              <w:spacing w:lineRule="exact" w:line="245" w:before="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мероприятия, направленные на развитие социального предпринима</w:t>
              <w:softHyphen/>
              <w:t>тельства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82" w:leader="none"/>
              </w:tabs>
              <w:bidi w:val="0"/>
              <w:spacing w:lineRule="exact" w:line="245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146" w:hanging="0"/>
              <w:jc w:val="both"/>
              <w:rPr/>
            </w:pPr>
            <w:r>
              <w:rPr/>
              <w:t>Отдел по экономике и  работе с малым бизнесом администрации района (И.А.Рудык)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/>
              <w:t>(42149)5-35-39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hyperlink r:id="rId8">
              <w:r>
                <w:rPr>
                  <w:rStyle w:val="InternetLink"/>
                  <w:color w:val="000080"/>
                  <w:u w:val="single"/>
                  <w:lang w:val="en-US"/>
                </w:rPr>
                <w:t>economvbr</w:t>
              </w:r>
              <w:r>
                <w:rPr>
                  <w:rStyle w:val="InternetLink"/>
                  <w:color w:val="000080"/>
                  <w:u w:val="single"/>
                </w:rPr>
                <w:t>@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214pt"/>
                <w:color w:val="000000"/>
              </w:rPr>
              <w:t>Повышение до</w:t>
              <w:softHyphen/>
              <w:t>ступности фи</w:t>
              <w:softHyphen/>
              <w:t>нансовых ре</w:t>
              <w:softHyphen/>
              <w:t>сурсов для субъектов ма</w:t>
              <w:softHyphen/>
              <w:t>лого и среднего предпринима</w:t>
              <w:softHyphen/>
              <w:t>тель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 муниципальном образовании должны быть обеспечены:</w:t>
            </w:r>
          </w:p>
          <w:p>
            <w:pPr>
              <w:pStyle w:val="21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82" w:leader="none"/>
                <w:tab w:val="left" w:pos="245" w:leader="none"/>
              </w:tabs>
              <w:bidi w:val="0"/>
              <w:spacing w:lineRule="exact" w:line="240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организация информационно-консультационных, образовательных мероприятий для субъектов малого и среднего предпринимательства по вопросу привлечения финансовых ресурсов в рамках краевых и муниципальных программ развития предпринимательства, продуктов и программ Микрокредитной компании "Фонд поддержки малого предпринимательства Хабаровского края", Гарантийного фонда Ха</w:t>
              <w:softHyphen/>
              <w:t>баровского края, АО "Федеральная корпорация по развитию малого и среднего предпринимательства" (далее - Корпорация МСП), АО "Фонд развития Дальнего Востока и Байкальского региона", АО "Рос</w:t>
              <w:softHyphen/>
              <w:t xml:space="preserve">сийский Банк поддержки малого и среднего предпринимательств" (далее - АО "МСП Банк") </w:t>
            </w:r>
          </w:p>
          <w:p>
            <w:pPr>
              <w:pStyle w:val="21"/>
              <w:widowControl w:val="false"/>
              <w:tabs>
                <w:tab w:val="clear" w:pos="720"/>
                <w:tab w:val="left" w:pos="182" w:leader="none"/>
              </w:tabs>
              <w:bidi w:val="0"/>
              <w:spacing w:lineRule="exact" w:line="240" w:before="6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146" w:hanging="0"/>
              <w:jc w:val="both"/>
              <w:rPr/>
            </w:pPr>
            <w:r>
              <w:rPr/>
              <w:t>Отдел по экономике и  работе с малым бизнесом администрации района (И.А.Рудык)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/>
              <w:t>(42149)5-35-39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hyperlink r:id="rId9">
              <w:r>
                <w:rPr>
                  <w:rStyle w:val="InternetLink"/>
                  <w:color w:val="000080"/>
                  <w:u w:val="single"/>
                  <w:lang w:val="en-US"/>
                </w:rPr>
                <w:t>economvbr</w:t>
              </w:r>
              <w:r>
                <w:rPr>
                  <w:rStyle w:val="InternetLink"/>
                  <w:color w:val="000080"/>
                  <w:u w:val="single"/>
                </w:rPr>
                <w:t>@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214pt"/>
                <w:color w:val="000000"/>
              </w:rPr>
              <w:t>Налоговое сти</w:t>
              <w:softHyphen/>
              <w:t>мулирование субъектов ма</w:t>
              <w:softHyphen/>
              <w:t>лого и среднего предпринима</w:t>
              <w:softHyphen/>
              <w:t>тель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bidi w:val="0"/>
              <w:spacing w:lineRule="exact" w:line="240" w:before="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 целях развития патентной системы налогообложения в муници</w:t>
              <w:softHyphen/>
              <w:t>пальном образовании должен реализовываться комплекс мероприя</w:t>
              <w:softHyphen/>
              <w:t>тий, направленный на популяризацию и повышение информирован</w:t>
              <w:softHyphen/>
              <w:t>ности граждан и индивидуальных предпринимателей о преимуще</w:t>
              <w:softHyphen/>
              <w:t>ствах патентной системы налогообложения, включая проведение: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02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обучающих семинаров в муниципальном образовании по разъясне</w:t>
              <w:softHyphen/>
              <w:t>нию порядка и условий применения патентной системы налогообло</w:t>
              <w:softHyphen/>
              <w:t>жения, в том числе с участием краевых объектов инфраструктуры;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87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совместных мероприятий с центрами занятости муниципальных об</w:t>
              <w:softHyphen/>
              <w:t>разований, направленных на вовлечение в предпринимательскую дея</w:t>
              <w:softHyphen/>
              <w:t>тельность безработных граждан с применением патентной системы налогообложения;</w:t>
            </w:r>
          </w:p>
          <w:p>
            <w:pPr>
              <w:pStyle w:val="21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82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информационное освещение преимуществ патентной системы нало</w:t>
              <w:softHyphen/>
              <w:t>гообложения: сюжеты на местном телеканале; публикации в печат</w:t>
              <w:softHyphen/>
              <w:t>ных средствах массовой информации, публикации и размещение ма</w:t>
              <w:softHyphen/>
              <w:t>териалов в сети Интернет (инфографика, схемы, презентации и т.п.); размещение сведений на информационном стенде/ТВ-экране в здании администрации муниципального образования; подготовка и распро</w:t>
              <w:softHyphen/>
              <w:t>странение полиграфической продукции.</w:t>
            </w:r>
          </w:p>
          <w:p>
            <w:pPr>
              <w:pStyle w:val="21"/>
              <w:widowControl w:val="false"/>
              <w:bidi w:val="0"/>
              <w:spacing w:lineRule="exact" w:line="235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 муниципальном образовании должна быть обеспечена реализация мероприятий, направленных на повышение информированности граждан и субъектов предпринимательской деятельности о налого</w:t>
              <w:softHyphen/>
              <w:t>вых льготах, возможности применения "налоговых каникул".</w:t>
            </w:r>
          </w:p>
          <w:p>
            <w:pPr>
              <w:pStyle w:val="21"/>
              <w:widowControl w:val="false"/>
              <w:bidi w:val="0"/>
              <w:spacing w:lineRule="exact" w:line="235" w:before="6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exact" w:line="240" w:before="120" w:after="0"/>
              <w:ind w:left="0" w:right="146" w:hanging="0"/>
              <w:jc w:val="both"/>
              <w:rPr/>
            </w:pPr>
            <w:r>
              <w:rPr/>
              <w:t>Отдел по экономике и  работе с малым бизнесом администрации района (И.А.Рудык)</w:t>
            </w:r>
          </w:p>
          <w:p>
            <w:pPr>
              <w:pStyle w:val="21"/>
              <w:widowControl w:val="false"/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/>
              <w:t>(42149)5-35-39</w:t>
            </w:r>
          </w:p>
          <w:p>
            <w:pPr>
              <w:pStyle w:val="21"/>
              <w:widowControl w:val="false"/>
              <w:bidi w:val="0"/>
              <w:spacing w:lineRule="exact" w:line="240" w:before="0" w:after="0"/>
              <w:ind w:left="0" w:right="0" w:hanging="0"/>
              <w:jc w:val="both"/>
              <w:rPr/>
            </w:pPr>
            <w:hyperlink r:id="rId10">
              <w:r>
                <w:rPr>
                  <w:rStyle w:val="InternetLink"/>
                  <w:color w:val="000080"/>
                  <w:u w:val="single"/>
                  <w:lang w:val="en-US"/>
                </w:rPr>
                <w:t>economvbr</w:t>
              </w:r>
              <w:r>
                <w:rPr>
                  <w:rStyle w:val="InternetLink"/>
                  <w:color w:val="000080"/>
                  <w:u w:val="single"/>
                </w:rPr>
                <w:t>@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21"/>
              <w:widowControl w:val="false"/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214pt"/>
                <w:color w:val="000000"/>
              </w:rPr>
              <w:t>Организация имущественной поддержки субъектов ма</w:t>
              <w:softHyphen/>
              <w:t>лого и среднего предпринима</w:t>
              <w:softHyphen/>
              <w:t>тель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bidi w:val="0"/>
              <w:spacing w:lineRule="exact" w:line="240" w:before="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 целях оказания имущественной поддержки субъектов малого и среднего предпринимательства в муниципальном образовании долж</w:t>
              <w:softHyphen/>
              <w:t>но быть обеспечено:</w:t>
            </w:r>
          </w:p>
          <w:p>
            <w:pPr>
              <w:pStyle w:val="21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59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формирование и утверждение перечней муниципального имуще</w:t>
              <w:softHyphen/>
              <w:t>ства, предназначенного для предоставления субъектам малого и среднего предпринимательства и организациям, образующим инфра</w:t>
              <w:softHyphen/>
              <w:t>структуру поддержки субъектов малого и среднего предпринима</w:t>
              <w:softHyphen/>
              <w:t>тельства, предусмотренных частью 4 статьи 18 Федерального закона от 24.07.2007 № 209-ФЗ "О развитии малого и среднего предприни</w:t>
              <w:softHyphen/>
              <w:t>мательства в Российской Федерации" (далее - перечень муниципаль</w:t>
              <w:softHyphen/>
              <w:t>ного имущества);</w:t>
            </w:r>
          </w:p>
          <w:p>
            <w:pPr>
              <w:pStyle w:val="21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21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реализация комплекса мероприятий, направленных на увеличение количества объектов имущества для предоставления субъектам пред</w:t>
              <w:softHyphen/>
              <w:t>принимательской деятельности и организациям, образующим инфра</w:t>
              <w:softHyphen/>
              <w:t>структуру поддержки субъектов малого и среднего предпринима</w:t>
              <w:softHyphen/>
              <w:t>тельства.</w:t>
            </w:r>
          </w:p>
          <w:p>
            <w:pPr>
              <w:pStyle w:val="21"/>
              <w:widowControl w:val="false"/>
              <w:bidi w:val="0"/>
              <w:spacing w:lineRule="exact" w:line="240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Сведения о перечнях муниципального имущества должны быть опуб</w:t>
              <w:softHyphen/>
              <w:t>ликованы на официальном Интернет-ресурсе муниципального обра</w:t>
              <w:softHyphen/>
              <w:t>зования в разделе о поддержке малого и среднего бизнеса, средствах массовой информации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/>
              <w:t>Отдел земельных и имущественных отношений администрации района (А.А.Бурлаков)</w:t>
            </w:r>
          </w:p>
          <w:p>
            <w:pPr>
              <w:pStyle w:val="21"/>
              <w:widowControl w:val="false"/>
              <w:bidi w:val="0"/>
              <w:spacing w:lineRule="exact" w:line="240" w:before="120" w:after="0"/>
              <w:ind w:left="0" w:right="0" w:hanging="0"/>
              <w:jc w:val="left"/>
              <w:rPr/>
            </w:pPr>
            <w:r>
              <w:rPr/>
              <w:t>(42149) 5-29-31</w:t>
            </w:r>
          </w:p>
          <w:p>
            <w:pPr>
              <w:pStyle w:val="21"/>
              <w:widowControl w:val="false"/>
              <w:bidi w:val="0"/>
              <w:spacing w:lineRule="exact" w:line="240" w:before="0" w:after="0"/>
              <w:ind w:left="0" w:right="0" w:hanging="0"/>
              <w:jc w:val="left"/>
              <w:rPr/>
            </w:pPr>
            <w:hyperlink r:id="rId11">
              <w:r>
                <w:rPr>
                  <w:rStyle w:val="InternetLink"/>
                  <w:color w:val="000080"/>
                  <w:u w:val="single"/>
                </w:rPr>
                <w:t>adm_ozio@mail.ru</w:t>
              </w:r>
            </w:hyperlink>
          </w:p>
          <w:p>
            <w:pPr>
              <w:pStyle w:val="21"/>
              <w:widowControl w:val="false"/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1"/>
              <w:widowControl w:val="false"/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214pt"/>
                <w:color w:val="000000"/>
              </w:rPr>
              <w:t>Формирование обоснованных эффективных ставок земель</w:t>
              <w:softHyphen/>
              <w:t>ного налога и арендной пла</w:t>
              <w:softHyphen/>
              <w:t>ты за земельные участки для приоритет</w:t>
              <w:softHyphen/>
              <w:t>ных категорий плательщиков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 целях поддержания приоритетных видов экономической деятель</w:t>
              <w:softHyphen/>
              <w:t>ности, стимулирования предпринимательской и инвестиционной ак</w:t>
              <w:softHyphen/>
              <w:t>тивности на территории муниципального образования должны быть проведены: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35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- анализ действующих ставок земельного налога в поселениях и арендной платы за земельные участки, расположенные на территории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поселения, а также получения экономического и финансового эффекта от применения корректирующих коэффициентов;</w:t>
            </w:r>
          </w:p>
          <w:p>
            <w:pPr>
              <w:pStyle w:val="21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182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ыявление возможностей и принятие соответствующих организаци</w:t>
              <w:softHyphen/>
              <w:t>онных и финансовых решений в целях установления налоговых льгот по земельному налогу, корректирующих коэффициентов по арендной плате и, учитывающих вид деятельности, категорию арендатора, территориальное расположение арендованного земельного участка;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35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размещение муниципальных нормативных правовых актов об уста</w:t>
              <w:softHyphen/>
              <w:t>новлении налоговых льгот и корректирующих коэффициентов по арендной плате на официальном Интернет-ресурсе муниципального образования в разделе об инвестиционной деятельности.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35" w:before="6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/>
              <w:t>Отдел земельных и имущественных отношений администрации района (А.А.Бурлаков)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/>
              <w:t>(42149) 5-29-31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hyperlink r:id="rId12">
              <w:r>
                <w:rPr>
                  <w:rStyle w:val="InternetLink"/>
                  <w:color w:val="000080"/>
                  <w:u w:val="single"/>
                </w:rPr>
                <w:t>adm_ozio@mail.ru</w:t>
              </w:r>
            </w:hyperlink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146" w:hanging="0"/>
              <w:jc w:val="both"/>
              <w:rPr/>
            </w:pPr>
            <w:r>
              <w:rPr/>
              <w:t>Отдел по экономике и  работе с малым бизнесом администрации района (И.А.Рудык)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/>
              <w:t>(42149)5-35-39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hyperlink r:id="rId13">
              <w:r>
                <w:rPr>
                  <w:rStyle w:val="InternetLink"/>
                  <w:color w:val="000080"/>
                  <w:u w:val="single"/>
                  <w:lang w:val="en-US"/>
                </w:rPr>
                <w:t>economvbr</w:t>
              </w:r>
              <w:r>
                <w:rPr>
                  <w:rStyle w:val="InternetLink"/>
                  <w:color w:val="000080"/>
                  <w:u w:val="single"/>
                </w:rPr>
                <w:t>@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6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left"/>
              <w:rPr/>
            </w:pPr>
            <w:r>
              <w:rPr>
                <w:rStyle w:val="214pt"/>
                <w:color w:val="000000"/>
              </w:rPr>
              <w:t>Наличие доступной инфраструктуры для размещения производственных и иных объектов инвесторов (промышленных парков, технологических парков, бизнес</w:t>
              <w:softHyphen/>
              <w:t>инкубаторов, промышленных площадок, территорий кластерного развития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 целях создания условий для реализации инвестиционных проектов в муниципальном образовании должно быть обеспечено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307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а)</w:t>
              <w:tab/>
              <w:t>формирование, поддержание в актуальном состоянии и размещение на официальном Интернет-ресурсе муниципального образования в разделе об инвестиционной деятельности, а также в форме состав</w:t>
              <w:softHyphen/>
              <w:t>ной части инвестиционного паспорта муниципального образования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598" w:leader="none"/>
              </w:tabs>
              <w:bidi w:val="0"/>
              <w:spacing w:lineRule="exact" w:line="28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- перечня инвестиционных площадок,</w:t>
            </w:r>
          </w:p>
          <w:p>
            <w:pPr>
              <w:pStyle w:val="21"/>
              <w:widowControl w:val="false"/>
              <w:tabs>
                <w:tab w:val="clear" w:pos="720"/>
                <w:tab w:val="left" w:pos="509" w:leader="none"/>
              </w:tabs>
              <w:bidi w:val="0"/>
              <w:spacing w:lineRule="exact" w:line="245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- паспортов инвестиционных площадок, подготовленных согласно прилагаемой форме,</w:t>
            </w:r>
          </w:p>
          <w:p>
            <w:pPr>
              <w:pStyle w:val="21"/>
              <w:widowControl w:val="false"/>
              <w:tabs>
                <w:tab w:val="clear" w:pos="720"/>
                <w:tab w:val="left" w:pos="598" w:leader="none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- перечня и описания свободных земельных участков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598" w:leader="none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Актуализация сведений об инвестиционных площадках осуществля</w:t>
              <w:softHyphen/>
              <w:t>ется не реже одного раза в полугодие (до 20 мая и 20 ноября)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598" w:leader="none"/>
              </w:tabs>
              <w:bidi w:val="0"/>
              <w:spacing w:lineRule="exact" w:line="280" w:before="6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  <w:tab w:val="left" w:pos="598" w:leader="none"/>
              </w:tabs>
              <w:bidi w:val="0"/>
              <w:spacing w:lineRule="exact" w:line="280" w:before="6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  <w:tab w:val="left" w:pos="598" w:leader="none"/>
              </w:tabs>
              <w:bidi w:val="0"/>
              <w:spacing w:lineRule="exact" w:line="280" w:before="6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  <w:tab w:val="left" w:pos="598" w:leader="none"/>
              </w:tabs>
              <w:bidi w:val="0"/>
              <w:spacing w:lineRule="exact" w:line="280" w:before="6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  <w:tab w:val="left" w:pos="598" w:leader="none"/>
              </w:tabs>
              <w:bidi w:val="0"/>
              <w:spacing w:lineRule="exact" w:line="280" w:before="6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  <w:tab w:val="left" w:pos="598" w:leader="none"/>
              </w:tabs>
              <w:bidi w:val="0"/>
              <w:spacing w:lineRule="exact" w:line="280" w:before="6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  <w:tab w:val="left" w:pos="598" w:leader="none"/>
              </w:tabs>
              <w:bidi w:val="0"/>
              <w:spacing w:lineRule="exact" w:line="280" w:before="6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  <w:tab w:val="left" w:pos="598" w:leader="none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/>
              <w:t>Отдел земельных и имущественных отношений администрации района (А.А.Бурлаков)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/>
              <w:t>(42149) 5-29-31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hyperlink r:id="rId14">
              <w:r>
                <w:rPr>
                  <w:rStyle w:val="InternetLink"/>
                  <w:color w:val="000080"/>
                  <w:u w:val="single"/>
                </w:rPr>
                <w:t>adm_ozio@mail.ru</w:t>
              </w:r>
            </w:hyperlink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  <w:t>Отдел жилищно-коммунального хозяйства и энергетики администрации района (И.В.Алексиевич)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  <w:t>(42149) 5-30-90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hyperlink r:id="rId15">
              <w:r>
                <w:rPr>
                  <w:rStyle w:val="InternetLink"/>
                  <w:color w:val="000080"/>
                  <w:u w:val="single"/>
                </w:rPr>
                <w:t>comvbr@mail.ru</w:t>
              </w:r>
            </w:hyperlink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146" w:hanging="0"/>
              <w:jc w:val="both"/>
              <w:rPr/>
            </w:pPr>
            <w:r>
              <w:rPr/>
              <w:t>Отдел по экономике и  работе с малым бизнесом администрации района (И.А.Рудык)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/>
              <w:t>(42149)5-35-39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hyperlink r:id="rId16">
              <w:r>
                <w:rPr>
                  <w:rStyle w:val="InternetLink"/>
                  <w:color w:val="000080"/>
                  <w:u w:val="single"/>
                  <w:lang w:val="en-US"/>
                </w:rPr>
                <w:t>economvbr</w:t>
              </w:r>
              <w:r>
                <w:rPr>
                  <w:rStyle w:val="InternetLink"/>
                  <w:color w:val="000080"/>
                  <w:u w:val="single"/>
                </w:rPr>
                <w:t>@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214pt"/>
                <w:color w:val="000000"/>
              </w:rPr>
              <w:t>Развитие кон</w:t>
              <w:softHyphen/>
              <w:t>курен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 соответствии с соглашением о сотрудничестве между министер</w:t>
              <w:softHyphen/>
              <w:t>ством экономического развития края и администрацией муниципаль</w:t>
              <w:softHyphen/>
              <w:t>ного района (городского округа) по внедрению Стандарта развития конкуренции (далее - Стандарт) в целях содействие развитию конкуренции на муниципальном уровне в муниципальном образовании должны быть обеспечены: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35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а) реализация мероприятий и достижение целевых показателей, уста</w:t>
              <w:softHyphen/>
              <w:t>новленных Планом мероприятий ("дорожной картой") по содействия развитию конкуренции в Хабаровском крае на 2015-2018 годы, утвержденным распоряжением Правительства Хабаровского края от 12 декабря 2014 г. № 911-рп (далее - "дорожная карта") в соответ</w:t>
              <w:softHyphen/>
              <w:t>ствии с компетенцией муниципального образования, в том числе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598" w:leader="none"/>
              </w:tabs>
              <w:bidi w:val="0"/>
              <w:spacing w:lineRule="exact" w:line="28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- по оптимизации процедур муниципальных закупок;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Сектор муниципальных закупок администрации района (Павленко И.В.)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(42149) 5-23-44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hyperlink r:id="rId17">
              <w:r>
                <w:rPr>
                  <w:rStyle w:val="InternetLink"/>
                  <w:color w:val="000080"/>
                  <w:u w:val="single"/>
                </w:rPr>
                <w:t>irinap@mail.ru</w:t>
              </w:r>
            </w:hyperlink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rPr/>
            </w:pPr>
            <w:r>
              <w:rPr>
                <w:rStyle w:val="214pt1"/>
                <w:b/>
                <w:bCs/>
                <w:color w:val="000000"/>
              </w:rPr>
              <w:t>Целевая модель: ПОЛУЧЕНИЕ РАЗРЕШЕНИЯ НА СТРОИТЕЛЬ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214pt"/>
                <w:color w:val="000000"/>
              </w:rPr>
              <w:t>Территориаль</w:t>
              <w:softHyphen/>
              <w:t>ное планирова</w:t>
              <w:softHyphen/>
              <w:t>ние и градо</w:t>
              <w:softHyphen/>
              <w:t>строительное зонирование, получение раз</w:t>
              <w:softHyphen/>
              <w:t>решения на строительство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 муниципальном образовании должны быть обеспечены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302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а)</w:t>
              <w:tab/>
              <w:t>наличие утвержденных генеральных планов и правил землепользо</w:t>
              <w:softHyphen/>
              <w:t>вания и застройки поселений и городских округов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336" w:leader="none"/>
              </w:tabs>
              <w:bidi w:val="0"/>
              <w:spacing w:lineRule="exact" w:line="235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б)</w:t>
              <w:tab/>
              <w:t>размещение генеральных планов и правил землепользования и за</w:t>
              <w:softHyphen/>
              <w:t>стройки в специализированном разделе о градостроительной дея</w:t>
              <w:softHyphen/>
              <w:t>тельности на официальном Интернет-ресурсе муниципального обра</w:t>
              <w:softHyphen/>
              <w:t>зования и в федеральной государственной информационной системе территориального планирования (далее – ФГИС ТП)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302" w:leader="none"/>
              </w:tabs>
              <w:bidi w:val="0"/>
              <w:spacing w:lineRule="exact" w:line="28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)</w:t>
              <w:tab/>
              <w:t>оптимизация сроков предоставления муниципальных услуг:</w:t>
            </w:r>
          </w:p>
          <w:p>
            <w:pPr>
              <w:pStyle w:val="21"/>
              <w:widowControl w:val="false"/>
              <w:tabs>
                <w:tab w:val="clear" w:pos="720"/>
                <w:tab w:val="left" w:pos="302" w:leader="none"/>
              </w:tabs>
              <w:bidi w:val="0"/>
              <w:spacing w:lineRule="exact" w:line="28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- по выдаче градостроительного плана земельного участка (не более 20 календарных дней);</w:t>
            </w:r>
          </w:p>
          <w:p>
            <w:pPr>
              <w:pStyle w:val="21"/>
              <w:widowControl w:val="false"/>
              <w:tabs>
                <w:tab w:val="clear" w:pos="720"/>
                <w:tab w:val="left" w:pos="494" w:leader="none"/>
              </w:tabs>
              <w:bidi w:val="0"/>
              <w:spacing w:lineRule="exact" w:line="235" w:before="60" w:after="0"/>
              <w:ind w:left="0" w:right="0" w:hanging="0"/>
              <w:jc w:val="left"/>
              <w:rPr/>
            </w:pPr>
            <w:r>
              <w:rPr>
                <w:rStyle w:val="214pt"/>
                <w:color w:val="000000"/>
              </w:rPr>
              <w:t>- по получению разрешения на строительство (не более семи рабо</w:t>
              <w:softHyphen/>
              <w:t>чих дней).</w:t>
            </w:r>
          </w:p>
          <w:p>
            <w:pPr>
              <w:pStyle w:val="21"/>
              <w:widowControl w:val="false"/>
              <w:tabs>
                <w:tab w:val="clear" w:pos="720"/>
                <w:tab w:val="left" w:pos="494" w:leader="none"/>
              </w:tabs>
              <w:bidi w:val="0"/>
              <w:spacing w:lineRule="exact" w:line="235" w:before="6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12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Отдел архитектуры и градостроительства администрации района (Т.М.Писарева)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12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(42149) 5-13-96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214pt"/>
                <w:color w:val="000000"/>
              </w:rPr>
              <w:t>Повышение до</w:t>
              <w:softHyphen/>
              <w:t>ступности ин</w:t>
              <w:softHyphen/>
              <w:t>формации о порядке и условиях предоставления муниципаль</w:t>
              <w:softHyphen/>
              <w:t>ных услуг в сфере градо</w:t>
              <w:softHyphen/>
              <w:t>строительной деятельности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 целях повышения доступности интересующей застройщиков ин</w:t>
              <w:softHyphen/>
              <w:t>формации, на официальном Интернет-ресурсе муниципального обра</w:t>
              <w:softHyphen/>
              <w:t>зования должен быть создан раздел, посвященный вопросам градо</w:t>
              <w:softHyphen/>
              <w:t>строительной деятельности, содержащий: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92" w:leader="none"/>
              </w:tabs>
              <w:bidi w:val="0"/>
              <w:spacing w:lineRule="exact" w:line="245" w:before="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сведения о порядке и условиях предоставления услуг в градострои</w:t>
              <w:softHyphen/>
              <w:t>тельной сфере,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97" w:leader="none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сведения об органах власти, предоставляющих услуги в сфере гра</w:t>
              <w:softHyphen/>
              <w:t>достроительства,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92" w:leader="none"/>
              </w:tabs>
              <w:bidi w:val="0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о порядке и условиях получения информации о градостроительных условиях и ограничениях развития территории;</w:t>
            </w:r>
          </w:p>
          <w:p>
            <w:pPr>
              <w:pStyle w:val="21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158" w:leader="none"/>
              </w:tabs>
              <w:bidi w:val="0"/>
              <w:spacing w:lineRule="exact" w:line="280" w:before="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генеральные планы;</w:t>
            </w:r>
          </w:p>
          <w:p>
            <w:pPr>
              <w:pStyle w:val="21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158" w:leader="none"/>
              </w:tabs>
              <w:bidi w:val="0"/>
              <w:spacing w:lineRule="exact" w:line="280" w:before="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правила землепользования и застройки;</w:t>
            </w:r>
          </w:p>
          <w:p>
            <w:pPr>
              <w:pStyle w:val="21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187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утвержденные проекты планировки территорий и проекты межева</w:t>
              <w:softHyphen/>
              <w:t>ния территорий;</w:t>
            </w:r>
          </w:p>
          <w:p>
            <w:pPr>
              <w:pStyle w:val="21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187" w:leader="none"/>
              </w:tabs>
              <w:bidi w:val="0"/>
              <w:spacing w:lineRule="exact" w:line="245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схемы/инфографика предоставления услуг в понятной и доступной форме;</w:t>
            </w:r>
          </w:p>
          <w:p>
            <w:pPr>
              <w:pStyle w:val="21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173" w:leader="none"/>
              </w:tabs>
              <w:bidi w:val="0"/>
              <w:spacing w:lineRule="exact" w:line="245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контакты ответственных лиц за предоставление муниципальных услуг в сфере градостроительной деятельности в муниципальном образовании.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Информация о стандартах предоставления муниципальных услуг в сфере градостроительной деятельности в понятной и доступной фор</w:t>
              <w:softHyphen/>
              <w:t>ме должна быть также представлена в печатной форме (буклеты, ли</w:t>
              <w:softHyphen/>
              <w:t>стовки, проспекты и т.п.).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Органы местного самоуправления должны обеспечить распространение указанных информационных материалов субъектам предприниматель</w:t>
              <w:softHyphen/>
              <w:t>ской и инвестиционной деятельности через различные каналы (совет по предпринимательству при главе муниципального образования, инфор</w:t>
              <w:softHyphen/>
              <w:t>мационные стенды/ТВ-экран в здании администрации муниципального образования, многофункциональные центры предоставления государ</w:t>
              <w:softHyphen/>
              <w:t>ственных и муниципальных услуг, филиалы Фонда поддержки предпри</w:t>
              <w:softHyphen/>
              <w:t>нимательства), а также при проведении различных мероприятий с уча</w:t>
              <w:softHyphen/>
              <w:t>стием представителей бизнеса.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6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6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6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6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  <w:tab w:val="left" w:pos="158" w:leader="none"/>
              </w:tabs>
              <w:bidi w:val="0"/>
              <w:spacing w:lineRule="exact" w:line="28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12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Отдел архитектуры и градостроительства администрации района (Т.М.Писарева)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12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(42149) 5-13-96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  <w:t>Сектор информационных технологий администрации района (Н.Л. Макаренко)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  <w:t>(42149) 5-13-79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hyperlink r:id="rId18">
              <w:r>
                <w:rPr>
                  <w:rStyle w:val="InternetLink"/>
                  <w:color w:val="000080"/>
                  <w:u w:val="single"/>
                </w:rPr>
                <w:t>admvbr@mail.ru</w:t>
              </w:r>
            </w:hyperlink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rPr/>
            </w:pPr>
            <w:r>
              <w:rPr>
                <w:rStyle w:val="214pt1"/>
                <w:b/>
                <w:bCs/>
                <w:color w:val="000000"/>
              </w:rPr>
              <w:t>Целевая модель: ОПТИМИЗАЦИЯ ПРОЦЕДУР В СФЕРЕ ЗЕМЕЛЬНЫХ ОТНОШЕНИЙ</w:t>
            </w:r>
          </w:p>
        </w:tc>
      </w:tr>
      <w:tr>
        <w:trPr>
          <w:trHeight w:val="2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left"/>
              <w:rPr/>
            </w:pPr>
            <w:r>
              <w:rPr>
                <w:rStyle w:val="214pt"/>
                <w:color w:val="000000"/>
              </w:rPr>
              <w:t>Проведение ка</w:t>
              <w:softHyphen/>
              <w:t>дастровых и землеустрои</w:t>
              <w:softHyphen/>
              <w:t>тельных рабо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 муниципальном образовании должны быть обеспечены:</w:t>
            </w:r>
          </w:p>
          <w:p>
            <w:pPr>
              <w:pStyle w:val="21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73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проведение землеустроительных работ для внесения в Единый госу</w:t>
              <w:softHyphen/>
              <w:t>дарственный реестр недвижимости сведений о границах муници</w:t>
              <w:softHyphen/>
              <w:t>пальных образований и населенных пунктов;</w:t>
            </w:r>
          </w:p>
          <w:p>
            <w:pPr>
              <w:pStyle w:val="21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87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проведение комплексных кадастровых работ в целях постановки на кадастровый учет земельных участков, уточнения границ земельных участков, постановки на кадастровый учет объектов недвижимости;</w:t>
            </w:r>
          </w:p>
          <w:p>
            <w:pPr>
              <w:pStyle w:val="21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30" w:leader="none"/>
              </w:tabs>
              <w:bidi w:val="0"/>
              <w:spacing w:lineRule="exact" w:line="240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проведение работы по актуализации разрешенного использования земельных участков и иных объектов недвижимости в целях создания достоверной налогооблагаемой базы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/>
              <w:t>Отдел земельных и имущественных отношений администрации района (А.А.Бурлаков)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/>
              <w:t>(42149) 5-29-31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hyperlink r:id="rId19">
              <w:r>
                <w:rPr>
                  <w:rStyle w:val="InternetLink"/>
                  <w:color w:val="000080"/>
                  <w:u w:val="single"/>
                </w:rPr>
                <w:t>adm_ozio@mail.ru</w:t>
              </w:r>
            </w:hyperlink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214pt"/>
                <w:color w:val="000000"/>
              </w:rPr>
              <w:t>Оптимизация сроков поста</w:t>
              <w:softHyphen/>
              <w:t>новки на ка</w:t>
              <w:softHyphen/>
              <w:t>дастровый учет земельных участков и объ</w:t>
              <w:softHyphen/>
              <w:t>ектов недвижи</w:t>
              <w:softHyphen/>
              <w:t>мого имуще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 целях оптимизации сроков постановки на кадастровый учет зе</w:t>
              <w:softHyphen/>
              <w:t>мельных участков и объектов недвижимого имущества в муници</w:t>
              <w:softHyphen/>
              <w:t>пальном образовании должна быть проведена работа по: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240" w:leader="none"/>
              </w:tabs>
              <w:bidi w:val="0"/>
              <w:spacing w:lineRule="exact" w:line="235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сокращению срока утверждения схемы расположения земельного участка на кадастровом плане территории;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97" w:leader="none"/>
              </w:tabs>
              <w:bidi w:val="0"/>
              <w:spacing w:lineRule="exact" w:line="235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сокращению срока присвоения адреса земельному участку и объек</w:t>
              <w:softHyphen/>
              <w:t>ту недвижимости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/>
              <w:t>Отдел земельных и имущественных отношений администрации района (А.А.Бурлаков)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/>
              <w:t>(42149) 5-29-31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hyperlink r:id="rId20">
              <w:r>
                <w:rPr>
                  <w:rStyle w:val="InternetLink"/>
                  <w:color w:val="000080"/>
                  <w:u w:val="single"/>
                </w:rPr>
                <w:t>adm_ozio@mail.ru</w:t>
              </w:r>
            </w:hyperlink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rPr/>
            </w:pPr>
            <w:r>
              <w:rPr>
                <w:rStyle w:val="214pt1"/>
                <w:b/>
                <w:bCs/>
                <w:color w:val="000000"/>
              </w:rPr>
              <w:t>Целевая модель: ПРИСОЕДИНЕНИЕ К ИНЖЕНЕРНЫМ СЕТЯ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214pt"/>
                <w:color w:val="000000"/>
              </w:rPr>
              <w:t>Технологиче</w:t>
              <w:softHyphen/>
              <w:t>ское присоеди</w:t>
              <w:softHyphen/>
              <w:t>нение к элек</w:t>
              <w:softHyphen/>
              <w:t>тросетям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 муниципальном образовании должен быть реализован ряд меро</w:t>
              <w:softHyphen/>
              <w:t>приятий, направленных на оптимизацию процедур в области техно</w:t>
              <w:softHyphen/>
              <w:t>логического присоединения к электросетям:</w:t>
            </w:r>
          </w:p>
          <w:p>
            <w:pPr>
              <w:pStyle w:val="21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197" w:leader="none"/>
              </w:tabs>
              <w:bidi w:val="0"/>
              <w:spacing w:lineRule="exact" w:line="235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сокращение срока выдачи разрешения на использование земельных участков, находящихся в муниципальной собственности, и иной раз</w:t>
              <w:softHyphen/>
              <w:t>решительной документации на выполнение работ в целях строитель</w:t>
              <w:softHyphen/>
              <w:t>ства (реконструкции) объектов электросетевого хозяйства до 10 ра</w:t>
              <w:softHyphen/>
              <w:t>бочих дней;</w:t>
            </w:r>
          </w:p>
          <w:p>
            <w:pPr>
              <w:pStyle w:val="21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64" w:leader="none"/>
              </w:tabs>
              <w:bidi w:val="0"/>
              <w:spacing w:lineRule="exact" w:line="240" w:before="6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недрение возможности согласования проведения строительства (реконструкции) на земельных участках, находящихся в государ</w:t>
              <w:softHyphen/>
              <w:t>ственной или муниципальной собственности, объектов электросете</w:t>
              <w:softHyphen/>
              <w:t>вого хозяйства, для которых не требуется получение разрешения на строительство и выдача иной разрешительной документации на вы</w:t>
              <w:softHyphen/>
              <w:t>полнение работ по строительству объектов электросетевого хозяй</w:t>
              <w:softHyphen/>
              <w:t>ства, по принципу "одного окна".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- обеспечение доступа для сетевых и инфраструктурных организаций к информационной системе обеспечения градостроительной деятель</w:t>
              <w:softHyphen/>
              <w:t>ности.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Информация о технологическом присоединении к электросетям, включая сведения о доступной мощности, ориентировочной стоимо</w:t>
              <w:softHyphen/>
              <w:t>сти подключения, исчерпывающем перечне документов для предо</w:t>
              <w:softHyphen/>
              <w:t>ставления в сетевые организации для заключения договора о техно</w:t>
              <w:softHyphen/>
              <w:t>логическом присоединении, сведений об объектах электро</w:t>
              <w:softHyphen/>
              <w:t>энергетики, запланированных к строительству (реконструкции), кон</w:t>
              <w:softHyphen/>
              <w:t>тактах органов местного самоуправления и ресурсоснабжающих ор</w:t>
              <w:softHyphen/>
              <w:t>ганизаций, схемы (инфографику) предоставления услуг, размещается на официальном Интернет-ресурсе муниципального образования в разделе об инвестиционной деятельности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Отдел жилищно-коммунального хозяйства и энергетики администрации района (И.В.Алексиевич)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(42149) 5-30-90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hyperlink r:id="rId21">
              <w:r>
                <w:rPr>
                  <w:rStyle w:val="InternetLink"/>
                  <w:color w:val="000080"/>
                  <w:u w:val="single"/>
                </w:rPr>
                <w:t>comvbr@mail.ru</w:t>
              </w:r>
            </w:hyperlink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41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left"/>
              <w:rPr/>
            </w:pPr>
            <w:r>
              <w:rPr>
                <w:rStyle w:val="214pt"/>
                <w:color w:val="000000"/>
              </w:rPr>
              <w:t>Подключение к системам теп</w:t>
              <w:softHyphen/>
              <w:t>лоснабжения, к централизован</w:t>
              <w:softHyphen/>
              <w:t>ным системам водоснабжения и водоотведе</w:t>
              <w:softHyphen/>
              <w:t>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35" w:before="0" w:after="6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 целях создания условий для подключения к системам теплоснабжения, подключения (технологического присоединения) к централи</w:t>
              <w:softHyphen/>
              <w:t>зованным системам водоснабжения и водоотведения, в муниципаль</w:t>
              <w:softHyphen/>
              <w:t>ном образовании должны быть утверждены схемы тепло-, водоснаб</w:t>
              <w:softHyphen/>
              <w:t>жения, а также инвестиционные программы ресурсоснабжающих ор</w:t>
              <w:softHyphen/>
              <w:t>ганизаций;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40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В целях повышения информированности субъектов предпринима</w:t>
              <w:softHyphen/>
              <w:t>тельской и инвестиционной деятельности о процессе подключения на этапе до заключения договора о подключении сведения о подключе</w:t>
              <w:softHyphen/>
              <w:t>нии к системам теплоснабжения, к централизованным системам во</w:t>
              <w:softHyphen/>
              <w:t>доснабжения, включая информацию о доступной мощности, тарифах, исчерпывающем перечне документов для заключения договора с ре</w:t>
              <w:softHyphen/>
              <w:t>сурсоснабжающими организациями, сведений об объектах комму</w:t>
              <w:softHyphen/>
              <w:t>нальной инфраструктуры, запланированных к строительству (рекон</w:t>
              <w:softHyphen/>
              <w:t>струкции), контактах органов местного самоуправления и ресурсос</w:t>
              <w:softHyphen/>
              <w:t>набжающих организаций по вопросам подключения, схемы (инфо</w:t>
              <w:softHyphen/>
              <w:t>графику) предоставления услуг, размещаются на официальном Ин</w:t>
              <w:softHyphen/>
              <w:t>тернет-ресурсе муниципального образования в разделе об инвестици</w:t>
              <w:softHyphen/>
              <w:t>онной деятельности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Отдел жилищно-коммунального хозяйства и энергетики администрации района (И.В.Алексиевич)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>
                <w:rStyle w:val="214pt"/>
                <w:color w:val="000000"/>
              </w:rPr>
              <w:t>(42149) 5-30-90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hyperlink r:id="rId22">
              <w:r>
                <w:rPr>
                  <w:rStyle w:val="InternetLink"/>
                  <w:color w:val="000080"/>
                  <w:u w:val="single"/>
                </w:rPr>
                <w:t>comvbr@mail.ru</w:t>
              </w:r>
            </w:hyperlink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>
                <w:rStyle w:val="214pt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 w:before="60" w:after="0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32"/>
        <w:widowControl w:val="false"/>
        <w:bidi w:val="0"/>
        <w:spacing w:before="0" w:after="0"/>
        <w:ind w:left="0" w:right="-57" w:hanging="0"/>
        <w:rPr>
          <w:color w:val="000000"/>
        </w:rPr>
      </w:pPr>
      <w:r>
        <w:rPr>
          <w:color w:val="000000"/>
        </w:rPr>
      </w:r>
    </w:p>
    <w:p>
      <w:pPr>
        <w:pStyle w:val="32"/>
        <w:bidi w:val="0"/>
        <w:spacing w:before="0" w:after="0"/>
        <w:ind w:left="0" w:right="-57" w:hanging="0"/>
        <w:rPr/>
      </w:pPr>
      <w:r>
        <w:rPr>
          <w:color w:val="000000"/>
        </w:rPr>
        <w:t xml:space="preserve">_________________________________ </w:t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3"/>
      <w:type w:val="nextPage"/>
      <w:pgSz w:orient="landscape" w:w="16838" w:h="11906"/>
      <w:pgMar w:left="454" w:right="527" w:gutter="0" w:header="0" w:top="1060" w:footer="0" w:bottom="77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11">
              <wp:simplePos x="0" y="0"/>
              <wp:positionH relativeFrom="page">
                <wp:posOffset>7842885</wp:posOffset>
              </wp:positionH>
              <wp:positionV relativeFrom="page">
                <wp:posOffset>676275</wp:posOffset>
              </wp:positionV>
              <wp:extent cx="2011680" cy="2076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168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4pt;height:16.35pt;mso-wrap-distance-left:5pt;mso-wrap-distance-right:5pt;mso-wrap-distance-top:5.7pt;mso-wrap-distance-bottom:5.7pt;margin-top:53.25pt;mso-position-vertical-relative:page;margin-left:61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63500" distR="63500" simplePos="0" locked="0" layoutInCell="0" allowOverlap="1" relativeHeight="21">
              <wp:simplePos x="0" y="0"/>
              <wp:positionH relativeFrom="page">
                <wp:posOffset>5288915</wp:posOffset>
              </wp:positionH>
              <wp:positionV relativeFrom="page">
                <wp:posOffset>545465</wp:posOffset>
              </wp:positionV>
              <wp:extent cx="128270" cy="350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4"/>
                              <w:rFonts w:eastAsia="Arial Unicode MS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u w:val="none"/>
                              <w:rFonts w:eastAsia="Arial Unicode MS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u w:val="none"/>
                              <w:rFonts w:eastAsia="Arial Unicode MS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u w:val="none"/>
                              <w:rFonts w:eastAsia="Arial Unicode MS"/>
                              <w:color w:val="000000"/>
                              <w:lang w:val="en-US" w:eastAsia="en-US" w:bidi="ar-SA"/>
                            </w:rPr>
                            <w:t>11</w:t>
                          </w:r>
                          <w:r>
                            <w:rPr>
                              <w:rStyle w:val="Style14"/>
                              <w:u w:val="none"/>
                              <w:rFonts w:eastAsia="Arial Unicode MS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1pt;height:27.6pt;mso-wrap-distance-left:5pt;mso-wrap-distance-right:5pt;mso-wrap-distance-top:5.7pt;mso-wrap-distance-bottom:5.7pt;margin-top:42.95pt;mso-position-vertical-relative:page;margin-left:416.4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bidi w:val="0"/>
                      <w:ind w:left="0" w:right="0" w:hanging="0"/>
                      <w:rPr/>
                    </w:pPr>
                    <w:r>
                      <w:rPr>
                        <w:rStyle w:val="Style14"/>
                        <w:rFonts w:eastAsia="Arial Unicode MS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4"/>
                        <w:u w:val="none"/>
                        <w:rFonts w:eastAsia="Arial Unicode MS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4"/>
                        <w:u w:val="none"/>
                        <w:rFonts w:eastAsia="Arial Unicode MS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4"/>
                        <w:u w:val="none"/>
                        <w:rFonts w:eastAsia="Arial Unicode MS"/>
                        <w:color w:val="000000"/>
                        <w:lang w:val="en-US" w:eastAsia="en-US" w:bidi="ar-SA"/>
                      </w:rPr>
                      <w:t>11</w:t>
                    </w:r>
                    <w:r>
                      <w:rPr>
                        <w:rStyle w:val="Style14"/>
                        <w:u w:val="none"/>
                        <w:rFonts w:eastAsia="Arial Unicode MS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character" w:styleId="31">
    <w:name w:val="Основной текст (3) + Малые прописные"/>
    <w:basedOn w:val="3"/>
    <w:qFormat/>
    <w:rPr>
      <w:rFonts w:ascii="Times New Roman" w:hAnsi="Times New Roman" w:eastAsia="Times New Roman" w:cs="Times New Roman"/>
      <w:smallCaps/>
      <w:color w:val="000000"/>
      <w:sz w:val="28"/>
      <w:szCs w:val="28"/>
      <w:u w:val="none"/>
    </w:rPr>
  </w:style>
  <w:style w:type="character" w:styleId="214pt">
    <w:name w:val="Основной текст (2) + 14 pt"/>
    <w:basedOn w:val="2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214pt1">
    <w:name w:val="Основной текст (2) + 14 pt1,Полужирный"/>
    <w:basedOn w:val="2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none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0"/>
      <w:szCs w:val="20"/>
      <w:lang w:val="en-US" w:eastAsia="en-US" w:bidi="hi-IN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0" w:after="120"/>
      <w:jc w:val="center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(2)"/>
    <w:basedOn w:val="Normal"/>
    <w:qFormat/>
    <w:pPr>
      <w:shd w:fill="FFFFFF"/>
      <w:spacing w:lineRule="exact" w:line="197" w:before="120" w:after="1260"/>
      <w:jc w:val="center"/>
    </w:pPr>
    <w:rPr>
      <w:rFonts w:ascii="Times New Roman" w:hAnsi="Times New Roman" w:cs="Times New Roman"/>
    </w:rPr>
  </w:style>
  <w:style w:type="paragraph" w:styleId="Style17">
    <w:name w:val="Колонтитул"/>
    <w:basedOn w:val="Normal"/>
    <w:qFormat/>
    <w:pPr>
      <w:shd w:fill="FFFFFF"/>
      <w:spacing w:lineRule="atLeast" w:line="240"/>
    </w:pPr>
    <w:rPr>
      <w:rFonts w:ascii="Times New Roman" w:hAnsi="Times New Roman" w:cs="Times New Roman"/>
    </w:rPr>
  </w:style>
  <w:style w:type="paragraph" w:styleId="TableGrid">
    <w:name w:val="Table Grid"/>
    <w:basedOn w:val="NormalTable"/>
    <w:qFormat/>
    <w:pPr>
      <w:widowControl/>
      <w:pBdr/>
    </w:pPr>
    <w:rPr>
      <w:rFonts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vbr@mail.ru" TargetMode="External"/><Relationship Id="rId3" Type="http://schemas.openxmlformats.org/officeDocument/2006/relationships/hyperlink" Target="mailto:adm_ozio@mail.ru" TargetMode="External"/><Relationship Id="rId4" Type="http://schemas.openxmlformats.org/officeDocument/2006/relationships/hyperlink" Target="mailto:economvbr@mail.ru" TargetMode="External"/><Relationship Id="rId5" Type="http://schemas.openxmlformats.org/officeDocument/2006/relationships/hyperlink" Target="mailto:economvbr@mail.ru" TargetMode="External"/><Relationship Id="rId6" Type="http://schemas.openxmlformats.org/officeDocument/2006/relationships/hyperlink" Target="mailto:economvbr@mail.ru" TargetMode="External"/><Relationship Id="rId7" Type="http://schemas.openxmlformats.org/officeDocument/2006/relationships/hyperlink" Target="mailto:admvbr@mail.ru" TargetMode="External"/><Relationship Id="rId8" Type="http://schemas.openxmlformats.org/officeDocument/2006/relationships/hyperlink" Target="mailto:economvbr@mail.ru" TargetMode="External"/><Relationship Id="rId9" Type="http://schemas.openxmlformats.org/officeDocument/2006/relationships/hyperlink" Target="mailto:economvbr@mail.ru" TargetMode="External"/><Relationship Id="rId10" Type="http://schemas.openxmlformats.org/officeDocument/2006/relationships/hyperlink" Target="mailto:economvbr@mail.ru" TargetMode="External"/><Relationship Id="rId11" Type="http://schemas.openxmlformats.org/officeDocument/2006/relationships/hyperlink" Target="mailto:adm_ozio@mail.ru" TargetMode="External"/><Relationship Id="rId12" Type="http://schemas.openxmlformats.org/officeDocument/2006/relationships/hyperlink" Target="mailto:adm_ozio@mail.ru" TargetMode="External"/><Relationship Id="rId13" Type="http://schemas.openxmlformats.org/officeDocument/2006/relationships/hyperlink" Target="mailto:economvbr@mail.ru" TargetMode="External"/><Relationship Id="rId14" Type="http://schemas.openxmlformats.org/officeDocument/2006/relationships/hyperlink" Target="mailto:adm_ozio@mail.ru" TargetMode="External"/><Relationship Id="rId15" Type="http://schemas.openxmlformats.org/officeDocument/2006/relationships/hyperlink" Target="mailto:comvbr@mail.ru" TargetMode="External"/><Relationship Id="rId16" Type="http://schemas.openxmlformats.org/officeDocument/2006/relationships/hyperlink" Target="mailto:economvbr@mail.ru" TargetMode="External"/><Relationship Id="rId17" Type="http://schemas.openxmlformats.org/officeDocument/2006/relationships/hyperlink" Target="mailto:irinap@mail.ru" TargetMode="External"/><Relationship Id="rId18" Type="http://schemas.openxmlformats.org/officeDocument/2006/relationships/hyperlink" Target="mailto:admvbr@mail.ru" TargetMode="External"/><Relationship Id="rId19" Type="http://schemas.openxmlformats.org/officeDocument/2006/relationships/hyperlink" Target="mailto:adm_ozio@mail.ru" TargetMode="External"/><Relationship Id="rId20" Type="http://schemas.openxmlformats.org/officeDocument/2006/relationships/hyperlink" Target="mailto:adm_ozio@mail.ru" TargetMode="External"/><Relationship Id="rId21" Type="http://schemas.openxmlformats.org/officeDocument/2006/relationships/hyperlink" Target="mailto:comvbr@mail.ru" TargetMode="External"/><Relationship Id="rId22" Type="http://schemas.openxmlformats.org/officeDocument/2006/relationships/hyperlink" Target="mailto:comvbr@mail.ru" TargetMode="External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841</Words>
  <Characters>25687</Characters>
  <CharactersWithSpaces>21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0:11:00Z</dcterms:created>
  <dc:creator/>
  <dc:description/>
  <dc:language>en-US</dc:language>
  <cp:lastModifiedBy/>
  <cp:lastPrinted>2017-06-19T16:02:00Z</cp:lastPrinted>
  <dcterms:modified xsi:type="dcterms:W3CDTF">2017-06-23T11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4</vt:lpwstr>
  </property>
</Properties>
</file>