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  <w:gridCol w:w="595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4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т 22.06.2017  № 37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ТИПОВОЙ ПЛАН МЕРОПРИЯТИЙ ("ДОРОЖНАЯ КАРТА"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Муниципального стандарта содействия инвестициям и развития предпринимательств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муниципальных образованиях Верхнебуреинского муниципального района Хабаровского кра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250"/>
        <w:gridCol w:w="2024"/>
        <w:gridCol w:w="1290"/>
        <w:gridCol w:w="1393"/>
        <w:gridCol w:w="2789"/>
        <w:gridCol w:w="2785"/>
        <w:gridCol w:w="1216"/>
      </w:tblGrid>
      <w:tr>
        <w:trPr>
          <w:tblHeader w:val="true"/>
          <w:trHeight w:val="64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 xml:space="preserve">Наименование целевой модели/положения </w:t>
              <w:br/>
              <w:t>Муниципального стандарта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 xml:space="preserve">Ответственный </w:t>
              <w:br/>
              <w:t>за реализацию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Ключевой показатель</w:t>
              <w:br/>
              <w:t xml:space="preserve">эффективности </w:t>
            </w:r>
          </w:p>
        </w:tc>
      </w:tr>
      <w:tr>
        <w:trPr>
          <w:tblHeader w:val="true"/>
          <w:trHeight w:val="30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</w:rPr>
            </w:pPr>
            <w:r>
              <w:rPr/>
              <w:t>Мероприят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</w:rPr>
            </w:pPr>
            <w:r>
              <w:rPr/>
              <w:t>Результа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 xml:space="preserve">Дата </w:t>
              <w:br/>
              <w:t>нача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Дата</w:t>
              <w:br/>
              <w:t>окончания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526" w:hRule="atLeast"/>
        </w:trPr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Целевая модель: ИНСТИТУЦИОНАЛЬНАЯ СРЕ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>
          <w:trHeight w:val="43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вестиционный паспорт муниципального образования</w:t>
            </w:r>
          </w:p>
        </w:tc>
      </w:tr>
      <w:tr>
        <w:trPr>
          <w:trHeight w:val="2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pacing w:val="-6"/>
              </w:rPr>
            </w:pPr>
            <w:r>
              <w:rPr>
                <w:color w:val="000000"/>
                <w:spacing w:val="-6"/>
              </w:rPr>
              <w:t>Актуализация и размещение инвестиционного паспорта на официальном Интернет-ресурсе администрации поселения  в разделе об инвестиционной деятельности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Наличие актуальной информации об инвестиционном потенциале поселен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11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1.05.2017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дминистрации поселений Верхнебуреинского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Электронная версия инвестиционного паспорта в актуальной редакции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>
                <w:spacing w:val="-6"/>
              </w:rPr>
            </w:pPr>
            <w:r>
              <w:rPr>
                <w:spacing w:val="-6"/>
              </w:rPr>
              <w:t>Ссылки на соответствующие страницы официального Интернет-ресурса поселения муниципального район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Наличие должностного лица, ответственного за реализацию полномочий по обеспечению </w:t>
              <w:br/>
              <w:t xml:space="preserve">благоприятного инвестиционного и делового климата, привлечению инвестиций и работе с инвесторами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 xml:space="preserve">Обеспечение деятельности должностного лица, ответственного за реализацию полномочий по обеспечению благоприятного инвестиционного и делового климата, привлечению инвестиций и работе с инвесторами в соответствии с требованиями Муниципального стандарт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овышение эффективности деятельности органов местного самоуправления по созданию благоприятной деловой среды и работе с инвесто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Администрации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ая версия должностной инструкции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</w:rPr>
              <w:t>Целевая модель: КАНАЛЫ ПРЯМОЙ И ОБРАТНОЙ СВЯЗИ</w:t>
              <w:br/>
              <w:t xml:space="preserve">                                 СУБЪЕКТОВ ПРЕДПРИНИМАТЕЛЬСКОЙ </w:t>
              <w:br/>
              <w:t xml:space="preserve">                                И ИНВЕСТИЦИОННОЙ ДЕЯТЕЛЬНОСТ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00"/>
              <w:ind w:left="2835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С РУКОВОДСТВОМ  ПОСЕЛЕНИЯ                                            МУНИЦИПАЛЬНОГО ОБРАЗОВАНИЯ                          </w:t>
              <w:b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>Наличие коллегиального совещательного органа по улучшению инвестиционного и делового климата,</w:t>
              <w:br/>
              <w:t>развитию предпринимательства при главе муниципального образова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беспечение формата деятельности Совета в соответствии с требованиями Муниципального стандар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Вовлечение субъектов предпринимательской и инвестиционной деятельности в решение вопросов создания благоприятной деловой сре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Администрации городских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Реквизиты и электронные версии положения и состава Совета, соответствующих требованиям Муниципального стандар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роведение мониторинга деятельности Сове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Анализ эффективности деятельности Сов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9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9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Администрации городских поселений Верхнебуреинского муниципального района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 xml:space="preserve">Уровень выполнения решений Совета в соответствии с утвержденными протоколами заседаний 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Количество очных заседаний Совета, организованных и проведенных в соответствии с требованиями Муниципального стандарта, ед.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аличие годового отчета о деятельности Сов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>
                <w:spacing w:val="-6"/>
              </w:rPr>
              <w:t>не менее 80 % от принятых решений в ходе заседаний Совета</w:t>
            </w:r>
          </w:p>
          <w:p>
            <w:pPr>
              <w:pStyle w:val="Normal"/>
              <w:snapToGrid w:val="false"/>
              <w:spacing w:lineRule="exact" w:line="20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не менее четырех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Информационное освещение деятельности Сове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овышение информированности субъектов предпринимательской и инвестиционной деятельности о работе Сов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Администрации городских поселений Верхнебуреинского муниципального района 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Количество информационных сообщений о каждом заседании Совета в различных источниках (ТВ, публикации в печатных и Интернет изданиях, социальных сетях; информационные стенды/ТВ экран в здании администрации и др.), ед.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сылки на размещение на официальном Интернет-ресурсе муниципального района и сайте совета по предпринимательству и улучшению инвестиционного климата Хабаровского края следующих документов:</w:t>
            </w:r>
          </w:p>
          <w:p>
            <w:pPr>
              <w:pStyle w:val="Normal"/>
              <w:spacing w:lineRule="exact" w:line="200" w:before="60" w:after="0"/>
              <w:jc w:val="both"/>
              <w:rPr/>
            </w:pPr>
            <w:r>
              <w:rPr/>
              <w:t>- положение о Совете;</w:t>
            </w:r>
          </w:p>
          <w:p>
            <w:pPr>
              <w:pStyle w:val="Normal"/>
              <w:spacing w:lineRule="exact" w:line="200" w:before="60" w:after="0"/>
              <w:jc w:val="both"/>
              <w:rPr/>
            </w:pPr>
            <w:r>
              <w:rPr/>
              <w:t>- состав Совета;</w:t>
            </w:r>
          </w:p>
          <w:p>
            <w:pPr>
              <w:pStyle w:val="Normal"/>
              <w:spacing w:lineRule="exact" w:line="200" w:before="60" w:after="0"/>
              <w:jc w:val="both"/>
              <w:rPr/>
            </w:pPr>
            <w:r>
              <w:rPr/>
              <w:t>- план работы;</w:t>
            </w:r>
          </w:p>
          <w:p>
            <w:pPr>
              <w:pStyle w:val="Normal"/>
              <w:spacing w:lineRule="exact" w:line="200" w:before="60" w:after="0"/>
              <w:jc w:val="both"/>
              <w:rPr/>
            </w:pPr>
            <w:r>
              <w:rPr/>
              <w:t>- протоколы заседаний;</w:t>
            </w:r>
          </w:p>
          <w:p>
            <w:pPr>
              <w:pStyle w:val="Normal"/>
              <w:spacing w:lineRule="exact" w:line="200" w:before="60" w:after="0"/>
              <w:jc w:val="both"/>
              <w:rPr/>
            </w:pPr>
            <w:r>
              <w:rPr/>
              <w:t>- отчеты о реализации решений Совета, да/нет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не менее четырех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24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мещение информации об инвестиционной деятельности в сети Интерн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4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Наличие на официальном Интернет-ресурсе поселения муниципального района раздела об инвестиционной деятельности в соответствии с требованиями Муниципального стандарта (далее – Инвестиционный раздел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Доступ субъектов предпринимательской и инвестиционной деятельности к информации об инвестиционных возможностях поселения муниципальн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Администрации городских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азмещение Инвестиционного раздела в пункте меню не ниже второго уровня, да/нет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Информационное наполнение Инвестиционного раздела, соответствующее требованиям Муниципального стандар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ая модель: РАЗВИТИЕ МАЛОГО И СРЕДНЕГО </w:t>
              <w:br/>
              <w:t xml:space="preserve">                 ПРЕДПРИНИМАТЕЛЬСТВ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муниципальной программы развития и поддержки субъектов малого и среднего предпринимательст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5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Утверждение муниципальной программы развития и поддержки субъектов малого и среднего предпринимательства (далее соответственно – муниципальная программа, МСП), анализ  на предмет соответствия основным на-правлениям развития МСП и целевым индикаторам Стратегии развития МСП в Российской Федерации на период до 2030 года, утвержденной постановлением Правительства Российской Федерации от 02 июня 2016 г. № 1083-р (далее – Стратегия МСП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тчет о соответствии (несоответствии) муниципальной программы Стратегии МСП в части основных направлений развития МСП и целевых индикатор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5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Администрации поселений Верхнебуреинского муниципального район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Электронная версия отчета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5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азработка и реализация плана мероприятий по развитию социального предпринимательст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Включение в муниципальную программу мероприятий по развитию социального предприниматель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5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Администрации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аличие мероприятий по развитию социального предпринимательства в муниципальной программе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hd w:fill="FFFFFF" w:val="clear"/>
              </w:rPr>
            </w:pPr>
            <w:r>
              <w:rPr>
                <w:shd w:fill="FFFFFF" w:val="clear"/>
              </w:rPr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ышение доступности финансовых ресурсов для субъектов МСП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6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spacing w:val="-6"/>
              </w:rPr>
              <w:t>Организация информационно-консультационных, образовательных мероприятий (семинаров, тренингов, форумов, круглых столов и т.п.) для субъектов МСП по вопросу привлечения финансовых ресурсов в рамках краевых и муниципальных программ развития МСП, продуктов и программ Микрокредитной компании "Фонд поддержки малого предпринимательства Хабаровского края", Гарантийного фонда Хабаровского края, АО "Федеральная корпорация по развитию малого и среднего предпринимательства" (далее – Корпорация МСП), АО "Фонд развития Дальнего Востока и Байкальского региона"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овышение информированности субъектов МСП о возможности привлечения дополнительных финансовых ресур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Администрации городских поселений Верхнебуреинского муниципального район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Количество мероприятий в квартал, ед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менее одног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ое стимулирование субъектов малого и среднего предпринимательства</w:t>
            </w:r>
          </w:p>
        </w:tc>
      </w:tr>
      <w:tr>
        <w:trPr>
          <w:trHeight w:val="154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7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еализация мероприятий, направленных на повышение уровня информированности граждан и индивидуальных предпринимателей о возможностях и преимуществах применения патентной системы налогооблож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азвитие патентной системы налогообложения в муниципальн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Администрации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Количество индивидуальных предпринимателей  поселения муниципального района края, применяющих патентную систему налогообложения, челове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менее 15%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7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овышение информированности граждан и субъектов МСП о налоговых преференциях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Стимулирование субъектов МСП к использованию возможностей "налоговых каникул", налоговых льго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Администрации поселений Верхнебуреинского муниципального район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Количество индивидуальных предпринимателей, применяющих "налоговые каникулы", в общем количестве индивидуальных предпринимателей, зарегистрированных в  поселении муниципального района, процентов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Размещение актуальной информации о налоговых преференциях для субъектов МСП на официальном Интернет-ресурсе  поселения муниципальн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pacing w:val="-6"/>
              </w:rPr>
            </w:pPr>
            <w:r>
              <w:rPr>
                <w:spacing w:val="-6"/>
              </w:rPr>
              <w:t>не менее 1,5 %</w:t>
            </w:r>
          </w:p>
          <w:p>
            <w:pPr>
              <w:pStyle w:val="Normal"/>
              <w:spacing w:lineRule="exact" w:line="20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>Организация имущественной поддержки субъектов МСП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8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Утверждение перечней муниципального имущества, предусмотренных частью 4 статьи 18 Федерального закона от 24 июля 2007 г. № 209-ФЗ "О развитии малого и среднего предпринимательства в Российской Федерации" (далее – перечни имущества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Наличие муниципального имущества, предназначенного для предоставления субъектам МСП и организациям, образующим инфраструктуру поддержки субъектов МС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7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1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Администрации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Реквизиты МНПА, электронные версии перечней имущества, да/не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 xml:space="preserve">Формирование обоснованных эффективных ставок земельного налога и арендной платы </w:t>
              <w:br/>
              <w:t>за земельные участки для приоритетных категорий плательщик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9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Анализ действующих ставок земельного налога и арендной платы за земельные участки, а также получения экономического и финансового эффекта от применения корректирующих коэффициентов для приоритетных категорий плательщик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Выявление возможности поддержки приоритетных видов экономической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9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10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Администрации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Отчет о проведенном анализе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9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Принятие организационных и финансовых решений для поддержки приоритетных видов экономической деятельности на территории поселения  муниципального райо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Установление льготных условий предоставления земельных участков для приоритетных видов экономической деятельности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9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Администрации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Реквизиты и электронные версии МНПА, ссылки на соответствующие страницы официального Интернет-ресурса муниципального района, да/не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hd w:fill="FFFFFF" w:val="clear"/>
              </w:rPr>
            </w:pPr>
            <w:r>
              <w:rPr>
                <w:shd w:fill="FFFFFF" w:val="clear"/>
              </w:rPr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 xml:space="preserve">Наличие доступной инфраструктуры для размещения производственных и иных объектов инвесторов (промышленных парков, </w:t>
              <w:br/>
              <w:t>технологических парков, бизнес-инкубаторов, промышленных площадок, территорий кластерного развития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0.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  <w:t>Формирование, актуализация и размещение на официальном Интернет-ресурсе муниципального района в разделе об инвестиционной деятельности:</w:t>
            </w:r>
          </w:p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  <w:t>- перечня и паспортов инвестиционных площадок;</w:t>
            </w:r>
          </w:p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  <w:t>- перечня и описания свободных земельных участк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 xml:space="preserve">Доступ к информации о созданных условиях для реализации инвестиционных проектов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11.2017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1.05.2017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Администрации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аличие перечня и паспортов инвестиционных площадок и ссылки на соответствующие страницы официального Интернет-ресурса муниципального района, да/нет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аличие перечня и описания свободных земельных участков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витие конкуренц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1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рганизация муниципальных закупок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Увеличение доли муниципальных закупок у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-80" w:hanging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Павленко Ирина Витальевна, заведующий сектором муниципальных закупок администрации района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r>
              <w:rPr/>
              <w:t>тел.:8(42149) 5 34 84</w:t>
            </w:r>
          </w:p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pacing w:val="-6"/>
                  <w:lang w:val="en-US"/>
                </w:rPr>
                <w:t>admvbr_orgotdel@mail.ru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оля муниципальных закупок, осуществленных у субъектов малого предпринимательства, социально ориентированных некоммерческих организаций в отчетном году, в совокупном годовом объеме закупок, в стоимостном выражении, рассчитанном в соответствии с требованиями Федерального закона от 05 апреля 2013 г. №  44-ФЗ "О контрактной системе в сфере закупок товаров, работ, услуг для обеспечения государственных и муниципальных нужд", проц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Целевая модель: ПОЛУЧЕНИЕ РАЗРЕШЕНИЯ НА СТРОИТЕЛЬСТВ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both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>Территориальное планирование и градостроительное зонирование, получение разрешения на строительств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2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kern w:val="2"/>
              </w:rPr>
              <w:t>Утверждение генеральных планов, правил землепользования и застройки, а также размещение их в федеральной государственной информационной системе территориального планирования (далее – ФГИС ТП),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Утвержденные генеральные планы и правила землепользования и застройки, размещенные</w:t>
            </w:r>
            <w:r>
              <w:rPr>
                <w:bCs/>
                <w:kern w:val="2"/>
              </w:rPr>
              <w:t xml:space="preserve"> </w:t>
            </w:r>
            <w:r>
              <w:rPr/>
              <w:t>в ФГИС Т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-80" w:hanging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-80" w:hanging="0"/>
              <w:jc w:val="center"/>
              <w:rPr/>
            </w:pPr>
            <w:r>
              <w:rPr/>
              <w:t>30.09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Городские поселения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Реквизиты и электронные версии документов, ссылки на соответствующие страницы Интернет-ресурс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2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птимизация сроков предоставления муниципальных услуг по выдаче ГПЗ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</w:rPr>
              <w:t>Сокращение сроков предоставления муниципальных услуг по выдаче ГПЗУ до 20 календарных дн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9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Городские поселения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Срок предоставления услуги, календарных дн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более 2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2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Оптимизация срока предоставления муниципальных услуг по получению разрешения на строительство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  <w:kern w:val="2"/>
              </w:rPr>
              <w:t>Сокращение сроков предоставления муниципальных услуг по получению разрешения на строительство до семи рабочих дн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9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Городские поселения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Срок предоставления услуги, рабочих дн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более сем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 xml:space="preserve">Повышение доступности информации о порядке и условиях получения муниципальных услуг </w:t>
              <w:br/>
              <w:t>в сфере градостроительной деятельност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3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Создание и информационное наполнение в соответствии с требованиями Муниципального стандарта специализированного раздела о градостроительной деятельности на официальном Интернет-ресурсе поселения муниципального райо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Повышение информированности субъектов предпринимательской и инвестиционной деятельности о порядке и условиях получения услуг в сфере градостроительств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 xml:space="preserve">Городские поселения Верхнебуреинского муниципального район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Ссылка на раздел о градостроительной деятельности на официальном Интернет-ресурсе муниципального района, да/нет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>
                <w:spacing w:val="-6"/>
              </w:rPr>
              <w:t xml:space="preserve">Соответствие информационного наполнения раздела о градостроительной деятельности на официальном Интернет-ресурсе муниципального района требованиям Муниципального стандарта, да/не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ая модель: ОПТИМИЗАЦИЯ ПРОЦЕДУР В СФЕРЕ </w:t>
              <w:br/>
              <w:t xml:space="preserve">            ЗЕМЕЛЬНЫХ ОТНОШЕН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е кадастровых и землеустроительных рабо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ведение землеустроительных работ для внесения в Единый государственный реестр недвижимости сведений о границах муниципальных образований и населенных пункт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</w:rPr>
              <w:t>Внесение в Единый государственный реестр недвижимости сведений о границах административно-территориальных образова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Администрации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Внесение сведений в  Единый государственный реестр недвижимости, проц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менее 5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bCs/>
                <w:spacing w:val="-6"/>
                <w:kern w:val="2"/>
              </w:rPr>
              <w:t>Проведение комплексных кадастровых работ в целях постановки на кадастровый учет земельных участков, уточнения границ земельных участков, постановки на кадастровый учет объектов недвижимо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</w:rPr>
              <w:t>Внесение в Единый государственный реестр недвижимости сведений о земельных участках с уточненными границ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Администрации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оля земельных участков с уточненными границами от общего количества участков, не имеющих границ, установленных в соответствии с законодательством, проц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менее 10 % от общего количества объек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4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bCs/>
                <w:kern w:val="2"/>
              </w:rPr>
              <w:t>Проведение работ по актуализации сведений о разрешенном использовании земельных участков и иных объектов недвижимости в целях создания достоверной налогооблагаемой баз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pacing w:val="-6"/>
              </w:rPr>
              <w:t>Обеспечение актуальной информации о разрешенном виде использования земельных участков и иных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21.11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color w:val="000000"/>
                <w:spacing w:val="-6"/>
              </w:rPr>
            </w:pPr>
            <w:r>
              <w:rPr/>
              <w:t>Администрации поселений Верхнебуреинского муниципального района</w:t>
            </w:r>
            <w:r>
              <w:rPr>
                <w:color w:val="000000"/>
                <w:spacing w:val="-6"/>
              </w:rPr>
              <w:t xml:space="preserve"> 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оля земельных участков и иных объектов недвижимости, разрешенное использование которых определено, проц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е менее 95 %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>Оптимизация сроков постановки на кадастровый учет земельных участков и объектов недвижимого имущест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 w:before="120" w:after="200"/>
              <w:contextualSpacing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птимизация срока утверждения схемы расположения земельного участка на кадастровом плане территори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bCs/>
                <w:kern w:val="2"/>
              </w:rPr>
              <w:t>Сокращение срока утверждения схемы расположения земельного участка на кадастровом плане территор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6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highlight w:val="yellow"/>
              </w:rPr>
            </w:pPr>
            <w:r>
              <w:rPr/>
              <w:t>Администрации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>
                <w:iCs/>
                <w:color w:val="000000"/>
                <w:kern w:val="2"/>
              </w:rPr>
              <w:t>Предельный срок утверждения схемы расположения земельного участка на кадастровом плане территории, дн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птимизация срока присвоения адреса земельному участку и объекту недвижимо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Сокращение срока присвоения адреса земельному участку и объекту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6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0.06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color w:val="000000"/>
                <w:spacing w:val="-6"/>
              </w:rPr>
            </w:pPr>
            <w:r>
              <w:rPr/>
              <w:t>Администрации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iCs/>
                <w:color w:val="000000"/>
                <w:kern w:val="2"/>
              </w:rPr>
              <w:t>Предельный срок присвоения адреса земельному участку и объекту недвижимости и внесения его в федеральную информационную адресную систему, дн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0"/>
              <w:ind w:hanging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</w:r>
          </w:p>
        </w:tc>
      </w:tr>
      <w:tr>
        <w:trPr/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Целевая модель: ПРИСОЕДИНЕНИЕ К ИНЖЕНЕРНЫМ СЕТЯ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>Технологическое присоединение к электросетям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highlight w:val="yellow"/>
              </w:rPr>
            </w:pPr>
            <w:r>
              <w:rPr/>
              <w:t xml:space="preserve">Оптимизация срока прохождения процедуры размещения объектов электросетевого хозяйств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 xml:space="preserve">Сокращение срока выдачи разрешения на использование земельных участков, находящихся в муниципальной собственности, и иной разрешительной документации на выполнение работ в целях строительства (реконструкции) объектов электросетевого хозяйств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31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Администрации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Срок выдачи разрешения на использование земельных участков, находящихся в муниципальной собственности, и иной разрешительной документации на выполнение работ в целях строительства (реконструкции) объектов электросетевого хозяйства, рабочих дн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6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Обеспечение возможности согласования строительства (реконструкции) на земельных участках, находящихся в государственной или муниципальной собственности, объектов электросетевого хозяйства, для которых не требуется получение разрешения на строительство и выдача иной разрешительной документации на выполнение работ по строительству объектов электросетевого хозяйства, по принципу "одного окна"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Упрощение процедуры согласования строительства (реконструкции) на земельных участках, находящихся в государственной или муниципальной собственности, объектов электросетевого хозяйства, для которых не требуется получение разрешения на строительство и выдача иной разрешительной документации на выполнение работ по строительству объектов электросетевого хозяйства</w:t>
            </w:r>
          </w:p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31.07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Администрации поселений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аличие возможности согласования строительства (реконструкции) на земельных участках, находящихся в государственной или муниципальной собственности, объектов электросетевого хозяйства, для которых не требуется получение разрешения на строительство и выдача иной разрешительной документации на выполнение работ по строительству объектов электросетевого хозяйства, по принципу "одного окна", 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>
                <w:b/>
                <w:i/>
              </w:rPr>
              <w:t>Подключение к системам теплоснабжения, централизованным системам водоснабжения и водоотвед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7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Утверждение и размещение на официальном Интернет-ресурсе  поселения муниципального района в разделе об инвестиционной деятельности </w:t>
            </w:r>
            <w:r>
              <w:rPr>
                <w:rFonts w:eastAsia="Calibri"/>
                <w:lang w:eastAsia="en-US"/>
              </w:rPr>
              <w:t>схем тепло-, водоснабжения, а также инвестиционных программ ресурсоснабжающих организац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Доступ к информации о возможностях подключения к системам теплоснабжения, централизованным системам водоснабжения и водоотве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  <w:t>Городские поселения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аличие утвержденных схем тепло-, водоснабжения, а также инвестиционных программ ресурсоснабжающих организаций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Ссылка на соответствующие страницы официального Интернет-ресурса муниципальн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7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Размещение на официальном Интернет-ресурсе поселения муниципального района в разделе об инвестиционной деятельности сведений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о доступной мощности подключения к объектам коммунальной инфраструктуры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тарифах на тепловую энергию, водоснабжение и водоотведение поставщиков в муниципального района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исчерпывающий перечень документов для предоставления в ресурсо-снабжающие организации в целях заключения договора о подключении и образцы их заполнения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объектах коммунальной инфраструктуры, запланированных к строительству (реконструкции)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- контакты (телефон, электронный адрес) представителей ОМСУ и ресурсо-снабжающих организаций по вопросам подключ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/>
              <w:t>Информационное обеспечение процесса подключения к системам теплоснабжения, водоснабжения и (или) водоотве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1.05.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15.12.20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  <w:t>Городские поселения Верхнебуреинского муниципального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Наличие следующей информации на официальном Интернет-ресурсе муниципального района в разделе об инвестиционной деятельности: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- сведения о доступных мощностях подключения;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- тарифы на тепловую энергию, водоснабжение, водоотведение;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- исчерпывающий перечень документов для предоставления в ресурсо-снабжающие организации в целях заключения договора о подключении и образцы их заполнения;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- сведения об объектах коммунальной инфраструктуры, запланированных к строительству (реконструкции);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- контакты (телефон, электронный адрес) представителей ОМСУ и ресурсо-снабжающих организаций по вопросам подключения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/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12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olor4">
    <w:name w:val="color_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hanging="36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br_orgotde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01:00Z</dcterms:created>
  <dc:creator>Управление экономичского развития</dc:creator>
  <dc:description/>
  <cp:keywords/>
  <dc:language>en-US</dc:language>
  <cp:lastModifiedBy>Org4</cp:lastModifiedBy>
  <cp:lastPrinted>2017-06-19T16:03:00Z</cp:lastPrinted>
  <dcterms:modified xsi:type="dcterms:W3CDTF">2017-06-23T00:49:00Z</dcterms:modified>
  <cp:revision>19</cp:revision>
  <dc:subject/>
  <dc:title/>
</cp:coreProperties>
</file>