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ЕРХНЕБУРЕИНСКОГО МУНИЦИПАЛЬНОГО РАЙОН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Хабаровского кра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</w:t>
      </w:r>
    </w:p>
    <w:p>
      <w:pPr>
        <w:pStyle w:val="TextBody"/>
        <w:spacing w:lineRule="exact" w:line="260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06.07.2017 № 124</w:t>
      </w:r>
    </w:p>
    <w:p>
      <w:pPr>
        <w:pStyle w:val="TextBody"/>
        <w:spacing w:lineRule="exact" w:line="26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. п. Чегдом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результатах контрольного мероприятия «Проверка фактического использования жилых помещений, находящихся в муниципальной собственности Верхнебуреинского муниципального района в 2016 году и первом квартале 2017 года. Проверка организации выполнение функций главного администратора доходов по прочим поступлениям от использования муниципального имущества в виде платы за наем жилья по договорам найма муниципального жилищного фонда» </w:t>
      </w:r>
    </w:p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Normal"/>
        <w:spacing w:lineRule="auto" w:line="216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соответствии с пунктом 8 части 1 статьи 9, пунктом 5 части 1 статьи 15  Положения о  Контрольно-счетной  палате при Собрании депутатов Верхнебуреинского муниципального района Хабаровского края, утвержденного решением Собрания депутатов от 26.10.2011  № 67, Планом работы Контрольно-счетной палаты при Собрании депутатов, заслушав и обсудив  отчет Кравцовой Г.В. -  председателя Контрольно-счетной палаты о результатах контрольного мероприятия «Проверка фактического использования жилых помещений, находящихся в муниципальной собственности Верхнебуреинского муниципального района в 2016 году и первом квартале 2017 года. Проверка организации выполнение функций главного администратора доходов по прочим поступлениям от использования муниципального имущества в виде платы за наем жилья по договорам найма муниципального жилищного фонда», Собрание депутатов</w:t>
      </w:r>
    </w:p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Прилагаемый отчет о результатах контрольного мероприятия «Проверка фактического использования жилых помещений, находящихся в муниципальной собственности Верхнебуреинского муниципального района в 2016 году и первом квартале 2017 года. Проверка организации выполнение функций главного администратора доходов по прочим поступлениям от использования муниципального имущества в виде платы за наем жилья по договорам найма муниципального жилищного фонда» принять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На очередном заседании Собрания депутатов заслушать отчет об устранении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решения возложить на постоянную  комиссию по разработке программ  социально – экономического развития района, бюджету, налогам и сборам (Э.В.Хатыленко)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ле его официального  опубликования (обнародования).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    А.В.Толкачев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Верхнебуре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                                                                                П.Ф.Титк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567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2:48:00Z</dcterms:created>
  <dc:creator>Customer</dc:creator>
  <dc:description/>
  <cp:keywords/>
  <dc:language>en-US</dc:language>
  <cp:lastModifiedBy>Alexsander</cp:lastModifiedBy>
  <cp:lastPrinted>2017-07-07T11:41:00Z</cp:lastPrinted>
  <dcterms:modified xsi:type="dcterms:W3CDTF">2017-07-07T04:39:00Z</dcterms:modified>
  <cp:revision>13</cp:revision>
  <dc:subject/>
  <dc:title>О результатах контрольного мероприятия «Проверка целевого и эффективного использования бюджетных средств, выделенных в 2015 году на реализацию муниципальной программы «Развитие дорожной сети Верхнебуреинского муниципального района Хабаровского края на 20</dc:title>
</cp:coreProperties>
</file>