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4168"/>
      </w:tblGrid>
      <w:tr>
        <w:trPr/>
        <w:tc>
          <w:tcPr>
            <w:tcW w:w="5288" w:type="dxa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к постановлению 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от 31.05.2017  № 324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УТВЕРЖДЕН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министрации район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от 17 сентября 2012 г. N 906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(в редакции </w:t>
            </w:r>
            <w:r>
              <w:rPr>
                <w:sz w:val="24"/>
                <w:szCs w:val="24"/>
              </w:rPr>
              <w:t xml:space="preserve">от 31.01.2017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N 41 </w:t>
              </w:r>
            </w:hyperlink>
            <w:r>
              <w:rPr>
                <w:sz w:val="24"/>
                <w:szCs w:val="24"/>
              </w:rPr>
              <w:t>)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bookmarkStart w:id="0" w:name="P41"/>
      <w:bookmarkEnd w:id="0"/>
      <w:r>
        <w:rPr/>
        <w:t>МУНИЦИПАЛЬНАЯ ПРОГРАММА</w:t>
      </w:r>
    </w:p>
    <w:p>
      <w:pPr>
        <w:pStyle w:val="ConsPlusTitle"/>
        <w:spacing w:lineRule="exact" w:line="240"/>
        <w:jc w:val="center"/>
        <w:rPr/>
      </w:pPr>
      <w:r>
        <w:rPr/>
        <w:t>"РАЗВИТИЕ МАЛОГО И СРЕДНЕГО ПРЕДПРИНИМАТЕЛЬСТВА В</w:t>
      </w:r>
    </w:p>
    <w:p>
      <w:pPr>
        <w:pStyle w:val="ConsPlusTitle"/>
        <w:spacing w:lineRule="exact" w:line="240"/>
        <w:jc w:val="center"/>
        <w:rPr/>
      </w:pPr>
      <w:r>
        <w:rPr/>
        <w:t>ВЕРХНЕБУРЕИНСКОМ РАЙОНЕ ХАБАРОВСКОГО КРАЯ</w:t>
      </w:r>
    </w:p>
    <w:p>
      <w:pPr>
        <w:pStyle w:val="ConsPlusTitle"/>
        <w:spacing w:lineRule="exact" w:line="240"/>
        <w:jc w:val="center"/>
        <w:rPr/>
      </w:pPr>
      <w:r>
        <w:rPr/>
        <w:t>НА 2013 - 2020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/>
        <w:t>Паспорт</w:t>
      </w:r>
    </w:p>
    <w:p>
      <w:pPr>
        <w:pStyle w:val="ConsPlusNormal"/>
        <w:spacing w:lineRule="exact" w:line="240"/>
        <w:jc w:val="center"/>
        <w:rPr/>
      </w:pPr>
      <w:r>
        <w:rPr/>
        <w:t>Муниципальной программы "Развитие малого</w:t>
      </w:r>
    </w:p>
    <w:p>
      <w:pPr>
        <w:pStyle w:val="ConsPlusNormal"/>
        <w:spacing w:lineRule="exact" w:line="240"/>
        <w:jc w:val="center"/>
        <w:rPr/>
      </w:pPr>
      <w:r>
        <w:rPr/>
        <w:t>и среднего предпринимательства в Верхнебуреинском районе</w:t>
      </w:r>
    </w:p>
    <w:p>
      <w:pPr>
        <w:pStyle w:val="ConsPlusNormal"/>
        <w:spacing w:lineRule="exact" w:line="240"/>
        <w:jc w:val="center"/>
        <w:rPr/>
      </w:pPr>
      <w:r>
        <w:rPr/>
        <w:t>Хабаровского края на 2013 - 2020 годы"</w:t>
      </w:r>
    </w:p>
    <w:p>
      <w:pPr>
        <w:pStyle w:val="ConsPlusNormal"/>
        <w:spacing w:lineRule="exact" w:line="240"/>
        <w:jc w:val="both"/>
        <w:rPr/>
      </w:pPr>
      <w:r>
        <w:rPr/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68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N 131-ФЗ от 06.10.2003 "Об общих принципах организации местного самоуправления в Российской Федерации"</w:t>
            </w:r>
          </w:p>
          <w:p>
            <w:pPr>
              <w:pStyle w:val="ConsPlus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szCs w:val="28"/>
                </w:rPr>
                <w:t>закон</w:t>
              </w:r>
            </w:hyperlink>
            <w:r>
              <w:rPr>
                <w:szCs w:val="28"/>
              </w:rPr>
              <w:t xml:space="preserve"> N 209-ФЗ от 24.07.2007 "О развитии малого и среднего предпринимательства в Российской Федерации"</w:t>
            </w:r>
          </w:p>
          <w:p>
            <w:pPr>
              <w:pStyle w:val="ConsPlus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–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остановление администрации района  от 02.02.2017 № 47 "Об утверждении Порядка принятия решения о разработке муниципальных программ Верхнебуреинского муниципального района Хабаровского края,  их формирования и реализации и Порядка проведения оценки эффективности реализации муниципальных программ Верхнебуреинского муниципального района Хабаровского края"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исполнители, участники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тдел земельных и имущественных отношений администрации района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Финансовое управление администрации района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Фонд поддержки малого предпринимательства Верхнебуреинского района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ектор по транспорту, дорожной деятельности и связи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вет по предпринимательству при главе района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формировать благоприятные условия для развития предпринимательства в муниципальном районе.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/>
              <w:t xml:space="preserve">Сформировать положительный имидж предпринимательства, развитие делового сотрудничества бизнеса и власти.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мках данной муниципальной программы реализация подпрограмм не предусмотрена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ирование благоприятных условий для развития предпринимательства в муниципальном район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азание поддержки субъектам малого и среднего предпринимательства и организациям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Муниципальной программы и показатели эффективности (измеряемые количественные показатели решения  поставленных задач и хода реализации Муниципальной программы по годам)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езультате реализации мероприятий Муниципальной программы к 2020 году ожидается увеличение: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личества субъектов малого и среднего предпринимательства на 10 тысяч человек населения до 392,9 единиц;</w:t>
            </w:r>
          </w:p>
          <w:p>
            <w:pPr>
              <w:pStyle w:val="ConsPlus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оли занятых в малом и среднем предпринимательстве к общей численности занятых в экономике района до 18,6 процентов;</w:t>
            </w:r>
          </w:p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личества выданных патентов до 65 единиц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личество субъектов малого и среднего предпринимательства на 10 тысяч человек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оля занятых в малом и среднем предпринимательстве к общей численности занятых в экономике района;</w:t>
            </w:r>
          </w:p>
          <w:p>
            <w:pPr>
              <w:pStyle w:val="ConsPlus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Количество выданных патентов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ниципальная программа реализуется в два этапа:</w:t>
            </w:r>
          </w:p>
          <w:p>
            <w:pPr>
              <w:pStyle w:val="ConsPlusNormal"/>
              <w:jc w:val="both"/>
              <w:rPr/>
            </w:pPr>
            <w:r>
              <w:rPr/>
              <w:t>I этап - 2013 - 2015 год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- 2016 - 2020 годы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сурсное обеспечение Муниципальной программы за счет средств районного бюджета и прогнозная (справочная) оценка расходов федерального бюджета, краевого бюджета, бюджетов поселений района, внебюджетных средств, по годам реализации</w:t>
            </w:r>
          </w:p>
        </w:tc>
        <w:tc>
          <w:tcPr>
            <w:tcW w:w="6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щий объем финансирования Муниципальной программы составляет 18240,200 тыс. руб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сидии из краевого бюджета 5689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 – 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од – 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5 год – 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6 год – 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7 год – 729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од – 160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– 160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176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районного бюджета 4951,2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 – 107,2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год – 200,000 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од – 1630,000 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– 1374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од –  400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400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0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40,000 тыс. рублей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средства районного бюджета, источником финансового обеспечения которых являются средства краевого бюджета 2067,000 тыс. рублей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– 63,000 тыс. рублей,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од – 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5 год – 123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6 год – 774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7 год – 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 – 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 – 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од – 0,000 тыс.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внебюджетные средства 7600,000 тыс. рублей, 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 – 100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год –  100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5 год – 300,000 тыс. рублей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6 год – 50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од – 120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 – 120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 – 1200,000 тыс. рубле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од – 1200,000 тыс. рублей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/>
        <w:t xml:space="preserve">Раздел I. Анализ текущего состояния развития малого и среднего предпринимательства в муниципальном районе и пути решения имеющихся проблем с использованием программно-целевого метода 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  <w:t>Малое и среднее предпринимательство является одной из основ функционирования экономики городских и сельских поселений, а также муниципального района в целом.</w:t>
      </w:r>
    </w:p>
    <w:p>
      <w:pPr>
        <w:pStyle w:val="ConsPlusNormal"/>
        <w:ind w:firstLine="700"/>
        <w:jc w:val="both"/>
        <w:rPr/>
      </w:pPr>
      <w:r>
        <w:rPr/>
        <w:t>Наличие в экономике района развитого малого и среднего предпринимательства существенно расширяет перечень производимых товаров, работ и услуг, обеспечивает занятость населения, в значительной степени способствует формированию местного бюджета и развитию конкуренции. Развитие малого и среднего предпринимательства в районе является стратегическим фактором, определяющим устойчивое развитие экономики района и, наоборот, свертывание малых и средних предприятий может иметь негативные последствия как экономического, так и социального характера.</w:t>
      </w:r>
    </w:p>
    <w:p>
      <w:pPr>
        <w:pStyle w:val="ConsPlusNormal"/>
        <w:ind w:firstLine="700"/>
        <w:jc w:val="both"/>
        <w:rPr/>
      </w:pPr>
      <w:r>
        <w:rPr/>
        <w:t>Состояние малого и среднего предпринимательства в муниципальном районе характеризуется следующими фактами.</w:t>
      </w:r>
    </w:p>
    <w:p>
      <w:pPr>
        <w:pStyle w:val="ConsPlusNormal"/>
        <w:ind w:firstLine="700"/>
        <w:jc w:val="both"/>
        <w:rPr/>
      </w:pPr>
      <w:r>
        <w:rPr/>
        <w:t>Численность субъектов малого и среднего предпринимательства, зарегистрированных на территории муниципального района, составила 921 в 2011 году.</w:t>
      </w:r>
    </w:p>
    <w:p>
      <w:pPr>
        <w:pStyle w:val="ConsPlusNormal"/>
        <w:jc w:val="both"/>
        <w:rPr/>
      </w:pPr>
      <w:r>
        <w:rPr/>
      </w:r>
    </w:p>
    <w:tbl>
      <w:tblPr>
        <w:tblW w:w="7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417"/>
        <w:gridCol w:w="21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11 го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оказателя по отношению к 2010 году прирос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>В малом и среднем предпринимательстве муниципального района занято 5362 человека, в том числе по видам экономической деятельности: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1417"/>
        <w:gridCol w:w="215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в 2011 го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намика показателя по отношению к 2010 году (прирост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 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3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,2 (49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1 (32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,4 (36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1 (803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тиницы и ресто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,1 (9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 и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7 (178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9 (34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 (5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5 (8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,2 (69)</w:t>
            </w:r>
          </w:p>
        </w:tc>
      </w:tr>
    </w:tbl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Среднемесячная оплата труда работников малых и средних предприятий составила 21202 рубля, что составляет 67 (31563,0) процентов от средней заработной платы в муниципальном районе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Оборот малых и средних предприятий в 2011 году составил 6000,00 млрд. рублей, или процентов от объема оборота муниципального района. Соотношение объема оборота малого и среднего предпринимательства к общему обороту района на 10 процентов ниже среднекраевого значения, что характеризует уровень развития малого предпринимательства в муниципальном районе как недостаточный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Состояние развития малого и среднего предпринимательства в Верхнебуреинском муниципальном районе характеризуется также объемом налоговых и неналоговых поступлений в местный бюджет от субъектов малого и среднего предпринимательства. Объем этих поступлений в 2011 году составил 40950 рублей, что составляет 11,85 процента доходной части бюджета муниципального района. По сравнению с 2010 годом объем поступлений уменьшился на 2,1 процента и составил 13,95 процента, что является неблагоприятным фактором для развития муниципального района и свидетельствует о сокращении малого и среднего предпринимательства в районе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Территориальная структура малого и среднего предпринимательства в Верхнебуреинском районе характеризуется относительной неоднородностью. Сложившаяся территориальная структура развития предпринимательства является неудовлетворительной и требует специальных мер по ее коррекции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В муниципальном районе в предшествующий период проводилась определенная работа по содействию развитию малого и среднего предпринимательств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 xml:space="preserve">Во исполнение </w:t>
      </w:r>
      <w:hyperlink w:anchor="P563">
        <w:r>
          <w:rPr>
            <w:rStyle w:val="InternetLink"/>
          </w:rPr>
          <w:t>Плана</w:t>
        </w:r>
      </w:hyperlink>
      <w:r>
        <w:rPr/>
        <w:t xml:space="preserve"> мероприятий по развитию и поддержке малого предпринимательства в Верхнебуреинском районе на 2010 - 2012 годы проведена следующая работа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Проведен анализ нормативных правовых актов, регулирующих деятельность субъектов малого и среднего предпринимательства, нормативно-правовых актов Верхнебуреинского района, создающих административные барьеры в деятельности субъектов малого и среднего бизнеса, не выявлено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2. Отделом по экономике и работе с малым бизнесом проводится ежеквартальный мониторинг 50-ти предприятий малого бизнеса района по выплате средней заработной платы и выплатам социального характера на одного работника. Организована работа по дистанционному консультированию субъектов малого и среднего предпринимательства, что дает возможность доступа субъектов малого и среднего бизнеса района к качественным юридическим услугам. На сайте администрации района размещена информация для субъектов малого и среднего бизнес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3. Администрация района проводит работу среди предпринимателей по привлечению к участию субъектов малого и среднего бизнеса в ежегодном краевом конкурсе "Предприниматель года"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4. Администрация Верхнебуреинского района ежегодно проводит праздник "День российского предпринимательства" с вручением благодарностей и грамот главы район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5. В июле 2010 года был создан Фонд поддержки малого предпринимательства Верхнебуреинского района. Его задача - оказание поддержки в виде микрозаймов, проведение семинаров и консультационных услуг. В 2011 году Фондом поддержки малого предпринимательства Верхнебуреинского района совместно с администрацией района и Фондом поддержки малого предпринимательства Хабаровского края было выдано 11 микрозаймов предпринимателям на общую сумму 5000,00 тыс. рублей за счет средств Фонда поддержки малого предпринимательства Хабаровского края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6. В 2011 году Фондом поддержки малого предпринимательства Верхнебуреинского района совместно с администрацией района и представителем краевого Фонда поддержки предпринимательства был проведен семинар на тему "Налоги и налогообложение", обучающий курс "Начинающий предприниматель". В 2012 году проведен видеосеминар по теме "Основа предпринимательской деятельности"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7. В 2011 году администрацией Верхнебуреинского муниципального района с субъектами малого предпринимательства было заключено 16 договоров аренды на новый срок, без проведения конкурсов и аукционов, а также субъектам малого предпринимательства предоставляются в аренду земельные участки с последующим выкупом для ведения собственного бизнес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8. На территории района активно ведется работа Советом по предпринимательству при главе Верхнебуреинского района. В истекшем периоде рассматривались вопросы и проблемы, связанные с деятельностью малого и среднего бизнеса, и возможные пути их решения. Проводились "круглые столы" по вопросам изменений в законодательстве с привлечением специалистов ИФНС, "Роспотребнадзора", "Госветнадзора", "Госпожнадзора", Пенсионного фонд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9. В целях информирования населения по различным аспектам предпринимательской деятельности администрация района регулярно публикует социальную рекламу и другие сообщения в газете "Рабочее слово", а также размещает информацию на сайте администрации район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Действенным инструментом стимулирования развития малого и среднего предпринимательства является привлечение их к выполнению муниципального заказа. В 2011 году субъекты малого и среднего предпринимательства реализовали муниципальный заказ на выполнение работ, услуг и приобретение товаров на сумму 80634 тыс. рублей, что на 3,76 процента меньше, чем в предшествующем году. Снижение объясняется тем, что в 2010 году был выполнен значительный объем работ по ремонту образовательных учреждений, в которых также принимали участие субъекты малого бизнес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Анализ состояния развития малого и среднего предпринимательства позволяет определить основные проблемы, ограничивающие и/или препятствующие его развитию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В современный малый бизнес практически не идут молодые люди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Основными препятствиями, которые мешают развитию предпринимательства в районах, являются нехватка финансовых ресурсов и недостаточная поддержка государств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Основные барьеры и препятствия для развития предпринимательской деятельности: недостаток людей, готовых заниматься предпринимательской деятельностью, недостаточность правовой базы и отсутствие перспективных направлений для развития предпринимательства в районе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Для того чтобы "встать на ноги" и занять достойное место в социуме, бизнес-сообществу требуется не только помощь государства, но и возможность отстаивать свои интересы и права в рамках объединений, союзов и других некоммерческих организаций, которые смогли бы объединить цивилизованную часть предпринимательств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Нежелание предпринимателей участвовать в таких организациях, чаще всего мотивировано не только нежеланием платить взносы, но и стремлением не привлекать лишний раз внимание к себе со стороны фискальных органов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В целом по краю уровень предпринимательства самими предпринимателями оценивается как средний и ниже среднего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Виды существующих проблем для предпринимателей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законодательные (связанные с его несовершенством, слабостью механизмов регулирования, чрезмерным количеством проверяющих инстанций)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экономические (связанные с недостаточностью финансовых ресурсов для развития бизнеса, инфляцией, сложностями получения кредита и его высокой процентной ставкой, высокой стоимостью аренды)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административные (связанные с наличием административных барьеров, коррупцией)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кадровые (связанные со сложностями в подборе квалифицированных кадров для бизнеса, самой подготовкой предпринимателей, а также подготовкой специалистов органов власти и местного самоуправления, взаимодействующих с предпринимателями по роду выполняемых ими функций)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информационные (связанные с отсутствием или проблемами в получении информации о формах поддержки бизнеса, существующих Муниципальная программах, семинарах, правовой документации и т.п.)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Наиболее значимой в современных условиях проблемой для развития малого и среднего предпринимательства в Верхнебуреинском районе является экономическая. Предприниматели на первое место среди прочих проблем обозначили проблему "высоких налогов"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Решение вышеуказанных проблем в разной степени зависит от возможностей муниципального район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Особенного внимания заслуживают факторы, сдерживающие развитие малого и среднего предпринимательства в приоритетных для района отраслях. Приоритетными для Верхнебуреинского муниципального района отраслями для развития малого и среднего предпринимательства являются:</w:t>
      </w:r>
    </w:p>
    <w:p>
      <w:pPr>
        <w:pStyle w:val="ConsPlusNormal"/>
        <w:ind w:firstLine="709"/>
        <w:jc w:val="both"/>
        <w:rPr/>
      </w:pPr>
      <w:r>
        <w:rPr/>
        <w:t>- изготовление продукции производственно-технического назначения;</w:t>
      </w:r>
    </w:p>
    <w:p>
      <w:pPr>
        <w:pStyle w:val="ConsPlusNormal"/>
        <w:ind w:firstLine="709"/>
        <w:jc w:val="both"/>
        <w:rPr/>
      </w:pPr>
      <w:r>
        <w:rPr/>
        <w:t>- инновационная деятельность;</w:t>
      </w:r>
    </w:p>
    <w:p>
      <w:pPr>
        <w:pStyle w:val="ConsPlusNormal"/>
        <w:ind w:firstLine="709"/>
        <w:jc w:val="both"/>
        <w:rPr/>
      </w:pPr>
      <w:r>
        <w:rPr/>
        <w:t>- экологическая и природоохранная деятельность, в том числе утилизация и вторичная переработка сырья;</w:t>
      </w:r>
    </w:p>
    <w:p>
      <w:pPr>
        <w:pStyle w:val="ConsPlusNormal"/>
        <w:ind w:firstLine="709"/>
        <w:jc w:val="both"/>
        <w:rPr/>
      </w:pPr>
      <w:r>
        <w:rPr/>
        <w:t>- оказание услуг по эксплуатации жилья и объектов инфраструктуры жилищно-коммунального хозяйства;</w:t>
      </w:r>
    </w:p>
    <w:p>
      <w:pPr>
        <w:pStyle w:val="ConsPlusNormal"/>
        <w:ind w:firstLine="709"/>
        <w:jc w:val="both"/>
        <w:rPr/>
      </w:pPr>
      <w:r>
        <w:rPr/>
        <w:t>- производство и переработка сельскохозяйственной продукции;</w:t>
      </w:r>
    </w:p>
    <w:p>
      <w:pPr>
        <w:pStyle w:val="ConsPlusNormal"/>
        <w:ind w:firstLine="709"/>
        <w:jc w:val="both"/>
        <w:rPr/>
      </w:pPr>
      <w:r>
        <w:rPr/>
        <w:t>- предоставление бытовых, транспортных услуг населению;</w:t>
      </w:r>
    </w:p>
    <w:p>
      <w:pPr>
        <w:pStyle w:val="ConsPlusNormal"/>
        <w:ind w:firstLine="709"/>
        <w:jc w:val="both"/>
        <w:rPr/>
      </w:pPr>
      <w:r>
        <w:rPr/>
        <w:t>- строительство и производство строительных материалов;</w:t>
      </w:r>
    </w:p>
    <w:p>
      <w:pPr>
        <w:pStyle w:val="ConsPlusNormal"/>
        <w:ind w:firstLine="709"/>
        <w:jc w:val="both"/>
        <w:rPr/>
      </w:pPr>
      <w:r>
        <w:rPr/>
        <w:t>- развитие общедоступной сети, общественного питания и торговли;</w:t>
      </w:r>
    </w:p>
    <w:p>
      <w:pPr>
        <w:pStyle w:val="ConsPlusNormal"/>
        <w:ind w:firstLine="709"/>
        <w:jc w:val="both"/>
        <w:rPr/>
      </w:pPr>
      <w:r>
        <w:rPr/>
        <w:t>- развитие гостиничного бизнеса;</w:t>
      </w:r>
    </w:p>
    <w:p>
      <w:pPr>
        <w:pStyle w:val="ConsPlusNormal"/>
        <w:ind w:firstLine="709"/>
        <w:jc w:val="both"/>
        <w:rPr/>
      </w:pPr>
      <w:r>
        <w:rPr/>
        <w:t>- развитие туризма в районе;</w:t>
      </w:r>
    </w:p>
    <w:p>
      <w:pPr>
        <w:pStyle w:val="ConsPlusNormal"/>
        <w:ind w:firstLine="709"/>
        <w:jc w:val="both"/>
        <w:rPr/>
      </w:pPr>
      <w:r>
        <w:rPr/>
        <w:t>- развитие производств по сбору и переработке дикоросов;</w:t>
      </w:r>
    </w:p>
    <w:p>
      <w:pPr>
        <w:pStyle w:val="ConsPlusNormal"/>
        <w:ind w:firstLine="709"/>
        <w:jc w:val="both"/>
        <w:rPr/>
      </w:pPr>
      <w:r>
        <w:rPr/>
        <w:t>- переработка древесины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Содействие развитию малого и среднего предпринимательства в Верхнебуреинском муниципальном районе предполагает как осуществление мер, направленных на поддержку субъектов малого и среднего предпринимательства, так и создание благоприятных условий для развития предпринимательства через решение проблем, ограничивающих развитие этого сектора экономики района. Осуществление данных мер требует использования программно-целевого метод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Применение программно-целевого метода позволит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ей их финансирования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 xml:space="preserve">- увязать имеющиеся и планируемые финансовые ресурсы с разрабатываемыми комплексами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по направлениям Муниципальной программы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обеспечить интеграцию мероприятий, носящих различный характер, в общий процесс достижения конечных целей, предусмотренных Программой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создать условия для оперативного и результативного управления рисками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20" w:leader="none"/>
        </w:tabs>
        <w:ind w:firstLine="709"/>
        <w:jc w:val="center"/>
        <w:outlineLvl w:val="1"/>
        <w:rPr/>
      </w:pPr>
      <w:r>
        <w:rPr/>
        <w:t>Раздел II. Цели и задачи муниципальной программы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Муниципальная программа реализуется в целях содействия развитию малого и среднего предпринимательства в Верхнебуреинском муниципальном районе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Муниципальная программа рассчитана на 2013 - 2020 годы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Цели предлагаемой Муниципальной программы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- создание благоприятных условий для устойчивого функционирования и развития малого и среднего предпринимательства на территории район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Задачи Муниципальной программы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Сформировать благоприятные условия для развития предпринимательства в муниципальном районе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2. 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 xml:space="preserve">3. Сформировать положительный имидж предпринимательства, развитие делового сотрудничества бизнеса и власти.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Сроки реализации Муниципальной программы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Реализация Муниципальной программы:</w:t>
      </w:r>
    </w:p>
    <w:p>
      <w:pPr>
        <w:pStyle w:val="ConsPlusNormal"/>
        <w:ind w:firstLine="709"/>
        <w:jc w:val="both"/>
        <w:rPr/>
      </w:pPr>
      <w:r>
        <w:rPr/>
        <w:t>Муниципальная программа реализуется в два этапа:</w:t>
      </w:r>
    </w:p>
    <w:p>
      <w:pPr>
        <w:pStyle w:val="ConsPlusNormal"/>
        <w:ind w:firstLine="709"/>
        <w:jc w:val="both"/>
        <w:rPr/>
      </w:pPr>
      <w:r>
        <w:rPr/>
        <w:t>I этап - 2013 - 2015 годы;</w:t>
      </w:r>
    </w:p>
    <w:p>
      <w:pPr>
        <w:pStyle w:val="ConsPlusNormal"/>
        <w:ind w:firstLine="709"/>
        <w:jc w:val="both"/>
        <w:rPr/>
      </w:pPr>
      <w:r>
        <w:rPr/>
        <w:t>II этап - 2016 - 2020 год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Перечень основных мероприятий Муниципально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 xml:space="preserve">Достижение цели и решение задач Муниципальной программы осуществляется путем скоординированного выполнения взаимоувязанных по срокам, ресурсам, исполнителям и результатам </w:t>
      </w:r>
      <w:hyperlink w:anchor="P563">
        <w:r>
          <w:rPr>
            <w:rStyle w:val="InternetLink"/>
          </w:rPr>
          <w:t>мероприятий</w:t>
        </w:r>
      </w:hyperlink>
      <w:r>
        <w:rPr/>
        <w:t>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hyperlink w:anchor="P563">
        <w:r>
          <w:rPr>
            <w:rStyle w:val="InternetLink"/>
          </w:rPr>
          <w:t>Мероприятия</w:t>
        </w:r>
      </w:hyperlink>
      <w:r>
        <w:rPr/>
        <w:t xml:space="preserve"> Муниципальной программы сгруппированы в соответствии с задачами Муниципальной программы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hyperlink w:anchor="P563">
        <w:r>
          <w:rPr>
            <w:rStyle w:val="InternetLink"/>
          </w:rPr>
          <w:t>Задача 1</w:t>
        </w:r>
      </w:hyperlink>
      <w:r>
        <w:rPr/>
        <w:t>. Сформировать благоприятные условия для развития предпринимательства в муниципальном районе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Основными мероприятиями, обеспечивающими решение поставленной задачи, являются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2. подготовка предложений по совершенствованию процедур оказания муниципальных услуг субъектам малого и среднего предпринимательства и внесение их в уполномоченные органы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3. 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4. поддержка организаций, образующих инфраструктуру поддержки субъектов малого и среднего предпринимательства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hyperlink w:anchor="P563">
        <w:r>
          <w:rPr>
            <w:rStyle w:val="InternetLink"/>
          </w:rPr>
          <w:t>Задача 2</w:t>
        </w:r>
      </w:hyperlink>
      <w:r>
        <w:rPr/>
        <w:t>. 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Решение данной задачи предполагает: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оказание финансовой поддержки субъектам малого и среднего предпринимательства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2. оказание имущественной поддержки субъектам малого и среднего предпринимательства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3. информационную и консультационную поддержку субъектов малого и среднего предпринимательства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4. организацию поддержки в области подготовки, переподготовки и повышения квалификации работников для малого и среднего предпринимательства;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5. мониторинг экономического и налогового потенциала МСП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6. ведение реестра малого и среднего предпринимательства района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Задача 3. Сформировать положительный имидж предпринимательства, развитие делового сотрудничества бизнеса и власти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Содействие проведению ежегодного праздника Дня российского предпринимательства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2. Проведение торжественного собрания, посвященного дню российского предпринимательства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3. Проведение конференций, съездов, совещаний, "круглых столов" по актуальным вопросам развития предпринимательства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4. Проведение общественной экспертизы проектов краевых нормативных актов по вопросам, влияющим на деятельность субъектов малого и среднего предпринимательств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. Оценка достижения целей и задач Муниципальной программы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Эффективность реализации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 по достижению целей и задач Муниципальной программы оценивается исходя из достигнутых позитивных изменений, произошедших в малом и среднем предпринимательстве вследствие проведения программных </w:t>
      </w:r>
      <w:hyperlink w:anchor="P563">
        <w:r>
          <w:rPr>
            <w:rStyle w:val="InternetLink"/>
          </w:rPr>
          <w:t>мероприятий</w:t>
        </w:r>
      </w:hyperlink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Направления содействия развитию и поддержки малого и среднего предпринимательства в муниципальном районе, представленные в Программе, в целом ориентированы на количественное увеличение субъектов малого и среднего предпринимательства, расширение видов деятельности и качественное развитие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/>
        <w:t>В случае эффективной реализации Муниципальной программы предполагается достичь следующих целевых индикаторов Муниципальной программы:</w:t>
      </w:r>
    </w:p>
    <w:p>
      <w:pPr>
        <w:pStyle w:val="ConsPlusNormal"/>
        <w:ind w:firstLine="709"/>
        <w:jc w:val="both"/>
        <w:rPr>
          <w:color w:val="FF0000"/>
        </w:rPr>
      </w:pPr>
      <w:r>
        <w:rPr/>
        <w:t>- увеличение</w:t>
      </w:r>
      <w:r>
        <w:rPr>
          <w:color w:val="FF0000"/>
        </w:rPr>
        <w:t xml:space="preserve"> </w:t>
      </w:r>
      <w:r>
        <w:rPr>
          <w:szCs w:val="28"/>
        </w:rPr>
        <w:t xml:space="preserve">количества субъектов малого и среднего предпринимательства </w:t>
      </w:r>
      <w:r>
        <w:rPr/>
        <w:t>до 392,9 единиц в расчете на 10 тысяч человек населения;</w:t>
      </w:r>
    </w:p>
    <w:p>
      <w:pPr>
        <w:pStyle w:val="ConsPlusNormal"/>
        <w:ind w:firstLine="709"/>
        <w:jc w:val="both"/>
        <w:rPr/>
      </w:pPr>
      <w:r>
        <w:rPr/>
        <w:t xml:space="preserve">- </w:t>
      </w:r>
      <w:r>
        <w:rPr>
          <w:szCs w:val="28"/>
        </w:rPr>
        <w:t>увеличение доли занятых в малом и среднем предпринимательстве к общей численности занятых в экономике района</w:t>
      </w:r>
      <w:r>
        <w:rPr/>
        <w:t xml:space="preserve"> до 18,6 процентов;</w:t>
      </w:r>
    </w:p>
    <w:p>
      <w:pPr>
        <w:pStyle w:val="ConsPlusNormal"/>
        <w:ind w:firstLine="709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>
          <w:szCs w:val="28"/>
        </w:rPr>
        <w:t>увеличение количества выданных патентов</w:t>
      </w:r>
      <w:r>
        <w:rPr/>
        <w:t xml:space="preserve"> до 65 единиц.</w:t>
      </w:r>
    </w:p>
    <w:p>
      <w:pPr>
        <w:pStyle w:val="ConsPlusNormal"/>
        <w:ind w:firstLine="709"/>
        <w:jc w:val="both"/>
        <w:rPr/>
      </w:pPr>
      <w:r>
        <w:rPr/>
        <w:t>Показатели (индикаторы) приведены в приложении 4 к настоящей Муниципальной программе.</w:t>
      </w:r>
    </w:p>
    <w:p>
      <w:pPr>
        <w:pStyle w:val="ConsPlusNormal"/>
        <w:spacing w:before="240" w:after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</w:t>
      </w:r>
      <w:r>
        <w:rPr>
          <w:lang w:val="en-US"/>
        </w:rPr>
        <w:t>I</w:t>
      </w:r>
      <w:r>
        <w:rPr/>
        <w:t>. Механизм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/>
        <w:t xml:space="preserve">Общее руководство и контроль за исполнением Муниципальной программы осуществляет ответственный исполнитель Муниципальной программы – отдел по экономике и работе с малым бизнесом администрации Верхнебуреинского муниципального района. Ответственный исполнитель Муниципальной программы осуществляет меры по полному и качественному выполнению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, обеспечивает своевременное и целевое использование бюджетных средств, выделенных на выполнение программных </w:t>
      </w:r>
      <w:hyperlink w:anchor="P563">
        <w:r>
          <w:rPr>
            <w:rStyle w:val="InternetLink"/>
          </w:rPr>
          <w:t>мероприятий</w:t>
        </w:r>
      </w:hyperlink>
      <w:r>
        <w:rPr/>
        <w:t>, в установленном порядке представляет бюджетные заявки на финансовый год.</w:t>
      </w:r>
    </w:p>
    <w:p>
      <w:pPr>
        <w:pStyle w:val="ConsPlusNormal"/>
        <w:ind w:firstLine="709"/>
        <w:jc w:val="both"/>
        <w:rPr/>
      </w:pPr>
      <w:r>
        <w:rPr/>
        <w:t xml:space="preserve">Ответственный исполнитель Муниципальной программы информирует через средства массовой информации о ходе выполнения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обеспечивает разработку проекта муниципальной программы, ее согласовани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организует реализацию муниципальной программы, вносит по согласованию с соисполнителями изменения в муниципальную программу и несет ответственность за достижение показателей (индикаторов) муниципальной программы, а также конечных результатов ее реализаци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) в срок до 20 июля, представляет в отдел по экономике и работе с малым бизнесом результаты мониторинга и пояснительную записку о ходе реализации муниципальной программы за первое полугодие текущего финансового год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проводит интегральную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запрашивает у соисполнителей и участников сведения, необходимые для проведения мониторинга, интегральной оценки эффективности реализации муниципальной программы и подготовки годового отчет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) готовит годовой отчет и представляет его в отдел по экономике и работе с малым бизнесом администрации район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Годовой отчет о ходе реализации муниципальной программы формируется ответственным исполнителем совместно с соисполнителями до 15 марта года, следующего за отчетным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I</w:t>
      </w:r>
      <w:r>
        <w:rPr>
          <w:lang w:val="en-US"/>
        </w:rPr>
        <w:t>I</w:t>
      </w:r>
      <w:r>
        <w:rPr/>
        <w:t>. Ресурсное обеспечение Муниципальной программы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</w:rPr>
          <w:t>Мероприятия</w:t>
        </w:r>
      </w:hyperlink>
      <w:r>
        <w:rPr/>
        <w:t xml:space="preserve"> Муниципальной программы реализуются за счет средств бюджета муниципального образования, средств субсидии из бюджета Хабаровского края и внебюджетных средств Фонда поддержки малого предпринимательства в Верхнебуреинском районе.</w:t>
      </w:r>
    </w:p>
    <w:p>
      <w:pPr>
        <w:pStyle w:val="ConsPlusNormal"/>
        <w:ind w:firstLine="709"/>
        <w:jc w:val="both"/>
        <w:rPr/>
      </w:pPr>
      <w:r>
        <w:rPr/>
        <w:t xml:space="preserve">Общий объем финансирования всего </w:t>
      </w:r>
      <w:r>
        <w:rPr>
          <w:szCs w:val="28"/>
        </w:rPr>
        <w:t>18240,200</w:t>
      </w:r>
      <w:r>
        <w:rPr/>
        <w:t xml:space="preserve"> тыс. рублей, в том числе:</w:t>
      </w:r>
    </w:p>
    <w:p>
      <w:pPr>
        <w:pStyle w:val="Normal"/>
        <w:ind w:firstLine="709"/>
        <w:rPr/>
      </w:pPr>
      <w:r>
        <w:rPr>
          <w:szCs w:val="28"/>
        </w:rPr>
        <w:t>субсидии из краевого бюджета 5689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том числе по годам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3 год – 0,000 тыс. рублей,</w:t>
      </w:r>
    </w:p>
    <w:p>
      <w:pPr>
        <w:pStyle w:val="Normal"/>
        <w:ind w:firstLine="709"/>
        <w:rPr/>
      </w:pPr>
      <w:r>
        <w:rPr>
          <w:szCs w:val="28"/>
        </w:rPr>
        <w:t>2014 год – 0,000 тыс. рублей,</w:t>
      </w:r>
    </w:p>
    <w:p>
      <w:pPr>
        <w:pStyle w:val="Normal"/>
        <w:ind w:firstLine="709"/>
        <w:rPr/>
      </w:pPr>
      <w:r>
        <w:rPr>
          <w:szCs w:val="28"/>
        </w:rPr>
        <w:t>2015 год – 0,000 тыс. рублей,</w:t>
      </w:r>
    </w:p>
    <w:p>
      <w:pPr>
        <w:pStyle w:val="Normal"/>
        <w:ind w:firstLine="709"/>
        <w:rPr/>
      </w:pPr>
      <w:r>
        <w:rPr>
          <w:szCs w:val="28"/>
        </w:rPr>
        <w:t>2016 год – 0,000 тыс. рублей,</w:t>
      </w:r>
    </w:p>
    <w:p>
      <w:pPr>
        <w:pStyle w:val="Normal"/>
        <w:ind w:firstLine="709"/>
        <w:rPr/>
      </w:pPr>
      <w:r>
        <w:rPr>
          <w:szCs w:val="28"/>
        </w:rPr>
        <w:t>2017 год – 729,000 тыс. рублей,</w:t>
      </w:r>
    </w:p>
    <w:p>
      <w:pPr>
        <w:pStyle w:val="Normal"/>
        <w:ind w:firstLine="709"/>
        <w:rPr/>
      </w:pPr>
      <w:r>
        <w:rPr>
          <w:szCs w:val="28"/>
        </w:rPr>
        <w:t>2018 год – 1600,000 тыс. рублей,</w:t>
      </w:r>
    </w:p>
    <w:p>
      <w:pPr>
        <w:pStyle w:val="Normal"/>
        <w:ind w:firstLine="709"/>
        <w:rPr/>
      </w:pPr>
      <w:r>
        <w:rPr>
          <w:szCs w:val="28"/>
        </w:rPr>
        <w:t>2019 год – 1600,000 тыс. рублей,</w:t>
      </w:r>
    </w:p>
    <w:p>
      <w:pPr>
        <w:pStyle w:val="Normal"/>
        <w:ind w:firstLine="709"/>
        <w:rPr/>
      </w:pPr>
      <w:r>
        <w:rPr>
          <w:szCs w:val="28"/>
        </w:rPr>
        <w:t>2020 год – 176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ства районного бюджета 4951,2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том числе по года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3 год – 107,200 тыс. рублей,</w:t>
      </w:r>
    </w:p>
    <w:p>
      <w:pPr>
        <w:pStyle w:val="Normal"/>
        <w:ind w:firstLine="709"/>
        <w:rPr/>
      </w:pPr>
      <w:r>
        <w:rPr>
          <w:szCs w:val="28"/>
        </w:rPr>
        <w:t>2014 год – 200,000  тыс. рублей,</w:t>
      </w:r>
    </w:p>
    <w:p>
      <w:pPr>
        <w:pStyle w:val="Normal"/>
        <w:ind w:firstLine="709"/>
        <w:rPr/>
      </w:pPr>
      <w:r>
        <w:rPr>
          <w:szCs w:val="28"/>
        </w:rPr>
        <w:t>2015 год – 1630,000  тыс. рублей,</w:t>
      </w:r>
    </w:p>
    <w:p>
      <w:pPr>
        <w:pStyle w:val="Normal"/>
        <w:ind w:firstLine="709"/>
        <w:rPr/>
      </w:pPr>
      <w:r>
        <w:rPr>
          <w:szCs w:val="28"/>
        </w:rPr>
        <w:t>2016 год – 1374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7 год –  400,000 тыс. рубле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400,000 тыс. рубле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00,000 тыс. рубле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440,000 тыс. рублей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 районного бюджета, источником финансового обеспечения которых являются средства краевого бюджета 2067,000 тыс. рублей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3 год – 63,000 тыс. рублей,   </w:t>
      </w:r>
    </w:p>
    <w:p>
      <w:pPr>
        <w:pStyle w:val="Normal"/>
        <w:ind w:firstLine="709"/>
        <w:rPr/>
      </w:pPr>
      <w:r>
        <w:rPr>
          <w:szCs w:val="28"/>
        </w:rPr>
        <w:t>2014 год – 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5 год – 123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6 год – 774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7 год – 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8 год – 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9 год – 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20 год – 0,000 тыс. рублей</w:t>
      </w:r>
    </w:p>
    <w:p>
      <w:pPr>
        <w:pStyle w:val="Normal"/>
        <w:ind w:firstLine="709"/>
        <w:rPr/>
      </w:pPr>
      <w:r>
        <w:rPr>
          <w:szCs w:val="28"/>
        </w:rPr>
        <w:t>в том числе внебюджетные средства 7600,000 тыс. рублей, в том числе по года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3 год – 100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4 год –  100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5 год – 30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6 год – 50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7 год – 120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8 год – 1200,000 тыс. рублей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9 год – 1200,000 тыс. рублей,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020 год – 1200,000 тыс. рублей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  <w:t xml:space="preserve">Объем средств бюджета муниципального образования и иных источников финансирования, направляемых на реализацию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, приведен в </w:t>
      </w:r>
      <w:hyperlink w:anchor="P369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369"/>
      <w:bookmarkEnd w:id="1"/>
      <w:r>
        <w:rPr/>
        <w:t>Структура финансирования Муниципальной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лей)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740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2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596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6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7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,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небюджет-ные сред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8240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Объемы и источники финансирования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 отражены в </w:t>
      </w:r>
      <w:hyperlink w:anchor="P850">
        <w:r>
          <w:rPr>
            <w:rStyle w:val="InternetLink"/>
          </w:rPr>
          <w:t>Приложениях N 2</w:t>
        </w:r>
      </w:hyperlink>
      <w:r>
        <w:rPr/>
        <w:t xml:space="preserve">, </w:t>
      </w:r>
      <w:hyperlink w:anchor="P2482">
        <w:r>
          <w:rPr>
            <w:rStyle w:val="InternetLink"/>
          </w:rPr>
          <w:t>3</w:t>
        </w:r>
      </w:hyperlink>
      <w:r>
        <w:rPr/>
        <w:t xml:space="preserve"> к настоящей Программе.</w:t>
      </w:r>
    </w:p>
    <w:p>
      <w:pPr>
        <w:pStyle w:val="ConsPlusNormal"/>
        <w:ind w:firstLine="709"/>
        <w:jc w:val="both"/>
        <w:rPr/>
      </w:pPr>
      <w:r>
        <w:rPr/>
        <w:t>Объемы ресурсного обеспечения будут корректироваться, исходя из:</w:t>
      </w:r>
    </w:p>
    <w:p>
      <w:pPr>
        <w:pStyle w:val="ConsPlusNormal"/>
        <w:ind w:firstLine="709"/>
        <w:jc w:val="both"/>
        <w:rPr/>
      </w:pPr>
      <w:r>
        <w:rPr/>
        <w:t xml:space="preserve">- результатов выполнения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;</w:t>
      </w:r>
    </w:p>
    <w:p>
      <w:pPr>
        <w:pStyle w:val="ConsPlusNormal"/>
        <w:ind w:firstLine="709"/>
        <w:jc w:val="both"/>
        <w:rPr/>
      </w:pPr>
      <w:r>
        <w:rPr/>
        <w:t>- возможностей бюджета муниципального района;</w:t>
      </w:r>
    </w:p>
    <w:p>
      <w:pPr>
        <w:pStyle w:val="ConsPlusNormal"/>
        <w:ind w:firstLine="709"/>
        <w:jc w:val="both"/>
        <w:rPr/>
      </w:pPr>
      <w:r>
        <w:rPr/>
        <w:t>- мониторинга эффективности мер поддержки;</w:t>
      </w:r>
    </w:p>
    <w:p>
      <w:pPr>
        <w:pStyle w:val="ConsPlusNormal"/>
        <w:ind w:firstLine="709"/>
        <w:jc w:val="both"/>
        <w:rPr/>
      </w:pPr>
      <w:r>
        <w:rPr/>
        <w:t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VII</w:t>
      </w:r>
      <w:r>
        <w:rPr>
          <w:lang w:val="en-US"/>
        </w:rPr>
        <w:t>I</w:t>
      </w:r>
      <w:r>
        <w:rPr/>
        <w:t>. Анализ рисков реализации Муниципально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Основными внешними рисками, влияющими на достижение поставленных целей, являются:</w:t>
      </w:r>
    </w:p>
    <w:p>
      <w:pPr>
        <w:pStyle w:val="ConsPlusNormal"/>
        <w:ind w:firstLine="709"/>
        <w:jc w:val="both"/>
        <w:rPr/>
      </w:pPr>
      <w:r>
        <w:rPr/>
        <w:t xml:space="preserve">1. Нарушение плановых сроков реализации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 из-за невыполнения исполнителями обязательств по муниципальным контрактам.</w:t>
      </w:r>
    </w:p>
    <w:p>
      <w:pPr>
        <w:pStyle w:val="ConsPlusNormal"/>
        <w:ind w:firstLine="709"/>
        <w:jc w:val="both"/>
        <w:rPr/>
      </w:pPr>
      <w:r>
        <w:rPr/>
        <w:t>Для минимизации данного риска:</w:t>
      </w:r>
    </w:p>
    <w:p>
      <w:pPr>
        <w:pStyle w:val="ConsPlusNormal"/>
        <w:ind w:firstLine="709"/>
        <w:jc w:val="both"/>
        <w:rPr/>
      </w:pPr>
      <w:r>
        <w:rPr/>
        <w:t xml:space="preserve">- назначаются должностные лица, ответственные за реализацию конкретных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;</w:t>
      </w:r>
    </w:p>
    <w:p>
      <w:pPr>
        <w:pStyle w:val="ConsPlusNormal"/>
        <w:ind w:firstLine="709"/>
        <w:jc w:val="both"/>
        <w:rPr/>
      </w:pPr>
      <w:r>
        <w:rPr/>
        <w:t>- готовятся планы по реализации каждого мероприятия Муниципальной программы.</w:t>
      </w:r>
    </w:p>
    <w:p>
      <w:pPr>
        <w:pStyle w:val="ConsPlusNormal"/>
        <w:ind w:firstLine="709"/>
        <w:jc w:val="both"/>
        <w:rPr/>
      </w:pPr>
      <w:r>
        <w:rPr/>
        <w:t xml:space="preserve">2. Недофинансирование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.</w:t>
      </w:r>
    </w:p>
    <w:p>
      <w:pPr>
        <w:pStyle w:val="ConsPlusNormal"/>
        <w:ind w:firstLine="709"/>
        <w:jc w:val="both"/>
        <w:rPr/>
      </w:pPr>
      <w:r>
        <w:rPr/>
        <w:t>Для снижения данного риска необходимо:</w:t>
      </w:r>
    </w:p>
    <w:p>
      <w:pPr>
        <w:pStyle w:val="ConsPlusNormal"/>
        <w:ind w:firstLine="709"/>
        <w:jc w:val="both"/>
        <w:rPr/>
      </w:pPr>
      <w:r>
        <w:rPr/>
        <w:t>- подготавливать сметы по исполнению мероприятий;</w:t>
      </w:r>
    </w:p>
    <w:p>
      <w:pPr>
        <w:pStyle w:val="ConsPlusNormal"/>
        <w:ind w:firstLine="709"/>
        <w:jc w:val="both"/>
        <w:rPr/>
      </w:pPr>
      <w:r>
        <w:rPr/>
        <w:t>- ежегодно уточнять объемы финансирования Муниципальной программы исходя из возможностей муниципального бюджета;</w:t>
      </w:r>
    </w:p>
    <w:p>
      <w:pPr>
        <w:pStyle w:val="ConsPlusNormal"/>
        <w:ind w:firstLine="709"/>
        <w:jc w:val="both"/>
        <w:rPr/>
      </w:pPr>
      <w:r>
        <w:rPr/>
        <w:t xml:space="preserve">- корректировать объемы ресурсного обеспечения в зависимости от результатов выполнения </w:t>
      </w:r>
      <w:hyperlink w:anchor="P563">
        <w:r>
          <w:rPr>
            <w:rStyle w:val="InternetLink"/>
          </w:rPr>
          <w:t>мероприятий</w:t>
        </w:r>
      </w:hyperlink>
      <w:r>
        <w:rPr/>
        <w:t xml:space="preserve"> Муниципальной программы.</w:t>
      </w:r>
    </w:p>
    <w:p>
      <w:pPr>
        <w:pStyle w:val="ConsPlusNormal"/>
        <w:ind w:firstLine="709"/>
        <w:jc w:val="both"/>
        <w:rPr/>
      </w:pPr>
      <w:r>
        <w:rPr/>
        <w:t>3. Недостаточная предпринимательская активность и инициативность представителей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/>
        <w:t>Для снижения данного риска предполагается:</w:t>
      </w:r>
    </w:p>
    <w:p>
      <w:pPr>
        <w:pStyle w:val="ConsPlusNormal"/>
        <w:ind w:firstLine="709"/>
        <w:jc w:val="both"/>
        <w:rPr/>
      </w:pPr>
      <w:r>
        <w:rPr/>
        <w:t xml:space="preserve">- принятие решений по увязыванию получения поддержки с участием в иных </w:t>
      </w:r>
      <w:hyperlink w:anchor="P563">
        <w:r>
          <w:rPr>
            <w:rStyle w:val="InternetLink"/>
          </w:rPr>
          <w:t>мероприятиях</w:t>
        </w:r>
      </w:hyperlink>
      <w:r>
        <w:rPr/>
        <w:t xml:space="preserve"> Муниципальной программы,</w:t>
      </w:r>
    </w:p>
    <w:p>
      <w:pPr>
        <w:pStyle w:val="ConsPlusNormal"/>
        <w:ind w:firstLine="709"/>
        <w:jc w:val="both"/>
        <w:rPr/>
      </w:pPr>
      <w:r>
        <w:rPr/>
        <w:t>- привлечение представителей малого и среднего предпринимательства к разработке, осуществлению и управлению программо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X. Основные меры правового регулирова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истема мер правового регулирования в сфере реализации Муниципальной программы предусматривает разработку нормативных правовых актов Верхнебуреинского муниципального района по вопросам, относящимся к компетенции администрации района. </w:t>
      </w:r>
      <w:hyperlink w:anchor="P2387">
        <w:r>
          <w:rPr>
            <w:rStyle w:val="InternetLink"/>
          </w:rPr>
          <w:t>Сведения</w:t>
        </w:r>
      </w:hyperlink>
      <w:r>
        <w:rPr/>
        <w:t xml:space="preserve"> об основных мерах правового регулирования в сфере реализации Муниципальной программы представлены в приложении N 5 к 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985" w:right="680" w:gutter="0" w:header="0" w:top="709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/>
        <w:t>Приложение 1</w:t>
      </w:r>
    </w:p>
    <w:p>
      <w:pPr>
        <w:pStyle w:val="ConsPlusNormal"/>
        <w:spacing w:lineRule="exact" w:line="240"/>
        <w:jc w:val="right"/>
        <w:rPr/>
      </w:pPr>
      <w:r>
        <w:rPr/>
        <w:t>к Муниципальной программе</w:t>
      </w:r>
    </w:p>
    <w:p>
      <w:pPr>
        <w:pStyle w:val="ConsPlusNormal"/>
        <w:spacing w:lineRule="exact" w:line="240"/>
        <w:jc w:val="right"/>
        <w:rPr/>
      </w:pPr>
      <w:r>
        <w:rPr/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/>
      </w:pPr>
      <w:r>
        <w:rPr/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/>
      </w:pPr>
      <w:r>
        <w:rPr/>
        <w:t>на 2013 - 2020 годы"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" w:name="P563"/>
      <w:bookmarkStart w:id="3" w:name="P563"/>
      <w:bookmarkEnd w:id="3"/>
    </w:p>
    <w:p>
      <w:pPr>
        <w:pStyle w:val="Normal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еречень</w:t>
      </w:r>
    </w:p>
    <w:p>
      <w:pPr>
        <w:pStyle w:val="Normal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мероприятий муниципальной программы</w:t>
      </w:r>
    </w:p>
    <w:p>
      <w:pPr>
        <w:pStyle w:val="Normal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"Развитие малого и среднего предпринимательства в Верхнебуреинском районе</w:t>
      </w:r>
    </w:p>
    <w:p>
      <w:pPr>
        <w:pStyle w:val="Normal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Хабаровского края на 2013 – 2020 годы"</w:t>
      </w:r>
    </w:p>
    <w:p>
      <w:pPr>
        <w:pStyle w:val="Normal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5"/>
        <w:gridCol w:w="4799"/>
        <w:gridCol w:w="1701"/>
        <w:gridCol w:w="4252"/>
        <w:gridCol w:w="269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роки исполнения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5"/>
        <w:gridCol w:w="4799"/>
        <w:gridCol w:w="1701"/>
        <w:gridCol w:w="4252"/>
        <w:gridCol w:w="2694"/>
      </w:tblGrid>
      <w:tr>
        <w:trPr>
          <w:tblHeader w:val="true"/>
          <w:trHeight w:val="2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Формирование благоприятных условий для развития предпринимательства в муниципальном районе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1. 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по экономике и работе с малым бизнесом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2. 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несение в государственные органы, в чью компетенцию входит принятие решений и предложений по снижению административных барьеров в деятельности малого бизнеса, касающихся деятельности субъектов малого и среднего предпринимательства и взаимодействие с ними по вопросам реализации дан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в деятельности малого бизнес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нализ состояния малого и среднего предпринимательства для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малого и среднего предпринимательств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нализ состояния малого и среднего предпринимательства для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3. 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я вопросов развития предпринимательства в приоритетных направления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звитие приоритетных направлений деятельности малого и среднего бизнеса, снижение административных барьеров и других видов ограничени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овышение организованной предпринимательской сообщности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казание организационной и методической помощи инициативным </w:t>
            </w:r>
            <w:r>
              <w:rPr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  <w:t>18</w:t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группам предпринимателей при создании отраслевых некоммерческих организаций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46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 Поддержка организаций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едоставление субсидий </w:t>
            </w:r>
            <w:r>
              <w:rPr>
                <w:bCs/>
                <w:sz w:val="24"/>
                <w:szCs w:val="24"/>
              </w:rPr>
              <w:t>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табильная работа муниципальных организаций инфраструктуры малого и среднего предпринимательства, 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гражданам, изъявившим желание организовать бизнес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субъектам малого и среднего предпринимательства, осуществляющим хозяйственную деятельность в приоритетных для муниципального района направления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"круглые столы", тематические выставки, ярмарки и т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Оказание поддержки субъектам малого и среднего предпринимательства 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казание финансовой поддержки субъектам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звитие субъектов молодежно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предпринимательства, осуществляющим деятельность в приоритетных для района отрас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сширение сферы услуг района, развитие субъектов малого и среднего предпринимательства, осуществляющих приоритетные виды деятельност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прощение доступа субъектам малого и среднего предпринимательства к объектам электросетевого хозяй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ереоснащение производств субъектов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прощение доступа субъектам малого и среднего предпринимательства к финансовым средствам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и на возмещение затрат в связи с предоста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ектор по транспорту, дорожной деятельности и связ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хранение пассажирских перевозок между поселениями на территории муниципального район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птимизация расходов исходя из достигаемых результатов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едоставление субсидий (грантов) начинающим субъектам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величение числа субъектов малого и среднего предпринимательств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Оказание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с </w:t>
            </w:r>
            <w:r>
              <w:rPr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  <w:t>22</w:t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предоставлением субъектам малого и среднего предпринимательства преимущественного права выкупа в установленном законодательстве поря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развития деятельности субъектов малого и среднего предпринимательства в районе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птимизация расходов на поддержку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вает вовлечение субъектов малого и среднего бизнеса района в участие в формах поддержки, осуществляемой государственными органами, что повышает объем вовлекаемых средств и общую результативность Муниципальной программы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нформирование и консультирование субъектов малого и среднего предпринимательства по вопросам оказания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ключает конкретную помощь в подготовке заявок, подготовку сопроводительных писем и иных методов, повышающих результативность участия в конкурсах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учение и повышение уровня квалификации субъектов малого и среднего предпринимательства, повышение конкурентоспособност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доступности и прозрачности информации об оказании поддержк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 данного реестра на сайте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вершенствование и развитие страницы "Малый и средний бизнес Верхнебуреинского района" на сайте администраци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по экономике и работе с малым бизнесом администрации района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сширение возможностей информационного обеспечения предпринимателей и населения о развитии и роли предпринимательства в социально-экономическом развитии район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2.4. 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доступности обучения и повышения квалификации предпринимателе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знаний для начинающих предпринимателе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развития начинающего малого и среднего предпринимательств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"Лучший по профе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конференций, съездов, совещаний, "круглых столов" по актуальным вопросам развития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Совет по предпринимательству при главе района, 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актов по вопросам, влияющих на деятельность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Совет по предпринимательству при главе района, 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негативных последствий нормативных правовых актов, влияющих на деятельность малого и среднего предпринимательства; участие предпринимательского сообщества в нормотворческой деятельност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негативных последствий нормативных правовых актов, влияющих на деятельность малого и среднего предпринимательства; участие предпринимательского сообщества в нормотворческой деятельности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  <w:t>Приложение 2</w:t>
      </w:r>
    </w:p>
    <w:p>
      <w:pPr>
        <w:pStyle w:val="ConsPlusNormal"/>
        <w:spacing w:lineRule="exact" w:line="240"/>
        <w:jc w:val="right"/>
        <w:rPr/>
      </w:pPr>
      <w:r>
        <w:rPr/>
        <w:t>к Муниципальной программе</w:t>
      </w:r>
    </w:p>
    <w:p>
      <w:pPr>
        <w:pStyle w:val="ConsPlusNormal"/>
        <w:spacing w:lineRule="exact" w:line="240"/>
        <w:jc w:val="right"/>
        <w:rPr/>
      </w:pPr>
      <w:r>
        <w:rPr/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/>
      </w:pPr>
      <w:r>
        <w:rPr/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/>
      </w:pPr>
      <w:r>
        <w:rPr/>
        <w:t>на 2013 - 2020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за счет средств районного бюджета</w:t>
      </w:r>
    </w:p>
    <w:p>
      <w:pPr>
        <w:pStyle w:val="ConsPlusNormal"/>
        <w:ind w:left="720" w:hanging="0"/>
        <w:rPr>
          <w:bCs/>
        </w:rPr>
      </w:pPr>
      <w:r>
        <w:rPr>
          <w:bCs/>
        </w:rPr>
      </w:r>
    </w:p>
    <w:tbl>
      <w:tblPr>
        <w:tblW w:w="14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372"/>
        <w:gridCol w:w="2058"/>
        <w:gridCol w:w="1021"/>
        <w:gridCol w:w="1021"/>
        <w:gridCol w:w="1141"/>
        <w:gridCol w:w="1141"/>
        <w:gridCol w:w="1021"/>
        <w:gridCol w:w="1021"/>
        <w:gridCol w:w="1021"/>
        <w:gridCol w:w="1024"/>
      </w:tblGrid>
      <w:tr>
        <w:trPr>
          <w:trHeight w:val="30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55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372"/>
        <w:gridCol w:w="2058"/>
        <w:gridCol w:w="1021"/>
        <w:gridCol w:w="1021"/>
        <w:gridCol w:w="1141"/>
        <w:gridCol w:w="1141"/>
        <w:gridCol w:w="1021"/>
        <w:gridCol w:w="1021"/>
        <w:gridCol w:w="1021"/>
        <w:gridCol w:w="1024"/>
      </w:tblGrid>
      <w:tr>
        <w:trPr>
          <w:tblHeader w:val="true"/>
          <w:trHeight w:val="42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4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7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7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0,000</w:t>
            </w:r>
          </w:p>
        </w:tc>
      </w:tr>
      <w:tr>
        <w:trPr>
          <w:trHeight w:val="98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3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0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112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6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1. 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8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1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8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8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местной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5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 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6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сение в государственные органы, в чью компенсацию входит принятие решений и предложений по снижению административных барьеров в деятельности субъектов малого и среднего предпринимательства, и взаимодействие с ними по вопросам реализации данных предлож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71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52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96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5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малого 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1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7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9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3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2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3.1. 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е вопросов развития предпринимательства в приоритетных направлениях деятельности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68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4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казание организационной и методической помощи инициативным группам предпринимателей при создании отраслевых некоммерческих организаций малого и среднего предпринимательства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2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0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6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держка организаций инфраструктуры поддержки малого и среднего предпринимательств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109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5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4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4.1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субсидий организациям, образующим инфраструкутру поддержки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103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2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 -гражданам, изъявившим желание организовать бизнес; - субъектам малого и среднего предпринимательства, осуществляющим хозяйственную деятельность в приоритетных для муниципального района напрвлениях деятель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90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4.3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«круглые столы», тематические выставки, ярмарки и т.п.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7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и организация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98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3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87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0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69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7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субсидий субъектам предпринимательства, осуществляющих деятельность в приоритетных для района отраслях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96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0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70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5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19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9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затрат в связи с осущест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7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7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9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0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9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(грантов) начинающим субъектам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98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1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2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95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имущественной тподдержки субъектам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9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71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3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.2.3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5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5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2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1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2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35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2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2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информирования и консультирования субъектов малого и среднего предпринимательства при их обращении по вопросам оказания поддерж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23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 том числе средства федерального бюджет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91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2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12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455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1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0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21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вершенствование и развитие страницы «Малый и средний бизнес Верхнебуреинского района» на сайте администрации райо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.4. </w:t>
            </w:r>
          </w:p>
        </w:tc>
        <w:tc>
          <w:tcPr>
            <w:tcW w:w="3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80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44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96" w:hRule="atLeast"/>
          <w:cantSplit w:val="true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9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3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овышению престижа предпринимательской деятельности и развитию делового сотрудничества и власти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0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7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1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2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5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5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3.3. 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«Лучший по профессии»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5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конференций, съездов, совещаний, «круглых столов», по актуальным вопросам развития предпринимательств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9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20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правовых актов по вопросам, влияющим на деятельность субъектов малого и среднего предпринимательства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71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08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9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3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  <w:t>Приложение 3</w:t>
      </w:r>
    </w:p>
    <w:p>
      <w:pPr>
        <w:pStyle w:val="ConsPlusNormal"/>
        <w:spacing w:lineRule="exact" w:line="240"/>
        <w:jc w:val="right"/>
        <w:rPr/>
      </w:pPr>
      <w:r>
        <w:rPr/>
        <w:t>к Муниципальной программе</w:t>
      </w:r>
    </w:p>
    <w:p>
      <w:pPr>
        <w:pStyle w:val="ConsPlusNormal"/>
        <w:spacing w:lineRule="exact" w:line="240"/>
        <w:jc w:val="right"/>
        <w:rPr/>
      </w:pPr>
      <w:r>
        <w:rPr/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/>
      </w:pPr>
      <w:r>
        <w:rPr/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/>
      </w:pPr>
      <w:r>
        <w:rPr/>
        <w:t>на 2013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РОГНОЗНАЯ (СПРАВОЧНАЯ) ОЦЕНК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</w:rPr>
      </w:pPr>
      <w:r>
        <w:rPr>
          <w:bCs/>
        </w:rPr>
        <w:t>расходов федерального бюджета, краевого бюджета, районного бюджета и внебюджетных средст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</w:rPr>
      </w:pPr>
      <w:r>
        <w:rPr>
          <w:bCs/>
        </w:rPr>
        <w:t>на реализацию целей муниципальной программы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/>
      </w:pPr>
      <w:r>
        <w:rPr/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984"/>
        <w:gridCol w:w="1149"/>
        <w:gridCol w:w="1117"/>
        <w:gridCol w:w="1247"/>
        <w:gridCol w:w="1193"/>
        <w:gridCol w:w="1272"/>
        <w:gridCol w:w="1124"/>
        <w:gridCol w:w="1244"/>
        <w:gridCol w:w="1293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ценка расходов по годам (тыс. рублей)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984"/>
        <w:gridCol w:w="1149"/>
        <w:gridCol w:w="1117"/>
        <w:gridCol w:w="1247"/>
        <w:gridCol w:w="1193"/>
        <w:gridCol w:w="1272"/>
        <w:gridCol w:w="1124"/>
        <w:gridCol w:w="1244"/>
        <w:gridCol w:w="1293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7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3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74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2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0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0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2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0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0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6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7,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74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40,00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1.   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1.1. 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2.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сение в государственные органы, в чью компетенцию входит принятие решений и предложений по снижению административных барьеров в деятельности малого бизнеса, касающихся деятельности субъектов малого и среднего предпринимательства, и взаимодействие с ними по вопросам реализации данных предлож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малого и среднего предпринимательства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я вопросов развития предпринимательства в приоритетных направлениях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организационной и методической помощи инициативным группам предпринимателей при создании отраслевых некоммерческих организаций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держка организаций инфраструктуры поддержки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"круглые столы", тематические выставки, ярмарки и т.п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и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31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предпринимательства, осуществляющим деятельность в приоритетных для района отрасл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затрат в связи с осущест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(грантов) начинающим субъектам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ирование и консультирование субъектов малого и среднего предпринимательства по вопросам оказания поддер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 данного реестра на сайте администрации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вершенствование и развитие страницы "Малый и средний бизнес Верхнебуреинского района" на сайте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"Лучший по профе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конференций, съездов, совещаний, "круглых столов" по актуальным вопросам развития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актов по вопросам, влияющим на деятельность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  <w:t>Приложение 4</w:t>
      </w:r>
    </w:p>
    <w:p>
      <w:pPr>
        <w:pStyle w:val="ConsPlusNormal"/>
        <w:spacing w:lineRule="exact" w:line="240"/>
        <w:jc w:val="right"/>
        <w:rPr/>
      </w:pPr>
      <w:r>
        <w:rPr/>
        <w:t>к Муниципальной программе</w:t>
      </w:r>
    </w:p>
    <w:p>
      <w:pPr>
        <w:pStyle w:val="ConsPlusNormal"/>
        <w:spacing w:lineRule="exact" w:line="240"/>
        <w:jc w:val="right"/>
        <w:rPr/>
      </w:pPr>
      <w:r>
        <w:rPr/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/>
      </w:pPr>
      <w:r>
        <w:rPr/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/>
      </w:pPr>
      <w:r>
        <w:rPr/>
        <w:t>на 2013 - 2020 годы"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bookmarkStart w:id="4" w:name="P1640"/>
      <w:bookmarkEnd w:id="4"/>
      <w:r>
        <w:rPr>
          <w:b w:val="false"/>
        </w:rPr>
        <w:t>Показатели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результативности реализации муниципальной программы</w:t>
      </w:r>
    </w:p>
    <w:p>
      <w:pPr>
        <w:pStyle w:val="ConsPlusTitle"/>
        <w:spacing w:lineRule="exact" w:line="240"/>
        <w:jc w:val="center"/>
        <w:rPr/>
      </w:pPr>
      <w:r>
        <w:rPr>
          <w:b w:val="false"/>
        </w:rPr>
        <w:t>"Развитие малого и среднего предпринимательства в Верхнебуреинском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районе Хабаровского края на 2013 – 2020 годы"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144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596"/>
        <w:gridCol w:w="1348"/>
        <w:gridCol w:w="1349"/>
        <w:gridCol w:w="961"/>
        <w:gridCol w:w="961"/>
        <w:gridCol w:w="961"/>
        <w:gridCol w:w="961"/>
        <w:gridCol w:w="961"/>
        <w:gridCol w:w="961"/>
        <w:gridCol w:w="961"/>
        <w:gridCol w:w="963"/>
      </w:tblGrid>
      <w:tr>
        <w:trPr>
          <w:trHeight w:val="2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Базовые показатели 2011 г.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8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3595"/>
        <w:gridCol w:w="1349"/>
        <w:gridCol w:w="1349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blHeader w:val="true"/>
          <w:trHeight w:val="3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на 10 тысяч человек на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9</w:t>
            </w:r>
          </w:p>
        </w:tc>
      </w:tr>
      <w:tr>
        <w:trPr>
          <w:trHeight w:val="11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оля занятых в малом и среднем предпринимательстве к общей численности занятых в экономике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6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выданных патен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985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/>
        <w:t>Приложение 5</w:t>
      </w:r>
    </w:p>
    <w:p>
      <w:pPr>
        <w:pStyle w:val="ConsPlusNormal"/>
        <w:spacing w:lineRule="exact" w:line="240"/>
        <w:jc w:val="right"/>
        <w:rPr/>
      </w:pPr>
      <w:r>
        <w:rPr/>
        <w:t>к Муниципальной программе</w:t>
      </w:r>
    </w:p>
    <w:p>
      <w:pPr>
        <w:pStyle w:val="ConsPlusNormal"/>
        <w:spacing w:lineRule="exact" w:line="240"/>
        <w:jc w:val="right"/>
        <w:rPr/>
      </w:pPr>
      <w:r>
        <w:rPr/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/>
      </w:pPr>
      <w:r>
        <w:rPr/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/>
      </w:pPr>
      <w:r>
        <w:rPr/>
        <w:t>на 2013 - 2020 годы"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bookmarkStart w:id="5" w:name="P2399"/>
      <w:bookmarkEnd w:id="5"/>
      <w:r>
        <w:rPr>
          <w:b w:val="false"/>
        </w:rPr>
        <w:t>Сведения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об основных мерах правового регулирования в сфере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реализации муниципальной программы "Развитие малого и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среднего предпринимательства в Верхнебуреинском районе</w:t>
      </w:r>
    </w:p>
    <w:p>
      <w:pPr>
        <w:pStyle w:val="ConsPlusTitl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Хабаровского края на 2013-2020 годы"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оекта правового акт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положения проекта правового 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е сроки прин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благоприятных условий для развития предпринимательства в муниципальн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/>
            </w:pPr>
            <w:r>
              <w:rPr/>
              <w:t>1. Постановление администрации района от 05.07.2013 N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поддержки СМСП район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микрозаймов СМСП район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/>
            </w:pPr>
            <w:r>
              <w:rPr/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/>
            </w:pPr>
            <w:r>
              <w:rPr/>
              <w:t>1. Постановление администрации района от 05.07.2013 N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поддержки СМСП района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микрозаймов СМСП район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/>
            </w:pPr>
            <w:r>
              <w:rPr/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/>
            </w:pPr>
            <w:r>
              <w:rPr/>
              <w:t>1. Постановление администрации района от 05.07.2013 N 668 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поддержки СМСП район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микрозаймов СМСП района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/>
            </w:pPr>
            <w:r>
              <w:rPr/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/>
            </w:pPr>
            <w:r>
              <w:rPr/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right="-314" w:hanging="0"/>
        <w:jc w:val="right"/>
        <w:rPr/>
      </w:pPr>
      <w:r>
        <w:rPr/>
        <w:t>"</w:t>
      </w:r>
      <w:bookmarkStart w:id="6" w:name="P1778"/>
      <w:bookmarkEnd w:id="6"/>
      <w:r>
        <w:rPr/>
        <w:t>.</w:t>
      </w:r>
    </w:p>
    <w:sectPr>
      <w:headerReference w:type="default" r:id="rId7"/>
      <w:type w:val="nextPage"/>
      <w:pgSz w:orient="landscape" w:w="16838" w:h="11906"/>
      <w:pgMar w:left="1134" w:right="1134" w:gutter="0" w:header="0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045F720BB2AB05E1A7CD1DA2310E20CDFD8C44C905CDBB6CE3D9FAB187B43B9FB0F4034B2242C75050ACADw3P9B" TargetMode="External"/><Relationship Id="rId3" Type="http://schemas.openxmlformats.org/officeDocument/2006/relationships/hyperlink" Target="consultantplus://offline/ref=D3BF73F6F3AD0A02B87BB624DA6DCF172FB0D41540BAE78DFC8D79E0503EB9AE5D79DE2491R8I7B" TargetMode="External"/><Relationship Id="rId4" Type="http://schemas.openxmlformats.org/officeDocument/2006/relationships/hyperlink" Target="consultantplus://offline/ref=D3BF73F6F3AD0A02B87BB624DA6DCF172CB9D71C46B6E78DFC8D79E0503EB9AE5D79DE27908077C1R3I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04:00Z</dcterms:created>
  <dc:creator>Customer</dc:creator>
  <dc:description/>
  <cp:keywords/>
  <dc:language>en-US</dc:language>
  <cp:lastModifiedBy>Org4</cp:lastModifiedBy>
  <cp:lastPrinted>2017-06-27T15:04:00Z</cp:lastPrinted>
  <dcterms:modified xsi:type="dcterms:W3CDTF">2017-07-12T01:10:00Z</dcterms:modified>
  <cp:revision>48</cp:revision>
  <dc:subject/>
  <dc:title/>
</cp:coreProperties>
</file>