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8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Heading3"/>
        <w:spacing w:lineRule="exact" w:line="240" w:before="0" w:after="0"/>
        <w:ind w:left="11198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Heading3"/>
        <w:spacing w:lineRule="exact" w:line="240" w:before="0" w:after="0"/>
        <w:ind w:left="11198" w:hanging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26.07.2017 № 46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spacing w:before="0" w:after="18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Heading3"/>
        <w:spacing w:before="0" w:after="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</w:t>
      </w:r>
    </w:p>
    <w:p>
      <w:pPr>
        <w:pStyle w:val="Heading3"/>
        <w:spacing w:before="0" w:after="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района</w:t>
      </w:r>
    </w:p>
    <w:p>
      <w:pPr>
        <w:pStyle w:val="Heading3"/>
        <w:spacing w:before="0" w:after="180"/>
        <w:ind w:left="10915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1.01.2017 № 11                      </w:t>
      </w:r>
    </w:p>
    <w:p>
      <w:pPr>
        <w:pStyle w:val="Normal"/>
        <w:widowControl w:val="false"/>
        <w:spacing w:lineRule="exact" w:line="240"/>
        <w:ind w:right="-45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оздания инвестиционных объектов и объектов инфраструктуры в Верхнебуреинском районе на период</w:t>
      </w:r>
    </w:p>
    <w:p>
      <w:pPr>
        <w:pStyle w:val="Normal"/>
        <w:widowControl w:val="false"/>
        <w:spacing w:lineRule="exact" w:line="240"/>
        <w:ind w:right="-456" w:hanging="0"/>
        <w:jc w:val="center"/>
        <w:rPr/>
      </w:pPr>
      <w:r>
        <w:rPr>
          <w:b/>
          <w:sz w:val="28"/>
          <w:szCs w:val="28"/>
        </w:rPr>
        <w:t>до 2020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27"/>
        <w:gridCol w:w="1791"/>
        <w:gridCol w:w="1843"/>
        <w:gridCol w:w="1415"/>
        <w:gridCol w:w="1703"/>
        <w:gridCol w:w="2172"/>
        <w:gridCol w:w="1046"/>
        <w:gridCol w:w="1851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Наименование объекта, производственная мощность, потребность в энергоресур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Инициатор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созда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Фактическое состояние объекта (проектирование, строительство, эксплуатац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м финансирования, млн.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(федеральный бюджет, бюджет края, собственные средства, прочие источник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Сроки реализации,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Планы, программы (федеральные, краевые, муниципальные, прочие), предусматривающие создание объекта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транспортно-логистической инфраструк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Автодорога Комсомольск-на-Амуре – Березовый – Амгунь – Могды – Чегдомын, протяженность – 505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Минтранс России, Правительств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</w:rPr>
              <w:t>Проектная документация разработана частич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Солнечный, Верхнебуреинский муниципальные райо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29 613,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Федеральный бюджет – 26 000,0 млн. руб., консолидированный бюджет края – 3 613,8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2008–20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ФЦП "Экономическое и социальное развитие Дальнего Востока и Байкальского региона на период до 2018 года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автомобильной дороги 5 категории п. Сулук – Правоурмийское месторождение оловянных руд в Верхнебуреинском районе Хабаровского края. Протяженность – 117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дется работа по получению средств из АО "Фонд развития Дальнего Востока и Байкальского региона" для разработки проектно–сметной документации на объекты инфраструктуры, предлагаемые к финансированию за счет средств ФЦП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Предполагаемый источник финансирования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–2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едется работа по включению объекта в федеральную целевую программу "Экономическое и социальное развитие Дальнего Востока и Байкальского региона до 2018 года", утвержденную Постановлением Правительства РФ от 15 апреля 1996 г. № 480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энергетики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линии электропередачи ВЛ 220 кВ от ст. Могды Верхнебуреинского района до Правоурмийского горно-обогатительного комбината протяженностью 53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дется работа по получению средств из АО "Фонд развития Дальнего Востока и Байкальского региона" для разработки проектно–сметной документации на объекты инфраструктуры, предлагаемые к финансированию за счет средств ФЦ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Предполагаемый источник финансирования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–2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едется работа по включению объекта в федеральную целевую программу "Экономическое и социальное развитие Дальнего Востока и Байкальского региона до 2018 года", утвержденную Постановлением Правительства РФ от 15 апреля 1996 г. № 480</w:t>
            </w:r>
          </w:p>
        </w:tc>
      </w:tr>
      <w:tr>
        <w:trPr>
          <w:trHeight w:val="49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конструкция, техническое перевооружение электросетевого комплекса с приобретением оборудования, материалов в сельских поселениях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жилищно-коммунального хозяй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СД разработа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108,0 млн. руб., муниципальный бюджет – 12,0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7–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дернизация котельных Алонка, Солони, Сулу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жилищно-коммунального хозяй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он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2,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307,9 млн. руб., муниципальный бюджет – 34,2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–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объектов инфраструктуры промышленной зоны "Чегдомы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экономического развития Хабаровского края, 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азработка проектно-сметной документ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Федеральный бюджет – 283,5 млн. рублей, краевой бюджет – 15 млн. рублей, муниципальный бюджет – 1,5 млн.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малого и среднего предпринимательства в Хабаровском крае на 2013-2020 годы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одготовке зоны затопления (водохранилища и нижнего бьефа) Бурейской ГЭС (площадка котельной пос. Олимпийски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жилижно-коммунального хозяйства Хабаровского края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лиз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.Олимпийский  городского поселения "Рабочий поселок "Чегдомы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142,5млн. рублей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осударственная программа Хабаровского края "Повышение качества жилищно-коммунального обслуживания населения Хабаровского края"  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еконструкция системы теплоснабжения пос. Чегдомын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истерство жилищно-коммунального хозяй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spacing w:val="-2"/>
              </w:rPr>
              <w:t>Планируемый к реализации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539,2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 xml:space="preserve">Краевой бюджет -349,2 млн. рублей, внебюджнтные средства – 190,0 млн. рублей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осударственная программа Хабаровского края "Повышение качества жилищно-коммунального обслуживания населения Хабаровского края"  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spacing w:val="-2"/>
                <w:sz w:val="22"/>
                <w:szCs w:val="22"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тельная в п. Этыркэн Верхнебуреинского района Хабаровского кр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инистерство жилищно-коммунального хозяйства Хабаров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2"/>
              </w:rPr>
            </w:pPr>
            <w:r>
              <w:rPr>
                <w:spacing w:val="-2"/>
              </w:rPr>
              <w:t>Реализ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Этыркэ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2,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104,3 млн. рублей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28,3 - муницип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2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образова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школы в рп. Чегдомын – 600 м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7,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937,5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школы в рп. Новый Урга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п. Новый Урга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0,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1120,1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школы п. Тыр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Тырм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9,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309,1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-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куль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троительство культурно-досугового центра в п.Тыр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Тырм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24,0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-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униципальная программа Верхнебуреинского муниципального района "Сохранение и развитие культуры Верхнебуреинского муниципального района на 2017-2022 годы"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3" w:hanging="23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2"/>
                <w:sz w:val="22"/>
                <w:szCs w:val="22"/>
              </w:rPr>
              <w:t>Бассейн плавательный в п.Чегдомын на 48 посещений в смен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, министерство физической культуры и спорта Хабаровского края, министерство строитель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лиз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7,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Консолидированный бюджет кр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2–2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физической культуры и спорта в Хабаровском крае"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кты здравоохране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9" w:firstLine="9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2"/>
                <w:sz w:val="22"/>
                <w:szCs w:val="22"/>
              </w:rPr>
              <w:t>Фельдшерско-акушерский пункт КГБУЗ "Верхнебуреинская ЦРБ" на 25 посещений в смену (с жилым помещением) в с.Средний Ургал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истерство здравоохранения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Заключен контракт на выполнение строительно-монтажных работ с ООО "Универсар Проект" 31ю05ю2017. Срок действия контракта – 30.11.20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. Средний Ургал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.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солидированный бюджет кр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здравоохранения в Хабаровском крае"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Добыча и переработка полезных ископаемых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звитие производственных мощностей на Ургальском каменноугольном месторождении.</w:t>
            </w:r>
          </w:p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щность – 8,0 млн. тонн угля в год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Сибирская угольная энергетическая комп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ектно–сметная документация выполняется поэтапно,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рп. Чегдомын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734,0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9–2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Инвестиционная программа ПАО "Сибирская угольная энергетическая компани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>Освоение Правоурмийского оловорудногоместорождения. Мощность – до 5 000 тонн олова в концентрате. Потребность в энергоресурсах будет определена на стадии проектирования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 xml:space="preserve">Необходимо строительство ЛЭП </w:t>
            </w:r>
            <w:r>
              <w:rPr>
                <w:spacing w:val="-2"/>
                <w:sz w:val="22"/>
                <w:szCs w:val="22"/>
              </w:rPr>
              <w:t>220 кВ от ст. Могды Верхнебуреинского района до Правоурмийского горно-обогатительного комбината.</w:t>
            </w:r>
            <w:r>
              <w:rPr>
                <w:rFonts w:eastAsia="Arial Unicode MS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509,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небюджетные источники (привлекаемые средств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Комплексная региональная программа "Развитие горнодобывающей промышленности в Хабаровском крае на период до 2017 года" (утверждена распоряжением Правительства края от 19 декабря 2014 г. № 968-рп, в ред. распоряжением ПРавительства края № 666-рп от 26 августа 2016 г.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>Освоение золоторудного месторождения Нони. Мощность – 0,8 тонна золота. Предусмотрено автономное энергообеспечение (ДЭС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Но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лучено положительное заключение на проект строительства комбината в ФАУ "Главгосэкспертиза". Продолжается проведение разведочных работ. Ведется поиск кредитных ресурсов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4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ивлекаемые т 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–2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Комплексная региональная программа "Развитие горнодобывающей промышленности в Хабаровском крае на период до 2017 года" (утверждена распоряжением Правительства края от 19 декабря 2014 г. № 968-рп, в ред. распоряжением Правительства края № 666-рп от 26.08.2016 г.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никанское газовое месторождение (обустройство) Добыча 25,0 млн. нм3 газа в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7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Адниканское газовое месторождение длиной  - 4,2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7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вод СПГ мощностью 6,0 тонн/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Дубликанская структура (геологоразведочные работы) Площадь – 20 к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лонийская структура (геологоразведочные работы) Площадь 25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 Соло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Контейнерная площадка площадью 2000 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ектир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/д станция Ургал-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Дубликанскую структуру длинной 9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Солонийскую структуру длиной 5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Соло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вод СПГ мощностью 6,0 тонн/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лександровская структура  (геологоразведочные работы) Площадью 30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йма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 Александ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гальская структура (геологоразведочные работы) Площадь – 50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 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Александровскую структуру длиной -8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«Дальгазресу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лександ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Ургальскую структуру длиной – 5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истический цент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/д станция Ургал-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2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Сельскохозяйственное производство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</w:rPr>
            </w:pPr>
            <w:r>
              <w:rPr/>
              <w:t>Строительство свиноводческого комплекса с законченным циклом производства в селе Усть-Ургал Верхнебуреинского муниципального района Хабаровского края на  4000 голов единовременного содерж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Кол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. Усть-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6,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2 г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3">
    <w:name w:val=" Знак Знак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XeniaCondensed;Times New Roman" w:cs="XeniaCondensed;Times New Roman"/>
      <w:sz w:val="28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XeniaCondensed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ind w:firstLine="709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4560" w:leader="dot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53:00Z</dcterms:created>
  <dc:creator>Протасов Аркадий Витальевич</dc:creator>
  <dc:description/>
  <cp:keywords/>
  <dc:language>en-US</dc:language>
  <cp:lastModifiedBy>Org4</cp:lastModifiedBy>
  <cp:lastPrinted>2017-07-18T11:55:00Z</cp:lastPrinted>
  <dcterms:modified xsi:type="dcterms:W3CDTF">2017-07-26T00:04:00Z</dcterms:modified>
  <cp:revision>33</cp:revision>
  <dc:subject/>
  <dc:title/>
</cp:coreProperties>
</file>