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0.10.2017  № 69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"УТВЕРЖДЕ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Верхнебуреинск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от 17 сентября 2012 г. N 906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в редакции от 31.01.2017 </w:t>
      </w:r>
      <w:hyperlink r:id="rId2">
        <w:r>
          <w:rPr>
            <w:rStyle w:val="InternetLink"/>
            <w:sz w:val="24"/>
            <w:szCs w:val="24"/>
          </w:rPr>
          <w:t xml:space="preserve">N 41 </w:t>
        </w:r>
      </w:hyperlink>
      <w:r>
        <w:rPr>
          <w:sz w:val="24"/>
          <w:szCs w:val="24"/>
        </w:rPr>
        <w:t>)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41"/>
      <w:bookmarkEnd w:id="0"/>
      <w:r>
        <w:rPr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 В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РХНЕБУРЕИНСКОМ РАЙОНЕ ХАБАРОВСКОГО КРА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Normal"/>
        <w:jc w:val="center"/>
        <w:rPr/>
      </w:pPr>
      <w:r>
        <w:rPr>
          <w:sz w:val="24"/>
          <w:szCs w:val="24"/>
        </w:rPr>
        <w:t>Муниципальной программы "Развитие мал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 среднего предпринимательства в Верхнебуреинском район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Хабаровского края 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808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ание для разработк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тановление администрации района  от 02.02.2017 № 47 "Об утверждении Порядка принятия решения о разработке муниципальных программ Верхнебуреинского муниципального района Хабаровского края,  их формирования и реализации и Порядка проведения оценки эффективности реализации муниципальных программ Верхнебуреинского муниципального района Хабаровского края";</w:t>
            </w:r>
          </w:p>
          <w:p>
            <w:pPr>
              <w:pStyle w:val="ConsPlus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атегия развития малого и среднего предпринимательства в Российской Федерации на период до 2030 года, утвержденная постановлением Правительства Российской Федерации от 02 июня 2016 г. № 1083-р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</w:tr>
      <w:tr>
        <w:trPr>
          <w:trHeight w:val="156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исполнители, участник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дел земельных и имущественных отношений администрации района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правление образования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тдел по спорту, туризму, молодежной и социальной полити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онд поддержки малого предпринимательства Верхнебуреинск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ктор по транспорту, дорожной деятельности и связи администрации Верхнебуреинского муниципального район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ет по предпринимательству при главе Верхнебуреинского муниципального района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функционирования и развития малого и среднего предпринимательства на территории района</w:t>
            </w:r>
          </w:p>
        </w:tc>
      </w:tr>
      <w:tr>
        <w:trPr>
          <w:trHeight w:val="417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формировать благоприятные условия для развития предпринимательства в муниципальном районе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формировать положительный имидж предпринимательства, развитие делового сотрудничества бизнеса и </w:t>
            </w:r>
            <w:r>
              <w:rPr>
                <w:color w:val="000000"/>
                <w:sz w:val="24"/>
                <w:szCs w:val="24"/>
              </w:rPr>
              <w:t>вла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Оказать содействие развитию социального предпринимательства.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подпрограмм, реализуемых в рамках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данной муниципальной программы реализация подпрограмм не предусмотрена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сновных мероприятий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лагоприятных условий для развития предпринимательства в муниципальном район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азание поддержки субъектам малого и среднего предпринимательства и организациям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действие повышению престижа предпринимательской деятельности и развит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лового сотрудничества бизнеса и власт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действие развитию социального предпринимательства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результаты реализации Муниципальной программы и показатели эффективности (измеряемые количественные показатели решения  поставленных задач и хода реализации Муниципальной программы по годам)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 результате реализации мероприятий Муниципальной программы к 2020 году ожидается увеличени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а субъектов малого и среднего предпринимательства на 10 тысяч человек населения до 392,9 единиц;</w:t>
            </w:r>
          </w:p>
          <w:p>
            <w:pPr>
              <w:pStyle w:val="ConsPlus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и занятых в малом и среднем предпринимательстве к общей численности занятых в экономике района до 18,6 процентов;</w:t>
            </w:r>
          </w:p>
          <w:p>
            <w:pPr>
              <w:pStyle w:val="ConsPlus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а выданных патентов до 65 единиц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субъектов малого и среднего предпринимательства на 10 тысяч человек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оля занятых в малом и среднем предпринимательстве к общей численности занятых в экономике района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личество выданных патентов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color w:val="000000"/>
                <w:sz w:val="24"/>
                <w:szCs w:val="24"/>
              </w:rPr>
              <w:t>Количество кредитов (займов), выданных субъектам малого и среднего предпринимательств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и этапы реализации 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реализуется в два этапа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этап - 2013 - 2015 год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6 - 2020 годы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сурсное обеспечение Муниципальной программы за счет средств районного бюджета и прогнозная (справочная) оценка расходов федерального бюджета, краевого бюджета, бюджетов поселений района, внебюджетных средств, по годам реализации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составляет 18440,200 тыс.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 краевого бюджета 496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 – 160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 – 160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 – 176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 5880,2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107,2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00,000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630,000 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74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1129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400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0,000 тыс. рублей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640,000 тыс. рублей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 районного бюджета, источником финансового обеспечения которых являются средства краевого бюджета 2796,000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63,000 тыс. рублей,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– 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123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774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7 год – 729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небюджетные средства 7600,000 тыс. 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10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 100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 год – 300,000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5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00,00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00,000 тыс. рублей.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I. Анализ текущего состояния развития малого и среднего предпринимательства в муниципальном районе и пути решения имеющихся проблем с использованием программно-целевого метода.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лое и среднее предпринимательство является одной из основ функционирования экономики городских и сельских поселений, а также муниципального района в цел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личие в экономике района развитого малого и среднего предпринимательства существенно расширяет перечень производимых товаров, работ и услуг, обеспечивает занятость населения, в значительной степени способствует формированию местного бюджета и развитию конкуренции. Развитие малого и среднего предпринимательства в районе является стратегическим фактором, определяющим устойчивое развитие экономики района и, наоборот, свертывание малых и средних предприятий может иметь негативные последствия как экономического, так и социального характе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малого и среднего предпринимательства в муниципальном районе характеризуется следующими факт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субъектов малого и среднего предпринимательства, зарегистрированных на территории муниципального района, составила 921 в 2011 году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1417"/>
        <w:gridCol w:w="21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казателя по отношению к 2010 году прирос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едприним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лом и среднем предпринимательстве муниципального района занято 5362 человека, в том числе по видам экономической деятельности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1417"/>
        <w:gridCol w:w="215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 2011 го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казателя по отношению к 2010 году (прирост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 (4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 (32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 (36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 (803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1 (9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 (17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 (34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(5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 (8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 (69)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оплата труда работников малых и средних предприятий составила 21202 рубля, что составляет 67 (31563,0) процентов от средней заработной платы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от малых и средних предприятий в 2011 году составил 6000,00 млрд. рублей, или процентов от объема оборота муниципального района. Соотношение объема оборота малого и среднего предпринимательства к общему обороту района на 10 процентов ниже среднекраевого значения, что характеризует уровень развития малого предпринимательства в муниципальном районе как недостаточны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звития малого и среднего предпринимательства в Верхнебуреинском муниципальном районе характеризуется также объемом налоговых и неналоговых поступлений в местный бюджет от субъектов малого и среднего предпринимательства. Объем этих поступлений в 2011 году составил 40950 рублей, что составляет 11,85 процента доходной части бюджета муниципального района. По сравнению с 2010 годом объем поступлений уменьшился на 2,1 процента и составил 13,95 процента, что является неблагоприятным фактором для развития муниципального района и свидетельствует о сокращении малого и среднего предпринимательства в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структура малого и среднего предпринимательства в Верхнебуреинском районе характеризуется относительной неоднородностью. Сложившаяся территориальная структура развития предпринимательства является неудовлетворительной и требует специальных мер по ее коррек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районе в предшествующий период проводилась определенная работа по содействию развитию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о исполнение </w:t>
      </w:r>
      <w:hyperlink w:anchor="P563">
        <w:r>
          <w:rPr>
            <w:rStyle w:val="InternetLink"/>
            <w:sz w:val="24"/>
            <w:szCs w:val="24"/>
          </w:rPr>
          <w:t>Плана</w:t>
        </w:r>
      </w:hyperlink>
      <w:r>
        <w:rPr>
          <w:sz w:val="24"/>
          <w:szCs w:val="24"/>
        </w:rPr>
        <w:t xml:space="preserve"> мероприятий по развитию и поддержке малого предпринимательства в Верхнебуреинском районе на 2010 - 2012 годы проведена следующая работ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веден анализ нормативных правовых актов, регулирующих деятельность субъектов малого и среднего предпринимательства, нормативно-правовых актов Верхнебуреинского района, создающих административные барьеры в деятельности субъектов малого и среднего бизнеса, не выявлен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тделом по экономике и работе с малым бизнесом проводится ежеквартальный мониторинг 50-ти предприятий малого бизнеса района по выплате средней заработной платы и выплатам социального характера на одного работника. Организована работа по дистанционному консультированию субъектов малого и среднего предпринимательства, что дает возможность доступа субъектов малого и среднего бизнеса района к качественным юридическим услугам. На сайте администрации района размещена информация для субъектов малого и средне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дминистрация района проводит работу среди предпринимателей по привлечению к участию субъектов малого и среднего бизнеса в ежегодном краевом конкурсе "Предприниматель года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Верхнебуреинского района ежегодно проводит праздник "День российского предпринимательства" с вручением благодарностей и грамот главы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июле 2010 года был создан Фонд поддержки малого предпринимательства Верхнебуреинского района. Его задача - оказание поддержки в виде микрозаймов, проведение семинаров и консультационных услуг. В 2011 году Фондом поддержки малого предпринимательства Верхнебуреинского района совместно с администрацией района и Фондом поддержки малого предпринимательства Хабаровского края было выдано 11 микрозаймов предпринимателям на общую сумму 5000,00 тыс. рублей за счет средств Фонда поддержки малого предпринимательства Хабаров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 2011 году Фондом поддержки малого предпринимательства Верхнебуреинского района совместно с администрацией района и представителем краевого Фонда поддержки предпринимательства был проведен семинар на тему "Налоги и налогообложение", обучающий курс "Начинающий предприниматель". В 2012 году проведен видеосеминар по теме "Основа предпринимательской деятельности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2011 году администрацией Верхнебуреинского муниципального района с субъектами малого предпринимательства было заключено 16 договоров аренды на новый срок, без проведения конкурсов и аукционов, а также субъектам малого предпринимательства предоставляются в аренду земельные участки с последующим выкупом для ведения собственно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На территории района активно ведется работа Советом по предпринимательству при главе Верхнебуреинского района. В истекшем периоде рассматривались вопросы и проблемы, связанные с деятельностью малого и среднего бизнеса, и возможные пути их решения. Проводились "круглые столы" по вопросам изменений в законодательстве с привлечением специалистов ИФНС, "Роспотребнадзора", "Госветнадзора", "Госпожнадзора", Пенсионного фон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целях информирования населения по различным аспектам предпринимательской деятельности администрация района регулярно публикует социальную рекламу и другие сообщения в газете "Рабочее слово", а также размещает информацию на сайте администрации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енным инструментом стимулирования развития малого и среднего предпринимательства является привлечение их к выполнению муниципального заказа. В 2011 году субъекты малого и среднего предпринимательства реализовали муниципальный заказ на выполнение работ, услуг и приобретение товаров на сумму 80634 тыс. рублей, что на 3,76 процента меньше, чем в предшествующем году. Снижение объясняется тем, что в 2010 году был выполнен значительный объем работ по ремонту образовательных учреждений, в которых также принимали участие субъекты малого бизне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стояния развития малого и среднего предпринимательства позволяет определить основные проблемы, ограничивающие и/или препятствующие его развит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й малый бизнес практически не идут молодые люд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епятствиями, которые мешают развитию предпринимательства в районах, являются нехватка финансовых ресурсов и недостаточная поддержка государ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барьеры и препятствия для развития предпринимательской деятельности: недостаток людей, готовых заниматься предпринимательской деятельностью, недостаточность правовой базы и отсутствие перспективных направлений для развития предпринимательства в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"встать на ноги" и занять достойное место в социуме, бизнес-сообществу требуется не только помощь государства, но и возможность отстаивать свои интересы и права в рамках объединений, союзов и других некоммерческих организаций, которые смогли бы объединить цивилизованную часть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желание предпринимателей участвовать в таких организациях, чаще всего мотивировано не только нежеланием платить взносы, но и стремлением не привлекать лишний раз внимание к себе со стороны фискальных орган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ом по краю уровень предпринимательства самими предпринимателями оценивается как средний и ниже среднего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существующих проблем для предпринимателей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ые (связанные с его несовершенством, слабостью механизмов регулирования, чрезмерным количеством проверяющих инстанци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ономические (связанные с недостаточностью финансовых ресурсов для развития бизнеса, инфляцией, сложностями получения кредита и его высокой процентной ставкой, высокой стоимостью аренды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(связанные с наличием административных барьеров, коррупцией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ые (связанные со сложностями в подборе квалифицированных кадров для бизнеса, самой подготовкой предпринимателей, а также подготовкой специалистов органов власти и местного самоуправления, взаимодействующих с предпринимателями по роду выполняемых ими функций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информационные (связанные с отсутствием или проблемами в получении информации о формах поддержки бизнеса, существующих Муниципальная программах, семинарах, правовой документации и т.п.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значимой в современных условиях проблемой для развития малого и среднего предпринимательства в Верхнебуреинском районе является экономическая. Предприниматели на первое место среди прочих проблем обозначили проблему "высоких налогов"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указанных проблем в разной степени зависит от возможностей муниципальн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го внимания заслуживают факторы, сдерживающие развитие малого и среднего предпринимательства в приоритетных для района отраслях. Приоритетными для Верхнебуреинского муниципального района отраслями для развития малого и среднего предпринимательства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готовление продукции производственно-технического на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новационная деятельность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ологическая и природоохранная деятельность, в том числе утилизация и вторичная переработка сырь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эксплуатации жилья и объектов инфраструктуры жилищно-коммунального хозяй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и переработка сельскохозяйственной продук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бытовых, транспортных услуг населению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производство строительных материал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общедоступной сети, общественного питания и торговл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гостиничного бизнес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уризма в район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производств по сбору и переработке дикорос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реработка древесин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малого и среднего предпринимательства в Верхнебуреинском муниципальном районе предполагает как осуществление мер, направленных на поддержку субъектов малого и среднего предпринимательства, так и создание благоприятных условий для развития предпринимательства через решение проблем, ограничивающих развитие этого сектора экономики района. Осуществление данных мер требует использования программно-целевого метод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о-целевого метода позволи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приоритетность мероприятий, очередность и сроки их реализации, исходя из их социальной и экономической целесообразности, а также с учетом возможностей их финансирова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увязать имеющиеся и планируемые финансовые ресурсы с разрабатываемыми комплексам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по направлениям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интеграцию мероприятий, носящих различный характер, в общий процесс достижения конечных целей, предусмотренных Программо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ть условия для оперативного и результативного управления риска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II. Цели и задачи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еализуется в целях содействия развитию малого и среднего предпринимательства в Верхнебуреинском муниципальном район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ассчитана на 2013 - 2020 год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и предлагаемой Муниципальной программ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устойчивого функционирования и развития малого и среднего предпринимательства на территории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Задачи Муниципальной программ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формировать положительный имидж предпринимательства, развитие делового сотрудничества бизнеса и власти. 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4. Оказать содействие развитию социальн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роки реализации Муниципальной программ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Реализация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униципальная программа реализуется в два этап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 этап - 2013 - 2015 год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 этап - 2016 - 2020 год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Перечень основных мероприятий Муниципальной программ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Достижение цели и решение задач Муниципальной программы осуществляется путем скоординированного выполнения взаимоувязанных по срокам, ресурсам, исполнителям и результатам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Мероприятия</w:t>
        </w:r>
      </w:hyperlink>
      <w:r>
        <w:rPr>
          <w:sz w:val="24"/>
          <w:szCs w:val="24"/>
        </w:rPr>
        <w:t xml:space="preserve"> Муниципальной программы сгруппированы в соответствии с задачами Муниципальной программы.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Задача 1</w:t>
        </w:r>
      </w:hyperlink>
      <w:r>
        <w:rPr>
          <w:sz w:val="24"/>
          <w:szCs w:val="24"/>
        </w:rPr>
        <w:t>. Сформировать благоприятные условия для развития предпринимательства в муниципальном райо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оприятиями, обеспечивающими решение поставленной задачи, являю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предложений по совершенствованию процедур оказания муниципальных услуг субъектам малого и среднего предпринимательства и внесение их в уполномоченные орган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ддержка организаций, образующих инфраструктуру поддержки субъектов малого и среднего предпринимательства;</w:t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Задача 2</w:t>
        </w:r>
      </w:hyperlink>
      <w:r>
        <w:rPr>
          <w:sz w:val="24"/>
          <w:szCs w:val="24"/>
        </w:rPr>
        <w:t>. Оказать поддержк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данной задачи предполага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казание финансов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казание имущественной поддержки субъектам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ую и консультационную поддержку субъектов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ю поддержки в области подготовки, переподготовки и повышения квалификации работников для малого и среднего предприниматель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мониторинг экономического и налогового потенциала МСП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едение реестра малого и среднего предпринимательства район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3. Сформировать положительный имидж предпринимательства, развитие делового сотрудничества бизнеса и в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Содействие проведению ежегодного праздника Дня российск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ведение торжественного собрания, посвященного дню российского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конференций, съездов, совещаний, "круглых столов" по актуальным вопросам развития предпринимательств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оведение общественной экспертизы проектов краевых нормативных актов по вопросам, влияющим на деятельность субъектов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4. Оказать содействие развитию социального предпринимательства. Основными мероприятиями, обеспечивающими решение задачи, являются: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ониторинга потребности населения в социальных услугах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спространение материалов о социальном предпринимательстве в средствах массовой информации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подраздела "Социальное предпринимательство" в разделе "Экономика и малый бизнес". Регулярное обновление информации в разделе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йонного конкурса социальных проектов среди старших школьников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. Оценка достижения целей и задач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Эффективность реализаци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по достижению целей и задач Муниципальной программы оценивается исходя из достигнутых позитивных изменений, произошедших в малом и среднем предпринимательстве вследствие проведения программ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содействия развитию и поддержки малого и среднего предпринимательства в муниципальном районе, представленные в Программе, в целом ориентированы на количественное увеличение субъектов малого и среднего предпринимательства, расширение видов деятельности и качественное развитие малого и среднего предприниматель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лучае эффективной реализации Муниципальной программы предполагается достичь следующих целевых индикаторов Муниципальной программы:</w:t>
      </w:r>
    </w:p>
    <w:p>
      <w:pPr>
        <w:pStyle w:val="ConsPlus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увели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личества субъектов малого и среднего предпринимательства до 392,9 единиц в расчете на 10 тысяч человек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доли занятых в малом и среднем предпринимательстве к общей численности занятых в экономике района до 18,6 проц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величение количества выданных патентов до 65 единиц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увеличение </w:t>
      </w:r>
      <w:r>
        <w:rPr>
          <w:color w:val="000000"/>
          <w:sz w:val="24"/>
          <w:szCs w:val="24"/>
        </w:rPr>
        <w:t>количества субъектов малого и среднего предпринимательства, получивших консультационные услуги</w:t>
      </w:r>
      <w:r>
        <w:rPr>
          <w:sz w:val="24"/>
          <w:szCs w:val="24"/>
        </w:rPr>
        <w:t xml:space="preserve"> 186 челове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</w:t>
      </w:r>
      <w:r>
        <w:rPr>
          <w:color w:val="000000"/>
          <w:sz w:val="24"/>
          <w:szCs w:val="24"/>
        </w:rPr>
        <w:t>количества кредитов (займов), выданных субъектам малого и среднего предпринимательства</w:t>
      </w:r>
      <w:r>
        <w:rPr>
          <w:sz w:val="24"/>
          <w:szCs w:val="24"/>
        </w:rPr>
        <w:t xml:space="preserve"> 23 займ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(индикаторы) приведены в приложении 4 к настоящей Муниципальной программе.</w:t>
      </w:r>
    </w:p>
    <w:p>
      <w:pPr>
        <w:pStyle w:val="ConsPlus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Механизм реализации Муниципальной программы.</w:t>
      </w:r>
    </w:p>
    <w:p>
      <w:pPr>
        <w:pStyle w:val="ConsPlus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бщее руководство и контроль за исполнением Муниципальной программы осуществляет ответственный исполнитель Муниципальной программы – отдел по экономике и работе с малым бизнесом администрации Верхнебуреинского муниципального района. Ответственный исполнитель Муниципальной программы осуществляет меры по полному и качественному выполнению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, обеспечивает своевременное и целевое использование бюджетных средств, выделенных на выполнение программ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>, в установленном порядке представляет бюджетные заявки на финансовый год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информирует через средства массовой информации о ходе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ет разработку проекта муниципальной программы, ее согласова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реализацию муниципальной программы, вносит по согласованию с соисполнителями изменения в муниципальную программу и несет ответственность за достижение показателей (индикаторов) муниципальной программы, а также конечных результатов ее реализаци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в срок до 20 июля, представляет в отдел по экономике и работе с малым бизнесом результаты мониторинга и пояснительную записку о ходе реализации муниципальной программы за первое полугодие текущего финансового год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водит интегральную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запрашивает у соисполнителей и участников сведения, необходимые для проведения мониторинга, интегральной оценки эффективности реализации муниципальной программы и подготовки годового отче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готовит годовой отчет и представляет его в отдел по экономике и работе с малым бизнесом администрации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овой отчет о ходе реализации муниципальной программы формируется ответственным исполнителем совместно с соисполнителями до 15 марта года, следующего за отчетны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Ресурсное обеспечение Муниципальной программы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hyperlink w:anchor="P563">
        <w:r>
          <w:rPr>
            <w:rStyle w:val="InternetLink"/>
            <w:sz w:val="24"/>
            <w:szCs w:val="24"/>
          </w:rPr>
          <w:t>Мероприятия</w:t>
        </w:r>
      </w:hyperlink>
      <w:r>
        <w:rPr>
          <w:sz w:val="24"/>
          <w:szCs w:val="24"/>
        </w:rPr>
        <w:t xml:space="preserve"> Муниципальной программы реализуются за счет средств бюджета муниципального образования, средств субсидии из бюджета Хабаровского края и внебюджетных средств Фонда поддержки малого предпринимательства в Верхнебуреинском район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бщий объем финансирования всего 18440,200 тыс.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из краевого бюджета 496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3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4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5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6 год – 0,000 тыс. рублей,</w:t>
      </w:r>
    </w:p>
    <w:p>
      <w:pPr>
        <w:pStyle w:val="Normal"/>
        <w:ind w:firstLine="709"/>
        <w:rPr/>
      </w:pPr>
      <w:r>
        <w:rPr>
          <w:sz w:val="24"/>
          <w:szCs w:val="24"/>
        </w:rPr>
        <w:t>2017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8 год – 16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9 год – 16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20 год – 1760,000 тыс. рублей,</w:t>
      </w:r>
    </w:p>
    <w:p>
      <w:pPr>
        <w:pStyle w:val="Normal"/>
        <w:ind w:firstLine="709"/>
        <w:rPr/>
      </w:pPr>
      <w:r>
        <w:rPr>
          <w:sz w:val="24"/>
          <w:szCs w:val="24"/>
        </w:rPr>
        <w:t>средства районного бюджета 5880,2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3 год – 107,2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4 год – 200,000 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5 год – 1630,000 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6 год – 1374,000 тыс. рублей,</w:t>
      </w:r>
    </w:p>
    <w:p>
      <w:pPr>
        <w:pStyle w:val="Normal"/>
        <w:ind w:firstLine="709"/>
        <w:rPr/>
      </w:pPr>
      <w:r>
        <w:rPr>
          <w:sz w:val="24"/>
          <w:szCs w:val="24"/>
        </w:rPr>
        <w:t>2017 год –  1129,000 тыс. рублей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 400,000 тыс. рублей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400,000 тыс. рублей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0 год – 640,000 тыс. рублей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 средства районного бюджета, источником финансового обеспечения которых являются средства краевого бюджета 2796,000 тыс. рублей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 год – 63,000 тыс. рублей,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4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5 год – 123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6 год – 774,000 тыс. рублей,</w:t>
      </w:r>
    </w:p>
    <w:p>
      <w:pPr>
        <w:pStyle w:val="Normal"/>
        <w:ind w:firstLine="709"/>
        <w:rPr/>
      </w:pPr>
      <w:r>
        <w:rPr>
          <w:sz w:val="24"/>
          <w:szCs w:val="24"/>
        </w:rPr>
        <w:t>2017 год – 729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8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9 год – 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20 год – 0,000 тыс. рубле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том числе внебюджетные средства 7600,000 тыс. рублей, в том числе по года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3 год – 10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4 год –  10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5 год – 3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6 год – 5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7 год – 12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8 год – 1200,000 тыс. рублей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019 год – 1200,000 тыс. рублей,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020 год – 1200,000 тыс. рублей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средств бюджета муниципального образования и иных источников финансирования, направляемых на реализацию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, приведен в </w:t>
      </w:r>
      <w:hyperlink w:anchor="P369">
        <w:r>
          <w:rPr>
            <w:rStyle w:val="InternetLink"/>
            <w:sz w:val="24"/>
            <w:szCs w:val="24"/>
          </w:rPr>
          <w:t>таблице 1</w:t>
        </w:r>
      </w:hyperlink>
      <w:r>
        <w:rPr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bookmarkStart w:id="1" w:name="P369"/>
      <w:bookmarkEnd w:id="1"/>
      <w:r>
        <w:rPr>
          <w:sz w:val="24"/>
          <w:szCs w:val="24"/>
        </w:rPr>
        <w:t>Структура финансирования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740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2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76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596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6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,2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-ные сред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600,0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34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8440,2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Объемы и источники финансирова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отражены в </w:t>
      </w:r>
      <w:hyperlink w:anchor="P850">
        <w:r>
          <w:rPr>
            <w:rStyle w:val="InternetLink"/>
            <w:sz w:val="24"/>
            <w:szCs w:val="24"/>
          </w:rPr>
          <w:t>Приложениях N 2</w:t>
        </w:r>
      </w:hyperlink>
      <w:r>
        <w:rPr>
          <w:sz w:val="24"/>
          <w:szCs w:val="24"/>
        </w:rPr>
        <w:t xml:space="preserve">, </w:t>
      </w:r>
      <w:hyperlink w:anchor="P2482">
        <w:r>
          <w:rPr>
            <w:rStyle w:val="InternetLink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ы ресурсного обеспечения будут корректироваться, исходя из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результатов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ей бюджета муниципальн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а эффективности мер поддержк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V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Анализ рисков реализации Муниципальной программы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нешними рисками, влияющими на достижение поставленных целей,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Нарушение плановых сроков реализации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 из-за невыполнения исполнителями обязательств по муниципальным контракта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нимизации данного риск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назначаются должностные лица, ответственные за реализацию конкретных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готовятся планы по реализации каждого мероприятия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Недофинансирование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данного риска необходимо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авливать сметы по исполнению мероприяти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ежегодно уточнять объемы финансирования Муниципальной программы исходя из возможностей муниципального бюджет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корректировать объемы ресурсного обеспечения в зависимости от результатов выполнения </w:t>
      </w:r>
      <w:hyperlink w:anchor="P563">
        <w:r>
          <w:rPr>
            <w:rStyle w:val="InternetLink"/>
            <w:sz w:val="24"/>
            <w:szCs w:val="24"/>
          </w:rPr>
          <w:t>мероприятий</w:t>
        </w:r>
      </w:hyperlink>
      <w:r>
        <w:rPr>
          <w:sz w:val="24"/>
          <w:szCs w:val="24"/>
        </w:rPr>
        <w:t xml:space="preserve">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едостаточная предпринимательская активность и инициативность представителей малого и среднего предпринима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нижения данного риска предполагае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- принятие решений по увязыванию получения поддержки с участием в иных </w:t>
      </w:r>
      <w:hyperlink w:anchor="P563">
        <w:r>
          <w:rPr>
            <w:rStyle w:val="InternetLink"/>
            <w:sz w:val="24"/>
            <w:szCs w:val="24"/>
          </w:rPr>
          <w:t>мероприятиях</w:t>
        </w:r>
      </w:hyperlink>
      <w:r>
        <w:rPr>
          <w:sz w:val="24"/>
          <w:szCs w:val="24"/>
        </w:rPr>
        <w:t xml:space="preserve"> Муниципальной программы,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лечение представителей малого и среднего предпринимательства к разработке, осуществлению и управлению программ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X. Основные меры правового регулир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Система мер правового регулирования в сфере реализации Муниципальной программы предусматривает разработку нормативных правовых актов Верхнебуреинского муниципального района по вопросам, относящимся к компетенции администрации района. </w:t>
      </w:r>
      <w:hyperlink w:anchor="P2387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основных мерах правового регулирования в сфере реализации Муниципальной программы представлены в приложении N 5 к Программ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985" w:right="68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 </w:t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2" w:name="P563"/>
      <w:bookmarkStart w:id="3" w:name="P563"/>
      <w:bookmarkEnd w:id="3"/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роприятий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"Развитие малого и среднего предпринимательства в Верхнебуреинском районе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абаровского края на 2013 – 2020 годы"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1559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812"/>
        <w:gridCol w:w="1560"/>
        <w:gridCol w:w="4677"/>
        <w:gridCol w:w="26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роки исполнения мероприят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812"/>
        <w:gridCol w:w="1560"/>
        <w:gridCol w:w="4677"/>
        <w:gridCol w:w="2694"/>
      </w:tblGrid>
      <w:tr>
        <w:trPr>
          <w:tblHeader w:val="true"/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1. 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и других видов ограничений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2. 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 и взаимодействие с ними по вопросам реализации данных предло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административных барьеров в деятельности малого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нализ состояния малого и среднего предпринимательства для повышения эффективности муниципальной политики по развитию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1.3. 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, Фонд поддержки малого предпринимательства Верхнебуреинского района, Совет по предпринимательству при главе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приоритетных направлений деятельности малого и среднего бизнеса, снижение административных барьеров и других видов огранич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овышение организованной предпринимательской сообщно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16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 Поддержка организаций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едоставление субсидий </w:t>
            </w:r>
            <w:r>
              <w:rPr>
                <w:bCs/>
                <w:sz w:val="24"/>
                <w:szCs w:val="24"/>
              </w:rPr>
              <w:t>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табильная работа муниципальных организаций инфраструктуры малого и среднего предпринимательства, 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гражданам, изъявившим желание организовать бизнес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субъектам малого и среднего предпринимательства, осуществляющим хозяйственную деятельность в приоритетных для муниципального района направлен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 Оказание поддержки субъектам малого и среднего предпринимательства 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казание финансовой поддержки субъектам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звитие субъектов молодеж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сферы услуг района, развитие субъектов малого и среднего предпринимательства, осуществляющих приоритетные виды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объектам электросетев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ереоснащение производств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прощение доступа субъектам малого и среднего предпринимательства к финансовым средств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субсидии на возмещение затрат в связи с предоста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ектор по транспорту, дорожной деятельности и связ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хранение пассажирских перевозок между поселениями на территории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исходя из достигаемых резуль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едоставление субсидий (грантов) начинающим субъектам малого и среднего предприним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-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Увеличение числа субъектов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</w:t>
            </w:r>
            <w:r>
              <w:rPr>
                <w:sz w:val="24"/>
                <w:szCs w:val="24"/>
                <w:lang w:eastAsia="ru-RU"/>
              </w:rPr>
              <w:fldChar w:fldCharType="begin"/>
            </w:r>
            <w:r>
              <w:rPr>
                <w:sz w:val="24"/>
                <w:szCs w:val="24"/>
                <w:lang w:eastAsia="ru-RU"/>
              </w:rPr>
              <w:instrText xml:space="preserve"> PAGE \* ARABIC </w:instrText>
            </w:r>
            <w:r>
              <w:rPr>
                <w:sz w:val="24"/>
                <w:szCs w:val="24"/>
                <w:lang w:eastAsia="ru-RU"/>
              </w:rPr>
              <w:fldChar w:fldCharType="separate"/>
            </w:r>
            <w:r>
              <w:rPr>
                <w:sz w:val="24"/>
                <w:szCs w:val="24"/>
                <w:lang w:eastAsia="ru-RU"/>
              </w:rPr>
              <w:t>20</w:t>
            </w:r>
            <w:r>
              <w:rPr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предоставлением субъектам малого и среднего предпринимательства преимущественного права выкупа в установленном законодательстве поряд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субъектов малого и среднего предпринимательства имуществом для ведения бизне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деятельности субъектов малого и среднего предпринимательства в районе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птимизация расходов на поддержку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вает вовлечение субъектов малого и среднего бизнеса района в участие в формах поддержки, осуществляемой государственными органами, что повышает объем вовлекаемых средств и общую результативность Муниципальной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отдел земельных и имуществен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ключает конкретную помощь в подготовке заявок, подготовку сопроводительных писем и иных методов, повышающих результативность участия в конкурс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бучение и повышение уровня квалификации субъектов малого и среднего предпринимательства, повышение конкурентоспособ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и прозрачности информации об оказании поддерж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 администрации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информированности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дел по экономике и работе с малым бизнесом администрации района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Расширение возможностей информационного обеспечения предпринимателей и населения о развитии и роли предпринимательства в социально-экономическом развитии район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2.4. 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доступности обучения и повышения квалификаци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знаний для начинающих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развития начинающего малого и среднего предпринимательства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овышение престижа предпринимательской деятельности; формирование положительного образа предпринимателя; повышение социальной ответственности предприним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х на деятельность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, Совет по предпринимательству при главе района, Фонд поддержки малого предпринимательства Верхнебуреин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Снижение негативных последствий нормативных правовых актов, влияющих на деятельность малого и среднего предпринимательства; участие предпринимательского сообщества в нормотворческой деятельности</w:t>
            </w:r>
          </w:p>
        </w:tc>
      </w:tr>
      <w:tr>
        <w:trPr/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Содействие развитию социаль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– 20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 состояния социального предпринимательства для повышения эффективности муниципальной политики по развитию социально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– 2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Повышение информированности жителей, предпринимателей района о социальном предпринимательст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– 20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Повышение информированности жителей, предпринимателей района о социальном предпринимательств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экономике и работе с малым бизне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профессиональной ориентации, самоопределения личности и социальной адаптации школь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7 – 20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образования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порту, туризму, молодежной и социальной политике,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влечение большего числа структурных подразделений к вопросу развития социального предпринимательства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счет средств районного бюджета</w:t>
      </w:r>
    </w:p>
    <w:p>
      <w:pPr>
        <w:pStyle w:val="ConsPlus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2"/>
        <w:gridCol w:w="1255"/>
        <w:gridCol w:w="1021"/>
        <w:gridCol w:w="1126"/>
        <w:gridCol w:w="1134"/>
        <w:gridCol w:w="992"/>
        <w:gridCol w:w="992"/>
        <w:gridCol w:w="993"/>
        <w:gridCol w:w="1132"/>
      </w:tblGrid>
      <w:tr>
        <w:trPr>
          <w:trHeight w:val="3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ходы по годам (тыс. рублей)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552"/>
        <w:gridCol w:w="1276"/>
        <w:gridCol w:w="992"/>
        <w:gridCol w:w="1134"/>
        <w:gridCol w:w="1134"/>
        <w:gridCol w:w="998"/>
        <w:gridCol w:w="1021"/>
        <w:gridCol w:w="958"/>
        <w:gridCol w:w="1098"/>
        <w:gridCol w:w="35"/>
      </w:tblGrid>
      <w:tr>
        <w:trPr>
          <w:tblHeader w:val="true"/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2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8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2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местной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 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сение в государственные органы, в чью компенсацию входит принятие решений и предложений по снижению административных барьеров в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7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малого 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3.1.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е вопросов развития предпринимательства в приоритетных направлениях деятельност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ддержка организаций инфраструктуры поддержки малого и средне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4.1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убсидий организациям, образующим инфраструкутру поддержки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74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 -гражданам, изъявившим желание организовать бизнес; - субъектам малого и среднего предпринимательства, осуществляющим хозяйственную деятельность в приоритетных для муниципального района напрвлениях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8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4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«круглые столы», тематические выставки, ярмарки и т.п.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убсидий субъектам предпринимательства, осуществляющих деятельность в приоритетных для района отраслях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96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имущественной т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2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9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52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информирования и консультирования субъектов малого и среднего предпринимательства при их обращении по вопросам оказания поддер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2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2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8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ершенствование и развитие страницы «Малый и средний бизнес Верхнебуреинского района» на сайте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2.4.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3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и власт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3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«Лучший по профессии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конференций, съездов, совещаний, «круглых столов», по актуальным вопросам развития предприниматель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правовых актов по вопросам, влияющим на деятельность субъектов малого и среднего предпринимательств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9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8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средства бюджетов поселен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ГНОЗНАЯ (СПРАВОЧНАЯ) ОЦЕНК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ов федерального бюджета, краевого бюджета, районного бюджета и внебюджетных средств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реализацию целей муниципальной программы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984"/>
        <w:gridCol w:w="1149"/>
        <w:gridCol w:w="1117"/>
        <w:gridCol w:w="1247"/>
        <w:gridCol w:w="1193"/>
        <w:gridCol w:w="1272"/>
        <w:gridCol w:w="1124"/>
        <w:gridCol w:w="1244"/>
        <w:gridCol w:w="1293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ценка расходов по годам (тыс. рублей)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3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90"/>
        <w:gridCol w:w="6"/>
        <w:gridCol w:w="1974"/>
        <w:gridCol w:w="7"/>
        <w:gridCol w:w="1133"/>
        <w:gridCol w:w="7"/>
        <w:gridCol w:w="9"/>
        <w:gridCol w:w="1109"/>
        <w:gridCol w:w="8"/>
        <w:gridCol w:w="1237"/>
        <w:gridCol w:w="10"/>
        <w:gridCol w:w="1175"/>
        <w:gridCol w:w="10"/>
        <w:gridCol w:w="8"/>
        <w:gridCol w:w="1275"/>
        <w:gridCol w:w="12"/>
        <w:gridCol w:w="1113"/>
        <w:gridCol w:w="12"/>
        <w:gridCol w:w="1233"/>
        <w:gridCol w:w="12"/>
        <w:gridCol w:w="1296"/>
        <w:gridCol w:w="9"/>
      </w:tblGrid>
      <w:tr>
        <w:trPr>
          <w:tblHeader w:val="true"/>
          <w:trHeight w:val="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7,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3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7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29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6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6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7,2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7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29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5,7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    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систематического анализа возникающих препятствий для деятельности субъектов малого и среднего предпринимательства, создаваемых решениями и действиями (бездействием) органов местного самоуправления муниципального района, органов местного самоуправления поселений, а также территориальных представительств органов власт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1.1.  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просов среди субъектов малого и среднего предпринимательства по выявлению административных барьеров и других видов ограничений для ведения предпринимательской деятельности, возникающих из-за решений, действий или бездействия органов власт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зучение причин и источников затруднений, возникающих у предпринимателей при взаимодействии с органами власти и органами местного самоуправления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7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(с участием предпринимателей) для органов местного самоуправления и органов власти по устранению административных барьеров и иных ограничений для предпринимателе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1.2. 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готовка предложений по совершенствованию процедур оказания услуг субъектам малого и среднего предпринимательства и внесение их в уполномоченные орга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сение в государственные органы, в чью компетенцию входит принятие решений и предложений по снижению административных барьеров в деятельности малого бизнеса, касающихся деятельности субъектов малого и среднего предпринимательства, и взаимодействие с ними по вопросам реализации данных предложений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экономического и налогового потенциала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малого и среднего предпринимательства район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консолидации субъектов малого и среднего предпринимательства и поддержка создания и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 проведение отраслевых встреч, круглых столов, форумов для представителей малого и среднего предпринимательства муниципального района для обсуждения вопросов развития предпринимательства в приоритетных направлениях деятельност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о деятельности некоммерческих организаций, выражающих интересы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организационной и методической помощи инициативным группам предпринимателей при создании отраслевых некоммерческих организаций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держка организаций инфраструктуры поддержки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9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4,7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93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3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8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29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66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компенсацию части затрат, связанных с оказанием безвозмездных информационных, консультационных и образовательных услуг, оказанных: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,8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4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организациям инфраструктуры поддержки малого и среднего предпринимательства субсидий на проведение мероприятий, направленных на развитие малого и среднего предпринимательства на территории муниципального района (семинары, конференции, "круглые столы", тематические выставки, ярмарки и т.п.)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,9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и организациям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олодежно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предпринимательства, осуществляющим деятельность в приоритетных для района отраслях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технологическое присоединение к объектам электросетевого хозяй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субъектам малого и среднего предпринимательства на модернизацию оборудования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икрозаймов субъектам малого предпринимательства Верхнебуреинского район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затрат в связи с осуществлением пассажирских перевозок между поселениями на территории Верхнебуреинского муниципального района на регулярных перевозках по регулируемым тарифам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деятельности субъектов малого и среднего предпринимательства, получивших финансовую поддержку в рамках Муниципальной программы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8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й (грантов) начинающим субъектам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ирование перечня муниципального имущества, которое может быть передано субъектам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имущественной поддержки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за предоставлением муниципального имущества субъектам малого и среднего предпринимательства, а также за отчуждением муниципального имущества с предоставлением субъек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2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муниципальной преференции в виде предоставления имущества без проведения торгов по продаже прав субъектам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ониторинг решений органов власти в части поддержки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ведение до субъектов малого и среднего предпринимательства информации о формах, процедурах и условиях получения муниципальной поддержк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формирование и консультирование субъектов малого и среднего предпринимательства по вопросам оказания поддержк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учающих мероприятий по различным аспектам предпринимательской деятельност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,5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5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субъектов малого и среднего предпринимательства, получивших поддержку, и опубликование данного реестра на сайте администрации муниципального район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6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едение реестра организаций инфраструктуры поддержки субъектов малого и среднего предпринимательства и опубликование данного реестра на сайте администрации муниципального район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3.7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вершенствование и развитие страницы "Малый и средний бизнес Верхнебуреинского района" на сайте администрации район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держки в области подготовки, переподготовки и повышения квалификации работников для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бор информации о потребностях в обучении и в повышении квалификации работников, занятых в малом и среднем бизнесе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ематических семинаров для предпринимателей и работник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4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подготовки граждан, изъявивших намерение заняться предпринимательской деятельностью, и начинающих предпринимателей основам предпринимательской деятельност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йствие проведению ежегодного праздника Дня российско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конкурсов на лучшее предприятие торговли, общественного питания, бытового обслуживания смотра-конкурса профессионального на звание "Лучший по профессии"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конференций, съездов, совещаний, "круглых столов" по актуальным вопросам развития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едение общественной экспертизы проектов нормативных правовых актов органов местного самоуправления Верхнебуреинского муниципального района, регулирующих развитие малого и среднего предпринимательства, краевых нормативных актов по вопросам, влияющим на деятельность субъектов малого и среднего предпринимательства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33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</w:t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оциального предприниматель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потребности населения в социальных услуга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дготовка и распространение материалов о социальном предпринимательстве в СМ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подраздела "Социальное предпринимательство" в разделе "Экономика и малый бизнес". Регулярное обновление информации в раздел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ведение районного конкурса социальных проектов среди старших школьни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24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полнение муниципальных программ в сфере образования, культуры, спорта, туризма мероприятиями по развитию социального предприниматель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ы поселений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4" w:name="P1640"/>
      <w:bookmarkEnd w:id="4"/>
      <w:r>
        <w:rPr>
          <w:b w:val="false"/>
          <w:sz w:val="24"/>
          <w:szCs w:val="24"/>
        </w:rPr>
        <w:t>Показател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ивности реализации 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"Развитие малого и среднего предпринимательства в Верхнебуреинском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йоне Хабаровского края на 2013 – 2020 годы"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2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471"/>
        <w:gridCol w:w="1348"/>
        <w:gridCol w:w="1349"/>
        <w:gridCol w:w="961"/>
        <w:gridCol w:w="961"/>
        <w:gridCol w:w="961"/>
        <w:gridCol w:w="961"/>
        <w:gridCol w:w="961"/>
        <w:gridCol w:w="961"/>
        <w:gridCol w:w="961"/>
        <w:gridCol w:w="963"/>
      </w:tblGrid>
      <w:tr>
        <w:trPr>
          <w:trHeight w:val="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Базовые показатели 2011 г.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470"/>
        <w:gridCol w:w="1349"/>
        <w:gridCol w:w="1349"/>
        <w:gridCol w:w="961"/>
        <w:gridCol w:w="961"/>
        <w:gridCol w:w="961"/>
        <w:gridCol w:w="961"/>
        <w:gridCol w:w="961"/>
        <w:gridCol w:w="961"/>
        <w:gridCol w:w="961"/>
        <w:gridCol w:w="961"/>
      </w:tblGrid>
      <w:tr>
        <w:trPr>
          <w:tblHeader w:val="true"/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 на 10 тысяч человек на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9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оля занятых в малом и среднем предпринимательстве к общей численности занятых в экономике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выданных патен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личество субъектов малого и среднего предпринимательства, получивших консультационные услуг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Normal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личество кредитов (займов), выданных субъектам малого и среднего предпринимательств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985" w:right="68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"Развитие малого и среднего предпринимательства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Верхнебуреинском районе Хабаровского края</w:t>
      </w:r>
    </w:p>
    <w:p>
      <w:pPr>
        <w:pStyle w:val="ConsPlus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 2013 - 2020 годы"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bookmarkStart w:id="5" w:name="P2399"/>
      <w:bookmarkEnd w:id="5"/>
      <w:r>
        <w:rPr>
          <w:b w:val="false"/>
          <w:sz w:val="24"/>
          <w:szCs w:val="24"/>
        </w:rPr>
        <w:t>Сведения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сновных мерах правового регулирования в сфер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ализации муниципальной программы "Развитие малого 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него предпринимательства в Верхнебуреинском район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баровского края на 2013-2020 годы"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екта правового акт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проекта правового а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лагоприятных условий для развития предпринимательства в муниципальн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65"/>
        <w:gridCol w:w="5335"/>
        <w:gridCol w:w="2694"/>
        <w:gridCol w:w="35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753"/>
        <w:gridCol w:w="5245"/>
        <w:gridCol w:w="2693"/>
        <w:gridCol w:w="3544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вышению престижа предпринимательской деятельности и развитию делового сотрудничества бизнеса и влас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 на 2013 - 2020 годы"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рядки и условия предоставления поддержки СМСП в соответствии с муниципальной программой "Развитие малого и среднего предпринимательства в Верхнебуреинском районе Хабаровского края на 2013 - 2020 годы"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ление администрации района от 05.07.2013 N 668 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 включает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поддержки СМСП район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микрозаймов СМСП района;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финансирование мероприятий программ повышения энергоэффективности производ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на технологическое присоединение к объектам электросетевого хозяйства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и об условиях предоставления субсидий СМСП и объектам инфраструктуры поддержки МСП на участие в выставочно-ярмарочных мероприятиях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ожение о порядке предоставления объекту инфраструктуры поддержки МСП района субсидий из районного бюджета на осуществление деятельности по поддержке и развитию СМСП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5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53"/>
        <w:gridCol w:w="5362"/>
        <w:gridCol w:w="2700"/>
        <w:gridCol w:w="3420"/>
      </w:tblGrid>
      <w:tr>
        <w:trPr>
          <w:tblHeader w:val="true"/>
          <w:trHeight w:val="1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йствие развитию социального предпринимательства</w:t>
            </w:r>
          </w:p>
        </w:tc>
      </w:tr>
      <w:tr>
        <w:trPr>
          <w:trHeight w:val="5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14" w:hanging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3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ерхнебуреинского муниципального района Хабаровского кра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ую программу "Развитие малого и среднего предпринимательства в Верхнебуреинском районе Хабаровского края на 2013 - 2020 годы" (постановление администрации района от 17.09.2012 N 906 "Об утверждении долгосрочной целевой Муниципальной программы "Развитие малого и среднего предпринимательства в Верхнебуреинском районе Хабаровского кра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ке и работе с малым бизнесом администрации Верхнебуреин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по мере внесения изменений в нормативную правовую базу Российской Федерации, Хабаровского края в сфере развития малого и среднего предпринимательства</w:t>
            </w:r>
          </w:p>
        </w:tc>
      </w:tr>
    </w:tbl>
    <w:p>
      <w:pPr>
        <w:pStyle w:val="ConsPlusNormal"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314" w:hanging="0"/>
        <w:jc w:val="right"/>
        <w:rPr>
          <w:sz w:val="24"/>
          <w:szCs w:val="24"/>
        </w:rPr>
      </w:pPr>
      <w:r>
        <w:rPr>
          <w:sz w:val="24"/>
          <w:szCs w:val="24"/>
        </w:rPr>
        <w:t>«</w:t>
      </w:r>
    </w:p>
    <w:p>
      <w:pPr>
        <w:pStyle w:val="ConsPlusNormal"/>
        <w:ind w:right="-31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sectPr>
      <w:headerReference w:type="default" r:id="rId7"/>
      <w:type w:val="nextPage"/>
      <w:pgSz w:orient="landscape" w:w="16838" w:h="11906"/>
      <w:pgMar w:left="1134" w:right="1134" w:gutter="0" w:header="0" w:top="198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9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045F720BB2AB05E1A7CD1DA2310E20CDFD8C44C905CDBB6CE3D9FAB187B43B9FB0F4034B2242C75050ACADw3P9B" TargetMode="External"/><Relationship Id="rId3" Type="http://schemas.openxmlformats.org/officeDocument/2006/relationships/hyperlink" Target="consultantplus://offline/ref=D3BF73F6F3AD0A02B87BB624DA6DCF172FB0D41540BAE78DFC8D79E0503EB9AE5D79DE2491R8I7B" TargetMode="External"/><Relationship Id="rId4" Type="http://schemas.openxmlformats.org/officeDocument/2006/relationships/hyperlink" Target="consultantplus://offline/ref=D3BF73F6F3AD0A02B87BB624DA6DCF172CB9D71C46B6E78DFC8D79E0503EB9AE5D79DE27908077C1R3I3B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04:00Z</dcterms:created>
  <dc:creator>Customer</dc:creator>
  <dc:description/>
  <cp:keywords/>
  <dc:language>en-US</dc:language>
  <cp:lastModifiedBy>Org4</cp:lastModifiedBy>
  <cp:lastPrinted>2017-10-09T09:05:00Z</cp:lastPrinted>
  <dcterms:modified xsi:type="dcterms:W3CDTF">2017-10-23T01:26:00Z</dcterms:modified>
  <cp:revision>66</cp:revision>
  <dc:subject/>
  <dc:title/>
</cp:coreProperties>
</file>