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11.2017    № 732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Об утверждении актуализированного плана-графика ввода в эксплуатацию объектов жилищного строительства в 2017 году на территории Верхнебуреинского муниципального района Хабаровского края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 пункту 6.2 протокола совещания  в режиме видеоконференцсвязи при Губернаторе края по вопросу «Итоги работы строительного комплекса по вводу жилых домов на территории Хабаровского края в 1 полугодии и задачи на 2017 год», администрация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актуализированный план-график ввода в эксплуатацию объектов жилищного строительства  в  2017 году на территории Верхнебуреинского муниципального района Хабаровского кра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выполнением настоящего постановления возложить на первого заместителя главы администрации района Лещука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района                                                                        К.А. Воль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39:00Z</dcterms:created>
  <dc:creator>User</dc:creator>
  <dc:description/>
  <cp:keywords/>
  <dc:language>en-US</dc:language>
  <cp:lastModifiedBy>Org4</cp:lastModifiedBy>
  <cp:lastPrinted>2017-11-01T11:40:00Z</cp:lastPrinted>
  <dcterms:modified xsi:type="dcterms:W3CDTF">2017-11-03T01:53:00Z</dcterms:modified>
  <cp:revision>8</cp:revision>
  <dc:subject/>
  <dc:title>О проведении общественных обсуждений</dc:title>
</cp:coreProperties>
</file>