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11.2017    № 771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 по повышению результативности деятельности органов местного самоуправления Верхнебуреинского муниципального района и решению выявленных в ходе анализа проблем развития сферы жилищно – коммунального хозяйства на 2017-2020 годы и дорожно транспортного хозяйства на 2017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целях реализации Указа Президента Российской Федерации от 28.04.2008 № 607 "Об оценке эффективности деятельности органов местного самоуправления городских округов и муниципальных районов" и подпункта "и" пункта 2 Указа Президента Российской Федерации от 07 мая 2012 г. № 601 "Об основных направлениях совершенствования системы государственного управления", на основании протокола № 7 заседания экспертной комиссии по анализу результатов оценки населением эффективности деятельности руководителей органов местного самоуправления,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государственной собственности Хабаровского края или муниципальной собственности, оказывающих услуги населению муниципальных образований края от 29. 06. 2017 года,  а также с целью повышения результативности деятельности органов местного самоуправления Верхнебуреинского муниципального района, администрация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о повышению результативности деятельности органов местного самоуправления Верхнебуреинского муниципального района и решению выявленных в ходе анализа проблем развития сферы жилищно – коммунального хозяйства на 2017-2020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о повышению результативности деятельности органов местного самоуправления Верхнебуреинского муниципального района и решению выявленных в ходе анализа проблем развития сферы дорожно – транспортного хозяйства на 2017-2020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района Лещука А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П. Ф.Титков</w:t>
      </w:r>
    </w:p>
    <w:sectPr>
      <w:type w:val="nextPage"/>
      <w:pgSz w:w="11906" w:h="16838"/>
      <w:pgMar w:left="1985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56:00Z</dcterms:created>
  <dc:creator>Правдивко</dc:creator>
  <dc:description/>
  <cp:keywords/>
  <dc:language>en-US</dc:language>
  <cp:lastModifiedBy>Org4</cp:lastModifiedBy>
  <cp:lastPrinted>2017-11-13T15:53:00Z</cp:lastPrinted>
  <dcterms:modified xsi:type="dcterms:W3CDTF">2017-11-13T23:33:00Z</dcterms:modified>
  <cp:revision>11</cp:revision>
  <dc:subject/>
  <dc:title/>
</cp:coreProperties>
</file>