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179"/>
        <w:gridCol w:w="60"/>
        <w:gridCol w:w="669"/>
        <w:gridCol w:w="239"/>
        <w:gridCol w:w="947"/>
        <w:gridCol w:w="3114"/>
        <w:gridCol w:w="7434"/>
        <w:gridCol w:w="7434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7.11.2017  № 134 </w:t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405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Приложение 1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 решению  Собрания депутат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ерхнебуреинского муниципальн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ind w:left="-10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 06.12.2016 № 7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ind w:lef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иных дотаций на поддержку мер по обеспечению сбалансированности поселений на 2017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1,25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6,2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1,41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07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9,0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1,2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,01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,306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41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9,03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7366,886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98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  П.Ф.Титков</w:t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7-11-28T12:39:00Z</cp:lastPrinted>
  <dcterms:modified xsi:type="dcterms:W3CDTF">2017-11-28T02:39:00Z</dcterms:modified>
  <cp:revision>22</cp:revision>
  <dc:subject/>
  <dc:title>Приложение 4</dc:title>
</cp:coreProperties>
</file>