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bookmarkStart w:id="0" w:name="OLE_LINK5"/>
      <w:bookmarkStart w:id="1" w:name="OLE_LINK4"/>
      <w:bookmarkEnd w:id="0"/>
      <w:bookmarkEnd w:id="1"/>
      <w:r>
        <w:rPr>
          <w:sz w:val="26"/>
          <w:szCs w:val="26"/>
        </w:rPr>
        <w:t>Приложение 6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от  27.11.2017 № 134 </w:t>
      </w:r>
    </w:p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bookmarkStart w:id="2" w:name="OLE_LINK5"/>
      <w:bookmarkStart w:id="3" w:name="OLE_LINK4"/>
      <w:bookmarkEnd w:id="2"/>
      <w:bookmarkEnd w:id="3"/>
      <w:r>
        <w:rPr>
          <w:sz w:val="26"/>
          <w:szCs w:val="26"/>
        </w:rPr>
        <w:t>«Приложение 17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>от 06.12.2016 № 71</w:t>
      </w:r>
    </w:p>
    <w:p>
      <w:pPr>
        <w:pStyle w:val="Normal"/>
        <w:suppressAutoHyphens w:val="false"/>
        <w:ind w:firstLine="6171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rPr/>
      </w:pPr>
      <w:r>
        <w:rPr/>
        <w:t xml:space="preserve">ИСТОЧНИКИ ФИНАНСИРОВАНИЯ ДЕФИЦИТА РАЙОННОГО БЮДЖЕТА </w:t>
      </w:r>
    </w:p>
    <w:p>
      <w:pPr>
        <w:pStyle w:val="Heading1"/>
        <w:rPr/>
      </w:pPr>
      <w:r>
        <w:rPr/>
        <w:t>на 2017 год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20"/>
        <w:gridCol w:w="184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Наименование кода поступлений в районный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20"/>
        <w:gridCol w:w="1843"/>
        <w:gridCol w:w="1843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964,629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01 01 02 00 00 00 0000 00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0 0000 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25,0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5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25,0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0 0000 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 125,0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5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 125,0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3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94,4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3 01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94,4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3 01 00 00 0000 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94,4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3 01 00 05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94,4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3 01 00 00 0000 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3 01 00 05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  <w:r>
              <w:rPr/>
              <w:t xml:space="preserve">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070,229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259 027,06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 средств бюджетов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259 027,06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259 027,06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5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 муниципальных районов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259 027,06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Hlk486367263"/>
            <w:bookmarkStart w:id="5" w:name="OLE_LINK7"/>
            <w:bookmarkStart w:id="6" w:name="OLE_LINK6"/>
            <w:bookmarkEnd w:id="4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801 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  СРЕДСТВ БЮДЖЕТОВ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0 097,29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0 097,29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0 097,29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5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 денежных  средств бюджетов  муниципальных районов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0 097,29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6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6 05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юджетные кредиты,        предоставленные внутри    страны в валюте  Российской Федерации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бюджетных  кредитов, предоставленных внутри страны в валю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йской Федерац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1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бюджетных  кредитов, предоставленных  юридическим лицам  в  валюте Российской  Федерации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1 05 0000 6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 кредитов, предоставленных  юридическим лиц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из бюджетов муниципальных районо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валюте Российской  Федерации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ind w:left="850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А.В.Толк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П.Ф.Титков 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49:00Z</dcterms:created>
  <dc:creator>Customer</dc:creator>
  <dc:description/>
  <cp:keywords/>
  <dc:language>en-US</dc:language>
  <cp:lastModifiedBy>Customer</cp:lastModifiedBy>
  <cp:lastPrinted>2017-11-28T12:53:00Z</cp:lastPrinted>
  <dcterms:modified xsi:type="dcterms:W3CDTF">2017-11-28T02:54:00Z</dcterms:modified>
  <cp:revision>51</cp:revision>
  <dc:subject/>
  <dc:title>        Приложение 11</dc:title>
</cp:coreProperties>
</file>