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27.11.2017 № 139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</w:t>
      </w:r>
      <w:r>
        <w:rPr>
          <w:color w:val="FF0000"/>
        </w:rPr>
        <w:t xml:space="preserve"> </w:t>
      </w:r>
      <w:r>
        <w:rPr/>
        <w:t>2018 год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671,10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1 01 02 00 00 00 0000 000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 6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 750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 750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671,10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СТАТКОВ СРЕДСТВ БЮДЖЕТОВ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161 733,01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 средств бюджетов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161 733,01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161 733,01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161 733,01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СТАТКОВ   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67 404,12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7 404,12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7 404,12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7 404,12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П.Ф.Титков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1-28T15:05:00Z</cp:lastPrinted>
  <dcterms:modified xsi:type="dcterms:W3CDTF">2017-11-28T05:06:00Z</dcterms:modified>
  <cp:revision>33</cp:revision>
  <dc:subject/>
  <dc:title>        Приложение 11</dc:title>
</cp:coreProperties>
</file>