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иложение 18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от 27.11.2017  № 139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 плановый</w:t>
      </w:r>
      <w:r>
        <w:rPr>
          <w:color w:val="FF0000"/>
        </w:rPr>
        <w:t xml:space="preserve"> </w:t>
      </w:r>
      <w:r>
        <w:rPr/>
        <w:t>период</w:t>
      </w:r>
      <w:r>
        <w:rPr>
          <w:color w:val="FF0000"/>
        </w:rPr>
        <w:t xml:space="preserve"> </w:t>
      </w:r>
      <w:r>
        <w:rPr/>
        <w:t>2019 и 2020 годов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ысяч рубле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84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90"/>
        <w:gridCol w:w="1787"/>
        <w:gridCol w:w="1663"/>
      </w:tblGrid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852,2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 002,137</w:t>
            </w:r>
          </w:p>
        </w:tc>
      </w:tr>
      <w:tr>
        <w:trPr>
          <w:trHeight w:val="64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 625,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 625,942</w:t>
            </w:r>
          </w:p>
        </w:tc>
      </w:tr>
      <w:tr>
        <w:trPr>
          <w:trHeight w:val="64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8 376,8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1 002,826</w:t>
            </w:r>
          </w:p>
        </w:tc>
      </w:tr>
      <w:tr>
        <w:trPr>
          <w:trHeight w:val="64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8 376,8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1 002,826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55 750,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8 376,884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55 750,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8 376,884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3 01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3 01 00 00 0000 8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3 01 00 05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852,233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 002,137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СТАТКОВ СРЕДСТВ БЮДЖЕТОВ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185 971,7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232354,766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 средств бюджетов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85 971,7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2354,766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85 971,7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2354,766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85 971,7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2354,766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СТАТКОВ   СРЕДСТВ БЮДЖЕТОВ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91 823,9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38 356,90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1 823,9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38 356,90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1 823,9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38 356,90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1 823,9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38 356,90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               П.Ф.Титков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1-28T15:06:00Z</cp:lastPrinted>
  <dcterms:modified xsi:type="dcterms:W3CDTF">2017-11-28T05:06:00Z</dcterms:modified>
  <cp:revision>40</cp:revision>
  <dc:subject/>
  <dc:title>        Приложение 11</dc:title>
</cp:coreProperties>
</file>