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</w:r>
      <w:r>
        <w:rPr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Верхнебуреинск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от  27.11.2017  № 139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Перечень главных администраторов доходов районного бюджета, закрепляемые за ни</w:t>
      </w:r>
      <w:r>
        <w:rPr/>
        <w:t>ми виды (подвиды) доходов бюдже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96"/>
        <w:gridCol w:w="5245"/>
      </w:tblGrid>
      <w:tr>
        <w:trPr>
          <w:tblHeader w:val="true"/>
          <w:trHeight w:val="735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</w:t>
            </w:r>
          </w:p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</w:t>
            </w:r>
          </w:p>
        </w:tc>
      </w:tr>
      <w:tr>
        <w:trPr>
          <w:tblHeader w:val="true"/>
          <w:trHeight w:val="7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стратора доходов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администрации Верхнебуреинского муниципального района</w:t>
            </w:r>
          </w:p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буреинского</w:t>
            </w:r>
          </w:p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05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05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05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1 05075 05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5 05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05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ов муниципальных районов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05 0000 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3 05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05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51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77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127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40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527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20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26"/>
                <w:szCs w:val="26"/>
              </w:rPr>
              <w:t>2 02 35930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1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 19 25020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 19 2506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Верхнебуреинского муниципального района</w:t>
            </w:r>
          </w:p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ов муниципальных районов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097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26"/>
                <w:szCs w:val="26"/>
              </w:rPr>
              <w:t>2 02 30029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 культуры администрации Верхнебуреинского муниципального района </w:t>
            </w:r>
          </w:p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4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45146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47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45148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оходы, закрепляемые за всеми главными администраторами доходов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5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выясненные поступления, зачисляемые в  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05 0000 15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26"/>
                <w:szCs w:val="26"/>
              </w:rPr>
              <w:t>2 02 30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8 60010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 19 60010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</w:t>
      </w:r>
    </w:p>
    <w:p>
      <w:pPr>
        <w:pStyle w:val="Normal"/>
        <w:ind w:right="-427" w:hanging="0"/>
        <w:rPr/>
      </w:pPr>
      <w:r>
        <w:rPr>
          <w:sz w:val="26"/>
          <w:szCs w:val="26"/>
        </w:rPr>
        <w:t>депутатов</w:t>
        <w:tab/>
        <w:tab/>
        <w:tab/>
        <w:tab/>
        <w:tab/>
        <w:tab/>
        <w:tab/>
        <w:tab/>
        <w:tab/>
        <w:t xml:space="preserve">             А.В. Толка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Верхнебуреин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         П.Ф. Титков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6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65" w:hanging="0"/>
      <w:jc w:val="both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365" w:hanging="0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956" w:firstLine="708"/>
    </w:pPr>
    <w:rPr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2:00Z</dcterms:created>
  <dc:creator>Тен</dc:creator>
  <dc:description/>
  <cp:keywords/>
  <dc:language>en-US</dc:language>
  <cp:lastModifiedBy>Customer</cp:lastModifiedBy>
  <cp:lastPrinted>2017-11-28T14:34:00Z</cp:lastPrinted>
  <dcterms:modified xsi:type="dcterms:W3CDTF">2017-11-28T04:34:00Z</dcterms:modified>
  <cp:revision>136</cp:revision>
  <dc:subject/>
  <dc:title>                                                                                         </dc:title>
</cp:coreProperties>
</file>