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  <w:gridCol w:w="5588"/>
      </w:tblGrid>
      <w:tr>
        <w:trPr/>
        <w:tc>
          <w:tcPr>
            <w:tcW w:w="1002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8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12.2017  № 824</w:t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нормативных правовых актов Верхнебуреинского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, затрагивающих вопросы осуществления предпринимательской и инвестиционной деятельности в отношении которых проводится экспертиза нормативных правовых актов муниципального района, на 2018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62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898"/>
        <w:gridCol w:w="2722"/>
        <w:gridCol w:w="1711"/>
        <w:gridCol w:w="1669"/>
        <w:gridCol w:w="2022"/>
        <w:gridCol w:w="1900"/>
        <w:gridCol w:w="1430"/>
      </w:tblGrid>
      <w:tr>
        <w:trPr>
          <w:tblHeader w:val="true"/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, дата, номер, наименование нормативного правового акт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ор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ы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го акт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,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вший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об ее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ы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го акт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муниципаль-ного район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готовк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м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ом проект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я п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ам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ы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го акт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ассмотрения проекта заключения экспертным советом по ОР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suppressAutoHyphens w:val="tru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завер-шен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ы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Верхнебуреинского муниципального района 28.06.2016 № 401 "Об утверждении Порядка осуществления земельного контроля на межселенной территории Верхнебуреинского муниципального района"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тдел земельных и имущественных отношений администрации Верхнебуреинского муниципального райо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м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 июня 2018 год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Верхнебуреинского муниципального района от 26.07.2016 № 486 «Об утверждении административного регламента по осуществлению муниципального земельного контроля за использованием земель на межселенной территории Верхнебуреинского муниципального района и земель, находящихся в муниципальной собственности Верхнебуреинского муниципального района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земельных и имущественных отношений администрации Верхнебуреинского муниципального района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м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июня 2018 год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Верхнебуреинского муниципального района от 28.06.2016 № 406 «Об осуществлении Порядка организации и осуществления муниципального контроля за обеспечением сохранности автомобильных дорог местного значения вне границ населенных пунктов, в границах Верхнебуреинского муниципального района»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транспорту, дорожной деятельности и связи администрации  Верхнебуреинского муниципального райо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м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июня 2018 год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Верхнебуреинского муниципального района от 28.06.2017 № 397 «Об утверждении регламента работы 2Горячей линии" для обращения субъектов предпринимательской и инвестиционной деятельности к главе Верхнебуреинского муниципального района для оперативного решения возникающих проблем и вопросов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ке и работе с малым бизнесом администрации Верхнебуреинского муниципального райо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октябр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октября 2018 год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ноябр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ноября 2018 г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ноября 2018 год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остановление администрации Верхнебуреинского муниципального района от 05.05.2011 № 335 «Об утверждении административного регламента по предоставлению муниципальной услуги по выдаче разрешения на установку рекламной конструкции на территории Верхнебуреинского муниципального района, аннулирование таких разрешений, выдача предписаний о демонтаже самовольно установленных рекламных конструкций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архитектуры и градостроительства администрации Верхнебуреинского муниципального района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октябр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октября 2018 год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ноябр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ноября 2018 г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ноября 2018 года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074160</wp:posOffset>
                </wp:positionH>
                <wp:positionV relativeFrom="paragraph">
                  <wp:posOffset>946150</wp:posOffset>
                </wp:positionV>
                <wp:extent cx="21132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0.8pt;margin-top:7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613"/>
        </w:tabs>
        <w:ind w:left="4253" w:hanging="0"/>
      </w:pPr>
    </w:lvl>
    <w:lvl w:ilvl="1">
      <w:start w:val="1"/>
      <w:numFmt w:val="decimal"/>
      <w:lvlText w:val="%2."/>
      <w:lvlJc w:val="left"/>
      <w:pPr>
        <w:tabs>
          <w:tab w:val="num" w:pos="4755"/>
        </w:tabs>
        <w:ind w:left="4755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1843"/>
        </w:tabs>
        <w:ind w:left="11483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733"/>
        </w:tabs>
        <w:ind w:left="7373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635"/>
        </w:tabs>
        <w:ind w:left="7275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8355"/>
        </w:tabs>
        <w:ind w:left="7995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9075"/>
        </w:tabs>
        <w:ind w:left="8715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9795"/>
        </w:tabs>
        <w:ind w:left="9435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10515"/>
        </w:tabs>
        <w:ind w:left="10155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52"/>
      <w:szCs w:val="5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60" w:leader="none"/>
        <w:tab w:val="left" w:pos="1865" w:leader="none"/>
        <w:tab w:val="left" w:pos="2700" w:leader="none"/>
        <w:tab w:val="left" w:pos="4140" w:leader="none"/>
      </w:tabs>
      <w:suppressAutoHyphens w:val="true"/>
      <w:jc w:val="both"/>
      <w:outlineLvl w:val="2"/>
    </w:pPr>
    <w:rPr>
      <w:i/>
      <w:spacing w:val="-3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jc w:val="both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4513" w:leader="none"/>
      </w:tabs>
      <w:ind w:right="42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FF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FF00"/>
      <w:sz w:val="48"/>
      <w:szCs w:val="20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 Знак Знак1"/>
    <w:qFormat/>
    <w:rPr>
      <w:b/>
      <w:lang w:val="ru-RU" w:bidi="ar-SA"/>
    </w:rPr>
  </w:style>
  <w:style w:type="character" w:styleId="Style7">
    <w:name w:val=" Знак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22:34:00Z</dcterms:created>
  <dc:creator>User</dc:creator>
  <dc:description/>
  <cp:keywords/>
  <dc:language>en-US</dc:language>
  <cp:lastModifiedBy>Org4</cp:lastModifiedBy>
  <cp:lastPrinted>2017-12-12T12:27:00Z</cp:lastPrinted>
  <dcterms:modified xsi:type="dcterms:W3CDTF">2017-12-13T00:19:00Z</dcterms:modified>
  <cp:revision>130</cp:revision>
  <dc:subject/>
  <dc:title>ПЕРЕЧЕНЬ</dc:title>
</cp:coreProperties>
</file>