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77"/>
        <w:gridCol w:w="2820"/>
        <w:gridCol w:w="8"/>
        <w:gridCol w:w="20"/>
        <w:gridCol w:w="1127"/>
        <w:gridCol w:w="31"/>
        <w:gridCol w:w="29"/>
        <w:gridCol w:w="76"/>
        <w:gridCol w:w="1274"/>
        <w:gridCol w:w="17"/>
        <w:gridCol w:w="1261"/>
        <w:gridCol w:w="14"/>
        <w:gridCol w:w="45"/>
        <w:gridCol w:w="16"/>
        <w:gridCol w:w="1200"/>
        <w:gridCol w:w="75"/>
        <w:gridCol w:w="236"/>
        <w:gridCol w:w="3"/>
        <w:gridCol w:w="1123"/>
      </w:tblGrid>
      <w:tr>
        <w:trPr>
          <w:trHeight w:val="288" w:hRule="atLeast"/>
        </w:trPr>
        <w:tc>
          <w:tcPr>
            <w:tcW w:w="15401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N </w:t>
            </w:r>
            <w:r>
              <w:rPr>
                <w:color w:val="000000"/>
                <w:sz w:val="28"/>
                <w:szCs w:val="28"/>
                <w:u w:val="single"/>
              </w:rPr>
              <w:t>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401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Энергосбережение и повышение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етической  эффективности на территори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401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буреин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- 2020 год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401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НАЯ (СПРАВОЧНАЯ) ОЦЕНКА</w:t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3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 федерального бюджета, краевого бюджета, бюджетов муниципальных образований края и внебюджетных средств</w:t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3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реализацию целей муниципальной программы </w:t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1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(тыс. рублей)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муниципальном секторе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45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района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3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, электроснабжения.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459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образова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пловой сети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5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1459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культур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2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пловой сет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муниципальному сектору: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,000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459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Энергосбережение и повышение энергетической эффективности в жилищном фонде (находящимся 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й собственности район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каливания и люминесцентных на светодиодные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 район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жилищному фонду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1459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3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 системы электроснабжения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ёта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современных теплоизоляционных мероприятий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 котельного оборудования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65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тепловой сет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водовода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коммунальной инфраструктуре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Программе: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7">
    <w:name w:val=" Знак Знак17"/>
    <w:basedOn w:val="Style7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7"/>
    <w:qFormat/>
    <w:rPr>
      <w:rFonts w:ascii="Segoe UI" w:hAnsi="Segoe UI" w:eastAsia="Times New Roman" w:cs="Segoe UI"/>
      <w:sz w:val="18"/>
      <w:szCs w:val="18"/>
    </w:rPr>
  </w:style>
  <w:style w:type="character" w:styleId="18">
    <w:name w:val=" Знак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KeepChar">
    <w:name w:val="Body Text Keep Char"/>
    <w:basedOn w:val="Style7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Footer">
    <w:name w:val="Footer"/>
    <w:basedOn w:val="Normal"/>
    <w:pPr/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50:00Z</dcterms:created>
  <dc:creator>Communal2</dc:creator>
  <dc:description/>
  <cp:keywords/>
  <dc:language>en-US</dc:language>
  <cp:lastModifiedBy>Org4</cp:lastModifiedBy>
  <cp:lastPrinted>2017-12-15T15:38:00Z</cp:lastPrinted>
  <dcterms:modified xsi:type="dcterms:W3CDTF">2017-12-15T04:39:00Z</dcterms:modified>
  <cp:revision>16</cp:revision>
  <dc:subject/>
  <dc:title/>
</cp:coreProperties>
</file>