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7  № 839</w:t>
            </w:r>
          </w:p>
        </w:tc>
      </w:tr>
    </w:tbl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 организации и проведения выборов Президента Российской Федерации 18 марта 2018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 Верхнебуре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2268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организацию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е информационных встреч с населением и выездных приемов граждан по личным вопросам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унд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цемирный А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лак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анап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 М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ович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рм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клич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ук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Поселок Ало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ян Д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аш Т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Село Усть-Ург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 М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ва Т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д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ина Е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носко Р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Поселок Герб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чагина И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ургаль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ченко П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ина Л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Поселок Софий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нюк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Поселок Этыркэ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боков Н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иевич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ук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С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ега К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ата поездки  является примерной и может меняться </w:t>
            </w:r>
          </w:p>
        </w:tc>
      </w:tr>
      <w:tr>
        <w:trPr/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е учебы, семина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а с главами городских, сельских поселений по вопросам организации и подготовки к выборам Президента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рганизации и проведении учебы членов  участковых избирательных комисс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борода Е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структажа с муниципальными служащими администрации района, выезжающими в поселения района для оказания содействия в организации и проведении выборов Президент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рыть работу «горячей линии» для оперативного реагирования на проблемы избир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ук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овать работу общественных приемных граждан в п. Чегдомын, Новый Ургал, Тыр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ф К.А.</w:t>
            </w:r>
          </w:p>
        </w:tc>
      </w:tr>
      <w:tr>
        <w:trPr/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ие нормативных а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проект постановления «Об оказании содействия избирательным комиссиям в организации подготовки и проведения выборов Президента Российской Федерации на территории Верхнебуреинского муниципальн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8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на коллегии и подготовить проект постановления «О ходе подготовки к выборам Президента Российской Федерации на территории Верхнебуреинского муниципальн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8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ить справочный информационный материал о социально-экономическом развитии района в 2017 году, о перспективах развития района в разрезе поселений, опубликовать в районной газете «Рабочее слово», использовать  при проведении встреч с насел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8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ык И.А.</w:t>
            </w:r>
          </w:p>
        </w:tc>
      </w:tr>
      <w:tr>
        <w:trPr>
          <w:trHeight w:val="11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ить справочный материал о формировании бюджетов городских и сельских поселений района на 2018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7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И.С.</w:t>
            </w:r>
          </w:p>
        </w:tc>
      </w:tr>
      <w:tr>
        <w:trPr>
          <w:trHeight w:val="1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ить информацию об итогах информационных встреч главы района с населением в 2016-2017 г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7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ь районный штаб по подготовке к выборам и утвердить план заседаний штаба. Рассмотреть на заседании штаба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мерах по обеспечению безопасности и правопорядка в период подготовки и проведения выборов Президента Российской Федерации на территории Верхнебуреин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 обеспечении безаварийного тепло-, водо-, энергоснабжения населения, избирательных комиссий в период подготовки и проведения выборов Президента Российской Федерации на территории Верхнебуреин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обеспечении связью, оргтехникой избирательных комисс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мерах по обеспечению пожарной безопасности на избирательных участ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информировании населения о предстоящих выборах Президента Российской Федерации на территории Верхнебуреин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оказании содействия гражданам пожилого возраста и инвалидам в участии их в выборах Президент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овышении активности избирателей Новоургальского город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организационной работе отдела по спорту, туризму, молодежной и социальной политике администрации района по привлечению к выборам Президента Российской Федерации молодых избир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7 – март 2018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со средствами массовой информации.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нформацию в газету «Рабочее слово» и на сайт администрации о предстоящих выборах Президент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7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рнова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инятые нормативные правовые акты об организации и проведении выборов публиковать в районной газете и на сайте админи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рнова Н.С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44:00Z</dcterms:created>
  <dc:creator>User</dc:creator>
  <dc:description/>
  <cp:keywords/>
  <dc:language>en-US</dc:language>
  <cp:lastModifiedBy>Org4</cp:lastModifiedBy>
  <cp:lastPrinted>2017-12-19T09:36:00Z</cp:lastPrinted>
  <dcterms:modified xsi:type="dcterms:W3CDTF">2017-12-19T00:23:00Z</dcterms:modified>
  <cp:revision>11</cp:revision>
  <dc:subject/>
  <dc:title/>
</cp:coreProperties>
</file>