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OLE_LINK5"/>
      <w:bookmarkStart w:id="1" w:name="OLE_LINK4"/>
      <w:bookmarkStart w:id="2" w:name="OLE_LINK5"/>
      <w:bookmarkStart w:id="3" w:name="OLE_LINK4"/>
      <w:bookmarkEnd w:id="2"/>
      <w:bookmarkEnd w:id="3"/>
    </w:p>
    <w:p>
      <w:pPr>
        <w:pStyle w:val="Normal"/>
        <w:suppressAutoHyphens w:val="false"/>
        <w:ind w:left="552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7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</w:t>
      </w:r>
      <w:r>
        <w:rPr>
          <w:color w:val="000000"/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</w:t>
      </w:r>
      <w:r>
        <w:rPr>
          <w:color w:val="000000"/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552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 21.12.2017 № 152 </w:t>
      </w:r>
    </w:p>
    <w:p>
      <w:pPr>
        <w:pStyle w:val="Normal"/>
        <w:suppressAutoHyphens w:val="false"/>
        <w:ind w:left="5529" w:hanging="0"/>
        <w:jc w:val="both"/>
        <w:rPr>
          <w:color w:val="000000"/>
          <w:sz w:val="26"/>
          <w:szCs w:val="26"/>
        </w:rPr>
      </w:pPr>
      <w:bookmarkStart w:id="4" w:name="OLE_LINK5"/>
      <w:bookmarkStart w:id="5" w:name="OLE_LINK4"/>
      <w:bookmarkEnd w:id="4"/>
      <w:bookmarkEnd w:id="5"/>
      <w:r>
        <w:rPr>
          <w:color w:val="000000"/>
          <w:sz w:val="26"/>
          <w:szCs w:val="26"/>
        </w:rPr>
        <w:t>«Приложение 17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</w:t>
      </w:r>
      <w:r>
        <w:rPr>
          <w:color w:val="000000"/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</w:t>
      </w:r>
      <w:r>
        <w:rPr>
          <w:color w:val="000000"/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552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06.12.2016 № 71</w:t>
      </w:r>
    </w:p>
    <w:p>
      <w:pPr>
        <w:pStyle w:val="Normal"/>
        <w:suppressAutoHyphens w:val="false"/>
        <w:ind w:firstLine="617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ИСТОЧНИКИ ФИНАНСИРОВАНИЯ ДЕФИЦИТА РАЙОННОГО БЮДЖЕТА </w:t>
      </w:r>
    </w:p>
    <w:p>
      <w:pPr>
        <w:pStyle w:val="Heading1"/>
        <w:rPr/>
      </w:pPr>
      <w:r>
        <w:rPr>
          <w:color w:val="000000"/>
        </w:rPr>
        <w:t>на 2017</w:t>
      </w:r>
      <w:r>
        <w:rPr/>
        <w:t xml:space="preserve"> год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20"/>
        <w:gridCol w:w="184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кода поступлений в районный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ыс. рублей)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20"/>
        <w:gridCol w:w="1843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01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964,62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01 01 02 00 00 00 0000 00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1 01 02 00 00 00 0000 7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25,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1 01 02 00 00 05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25,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1 01 02 00 00 00 0000 8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 125,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1 01 02 00 00 05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 125,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1 01 03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4,4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 01 03 01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4,4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 01 03 01 00 00 0000 7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94,4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 01 03 01 00 05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94,4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 01 03 01 00 00 0000 8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54 000,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 01 03 01 00 05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  <w:r>
              <w:rPr>
                <w:color w:val="000000"/>
              </w:rPr>
              <w:t xml:space="preserve">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4 000,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1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 020,22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 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ОСТАТКОВ СРЕДСТВ БЮДЖЕТОВ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 387 194,1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 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прочих остатков  средств бюджетов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 387 194,1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 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прочих остатков денежных средств бюджетов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 387 194,1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 01 05 02 01 05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прочих остатков денежных средств бюджетов  муниципальных районов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 387 194,1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6" w:name="_Hlk486367263"/>
            <w:bookmarkStart w:id="7" w:name="OLE_LINK7"/>
            <w:bookmarkStart w:id="8" w:name="OLE_LINK6"/>
            <w:bookmarkEnd w:id="6"/>
            <w:bookmarkEnd w:id="7"/>
            <w:bookmarkEnd w:id="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 01 05 00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ЬШЕНИЕ ОСТАТКОВ   СРЕДСТВ БЮДЖЕТОВ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32 214,3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 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32 214,3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32 214,3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 01 05 02 01 05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ьшение прочих остатков  денежных  средств бюджетов  муниципальных районов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32 214,3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1 01 06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0,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1 01 06 05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юджетные кредиты,        предоставленные внутри    страны в валюте  Российской Федерации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0,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 01 06 05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врат бюджетных  кредитов, предоставленных внутри страны в валют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оссийской Федерации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0,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 01 06 05 01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врат бюджетных  кредитов, предоставленных  юридическим лицам  в  валюте Российской  Федерации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0,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 01 06 05 01 05 0000 6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бюджетных  кредитов, предоставленных  юридическим лица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из бюджетов муниципальных районов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 валюте Российской  Федерации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0,000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ind w:left="8505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»                                                </w:t>
        <w:tab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Собрания депутатов                                                             А.В.Толкаче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Глава Верхнебуреинского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го района                                                                                  П.Ф.Титков </w:t>
      </w:r>
    </w:p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49:00Z</dcterms:created>
  <dc:creator>Customer</dc:creator>
  <dc:description/>
  <cp:keywords/>
  <dc:language>en-US</dc:language>
  <cp:lastModifiedBy>Customer</cp:lastModifiedBy>
  <cp:lastPrinted>2017-12-22T14:40:00Z</cp:lastPrinted>
  <dcterms:modified xsi:type="dcterms:W3CDTF">2017-12-22T04:42:00Z</dcterms:modified>
  <cp:revision>54</cp:revision>
  <dc:subject/>
  <dc:title>        Приложение 11</dc:title>
</cp:coreProperties>
</file>