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 к решению Собрания депутатов Верхнебуре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1.12.2017 № 1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Перечень главных администраторов доходов районного бюджета, закрепляемые за ними виды (подвиды) доходов бюджет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096"/>
        <w:gridCol w:w="4853"/>
      </w:tblGrid>
      <w:tr>
        <w:trPr>
          <w:tblHeader w:val="true"/>
          <w:trHeight w:val="73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</w:tr>
      <w:tr>
        <w:trPr>
          <w:tblHeader w:val="true"/>
          <w:trHeight w:val="7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стратора доходов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администрации Верхнебуреинского муниципального района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буреинского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05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05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05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05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05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40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5 05 0000 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05 0000 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ов муниципальных районов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05 0000 4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05 0000 4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13 13 0000 4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05 0000 4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51 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77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097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27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19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27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26"/>
                <w:szCs w:val="26"/>
              </w:rPr>
              <w:t>2 02 35930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19 25020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Верхнебуреинского муниципального района Хабаровского края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05 0000 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ов муниципальных районов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26"/>
                <w:szCs w:val="26"/>
              </w:rPr>
              <w:t>2 02 30029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культуры администрации Верхнебуреинского муниципального района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закрепляемые за всеми главными администраторами доходов бюджета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05 0000 1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5 0000 1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ыясненные поступления, зачисляемые в  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26"/>
                <w:szCs w:val="26"/>
              </w:rPr>
              <w:t>2 02 30024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60010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19 60010 05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" w:leader="none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" w:leader="none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rPr/>
      </w:pPr>
      <w:r>
        <w:rPr>
          <w:sz w:val="26"/>
          <w:szCs w:val="26"/>
        </w:rPr>
        <w:t>депутатов</w:t>
        <w:tab/>
        <w:tab/>
        <w:tab/>
        <w:tab/>
        <w:tab/>
        <w:tab/>
        <w:tab/>
        <w:tab/>
        <w:tab/>
        <w:t xml:space="preserve">          А.В. 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П.Ф. Тит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5" w:hanging="0"/>
      <w:jc w:val="both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65" w:hanging="0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6" w:firstLine="708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2:00Z</dcterms:created>
  <dc:creator>Тен</dc:creator>
  <dc:description/>
  <cp:keywords/>
  <dc:language>en-US</dc:language>
  <cp:lastModifiedBy>Customer</cp:lastModifiedBy>
  <cp:lastPrinted>2017-12-22T13:40:00Z</cp:lastPrinted>
  <dcterms:modified xsi:type="dcterms:W3CDTF">2017-12-22T03:40:00Z</dcterms:modified>
  <cp:revision>129</cp:revision>
  <dc:subject/>
  <dc:title>                                                                                         </dc:title>
</cp:coreProperties>
</file>