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30.01.2018    № 36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rPr/>
      </w:pPr>
      <w:r>
        <w:rPr/>
        <w:t>О внесении изменений в муниципальную программу «Развитие дорожной сети Верхнебуреинского муниципального района Хабаровского края на 2014- 2020 годы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 xml:space="preserve">Для приведения муниципальной программы «Развитие дорожной сети Верхнебуреинского муниципального района Хабаровского края на 2014- 2020 годы», утвержденной постановлением администрации района от 11.10. 2013 г. №  979  в соответствие с решением Собранием  депутатов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/>
        <w:t>от 21.12.2017 №  152 «О внесении изменений в решение Собрания депутатов от 06.12.2016 №71 «О районном бюджете на 2017 год и плановый период 2018 и 2019 годов», решением  Собрания депутатов Верхнебуреинского муниципального района № 148 от 11.12.2017 "О районном бюджете на 2018 год и плановый период 2019 и 2020 годов" администрация района</w:t>
      </w:r>
    </w:p>
    <w:p>
      <w:pPr>
        <w:pStyle w:val="Normal"/>
        <w:ind w:hanging="0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1. Внести изменения в муниципальную программу «Развитие дорожной сети  Верхнебуреинского муниципального района Хабаровского края 2014 - 2020 годы» изложив ее в новой редакции, согласно приложению, утвержденную постановлением администрации района от 11.10.2013 № 979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. Контроль  за исполнением 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exact" w:line="240"/>
        <w:ind w:right="-624" w:hanging="0"/>
        <w:rPr/>
      </w:pPr>
      <w:r>
        <w:rPr/>
        <w:t>Глава района</w:t>
        <w:tab/>
        <w:tab/>
        <w:tab/>
        <w:tab/>
        <w:tab/>
        <w:tab/>
        <w:tab/>
        <w:tab/>
        <w:t xml:space="preserve">          П. Ф. Тит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6:02:00Z</dcterms:created>
  <dc:creator>User</dc:creator>
  <dc:description/>
  <cp:keywords/>
  <dc:language>en-US</dc:language>
  <cp:lastModifiedBy>Org4</cp:lastModifiedBy>
  <cp:lastPrinted>2018-01-30T10:26:00Z</cp:lastPrinted>
  <dcterms:modified xsi:type="dcterms:W3CDTF">2018-01-30T23:17:00Z</dcterms:modified>
  <cp:revision>95</cp:revision>
  <dc:subject/>
  <dc:title/>
</cp:coreProperties>
</file>