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065"/>
        <w:gridCol w:w="49"/>
        <w:gridCol w:w="1226"/>
        <w:gridCol w:w="23"/>
        <w:gridCol w:w="2662"/>
        <w:gridCol w:w="10"/>
        <w:gridCol w:w="871"/>
      </w:tblGrid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9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 N 3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9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Муниципальной програме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65" w:leader="none"/>
                <w:tab w:val="left" w:pos="9690" w:leader="none"/>
              </w:tabs>
              <w:spacing w:lineRule="exact" w:line="240" w:before="0" w:after="0"/>
              <w:ind w:left="519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Энергосбережение и повышение</w:t>
            </w:r>
          </w:p>
          <w:p>
            <w:pPr>
              <w:pStyle w:val="Normal"/>
              <w:tabs>
                <w:tab w:val="clear" w:pos="708"/>
                <w:tab w:val="left" w:pos="9265" w:leader="none"/>
                <w:tab w:val="left" w:pos="9690" w:leader="none"/>
              </w:tabs>
              <w:spacing w:lineRule="exact" w:line="240" w:before="0" w:after="0"/>
              <w:ind w:left="519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энергетической  эффективности </w:t>
            </w:r>
          </w:p>
          <w:p>
            <w:pPr>
              <w:pStyle w:val="Normal"/>
              <w:tabs>
                <w:tab w:val="clear" w:pos="708"/>
                <w:tab w:val="left" w:pos="9265" w:leader="none"/>
                <w:tab w:val="left" w:pos="9690" w:leader="none"/>
              </w:tabs>
              <w:spacing w:lineRule="exact" w:line="240" w:before="0" w:after="0"/>
              <w:ind w:left="5196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территории Верхнебуреинского муниципального района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96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017 - 2020 годы</w:t>
            </w:r>
          </w:p>
          <w:p>
            <w:pPr>
              <w:pStyle w:val="Normal"/>
              <w:spacing w:lineRule="auto" w:line="240" w:before="0" w:after="0"/>
              <w:ind w:left="590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19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сновных мероприятий муниципальной программы </w:t>
            </w:r>
          </w:p>
        </w:tc>
      </w:tr>
      <w:tr>
        <w:trPr>
          <w:trHeight w:val="288" w:hRule="atLeast"/>
        </w:trPr>
        <w:tc>
          <w:tcPr>
            <w:tcW w:w="969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основного мероприятия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 реализации 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нергосбережение и повышение энергетической эффективности в муниципальном секторе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дминистрация района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ка приборов учета коммунальных ресурсов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казенное учреждение "Административно-хозяйственная часть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жилищно-коммунального хозяйства и энергетики,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 тепловой сети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ламп на энергосберегающие, внедрение светодиодных источников света, модернизация систем освещения, электроснабжения.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реждения образования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ка приборов учета коммунальных ресурсов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района, отдел жилищно-коммунального хозяйства и энергетики,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2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.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3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 тепловой сети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реждения культуры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1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дел культуры администрации района, отдел жилищно-коммунального хозяйства и энергетики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2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 тепловой сети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нергосбережение и повышение энергетической эффективности в жилищном фонде (находящимся в муниципальной собственности района)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ка приборов учета коммунальных ресурсов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ские и сельские поселения района, управляющие компании, ТСЖ (по согласованию), отдел жилищно-коммунального хозяйства и энергетики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ламп накаливания и люминесцентных на светодиодные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нергосбережение и повышение энергетической эффективности в системах коммунальной инфраструктуры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и текущий ремонт системы электроснабжения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СО (по согласованию), отдел жилищно-коммунального хозяйства и энергетики администрации района.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ка приборов учета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менение современных теплоизоляционных мероприятий 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4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й и текущий ремонт котельного оборудования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5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тепловой сети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6.</w:t>
            </w:r>
          </w:p>
        </w:tc>
        <w:tc>
          <w:tcPr>
            <w:tcW w:w="4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а водовода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-2020</w:t>
            </w:r>
          </w:p>
        </w:tc>
        <w:tc>
          <w:tcPr>
            <w:tcW w:w="2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01:00Z</dcterms:created>
  <dc:creator>Communal2</dc:creator>
  <dc:description/>
  <cp:keywords/>
  <dc:language>en-US</dc:language>
  <cp:lastModifiedBy>Org4</cp:lastModifiedBy>
  <cp:lastPrinted>2018-02-01T10:11:00Z</cp:lastPrinted>
  <dcterms:modified xsi:type="dcterms:W3CDTF">2018-01-31T23:11:00Z</dcterms:modified>
  <cp:revision>14</cp:revision>
  <dc:subject/>
  <dc:title/>
</cp:coreProperties>
</file>