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055"/>
        <w:gridCol w:w="1271"/>
        <w:gridCol w:w="1874"/>
        <w:gridCol w:w="940"/>
        <w:gridCol w:w="940"/>
        <w:gridCol w:w="940"/>
        <w:gridCol w:w="940"/>
        <w:gridCol w:w="940"/>
      </w:tblGrid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7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N 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7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Муниципальной программе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7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Энергосбережение и повышение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7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ергетической  эффективности на территории Верхнебуреинского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7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района 2017 - 2020 годы"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54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оказателях (индикаторах)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Энергосбережение и повышение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1452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Верхнебуреинского муниципального района на 2017-2020 годы"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6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показателя (индикатора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 изме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я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информации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.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675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4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4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4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4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4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ээ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ээ.уч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/ 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ээ.общ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x 100%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9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9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1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3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18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тэ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тэ.уч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/ 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тэ.общ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x 100%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1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5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2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0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74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хв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хвс.уч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/ 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хвс.общ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x 100%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25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1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55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9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5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гв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гвс.уч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/ О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мо.гвс.общ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x 100%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электрической энергии на снабжение муниципальных учреждений (в расчете на 1 кв. метр общей площади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т. ч/кв. м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, отдел культуры администрации район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,47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,35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45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01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706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ээ.мо. = ОПээ.мо / Пмо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епловой энергии на снабжение муниципальных учреждений (в расчете на 1 кв. метр общей площади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кал/кв. м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, отдел культуры администрации район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0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0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07</w:t>
            </w:r>
          </w:p>
        </w:tc>
      </w:tr>
      <w:tr>
        <w:trPr>
          <w:trHeight w:val="398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тэ.мо = ОПтэ.мо / Пмо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холодной воды на снабжение муниципальных учреждений (в расчете на 1 человека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б. м/чел.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, отдел культуры администрации район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96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73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63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58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51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хвс.мо = ОПхвс.мо / Кмо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горячей воды на снабжение муниципальных учреждений (в расчете на 1 человека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б. м/чел.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, отдел культуры администрации район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4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65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4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6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28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гвс.мо = ОПгвс.мо / Кмо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евые показатели в области энергосбережения и повышения энергетической эффективности в жилищном фонде (находящимся в муниципальной собственности района)</w:t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кал/кв. м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9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5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мо.тэ.мк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= О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мо.тэ.мк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/ О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bscript"/>
              </w:rPr>
              <w:t>мо.мк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т. ч/кв. м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935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945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95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96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976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мо.ээ.мкд = ОПмо.ээ.мкд /ОПмо.мкд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у.т./кв. м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мо.сумм.мкд = ОПмо.сумм.мкд / ОПмо.мкд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у.т./Гкал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2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2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30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мо.к.тэ = ОПмо.к.тэ / ОВмо.к.тэ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39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4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4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4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43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мо.тэ.потери = Омо.тэ.потери / ОПмо.тэ.общий) x 100%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СО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3</w:t>
            </w:r>
          </w:p>
        </w:tc>
      </w:tr>
      <w:tr>
        <w:trPr>
          <w:trHeight w:val="480" w:hRule="atLeast"/>
        </w:trPr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мо.вс.потери = (ОПмо.вс.передача / (ОПмо.гвс.общий + ОПмо.хвс.общий + ОПмо.вс.передача)) x 100%)</w:t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  <w:u w:val="singl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16:00Z</dcterms:created>
  <dc:creator>User</dc:creator>
  <dc:description/>
  <cp:keywords/>
  <dc:language>en-US</dc:language>
  <cp:lastModifiedBy>User</cp:lastModifiedBy>
  <cp:lastPrinted>2018-01-19T11:03:00Z</cp:lastPrinted>
  <dcterms:modified xsi:type="dcterms:W3CDTF">2018-01-19T07:03:00Z</dcterms:modified>
  <cp:revision>8</cp:revision>
  <dc:subject/>
  <dc:title/>
</cp:coreProperties>
</file>