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16.02.2018    № 72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базовых окладов (базовых должностных окладов) работникам муниципальных учреждений культуры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и педагогическим работникам муниципальных образовательных учреждений дополнительного образова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eastAsia="Times-Roman;Arial Unicode MS"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07.05.2012 № 597 «О мероприятиях по реализации государственной социальной политики» в части повышения заработной платы работникам муниципальных учреждений культуры и педагогическим работникам муниципальных образовательных учреждений дополнительного образования детей,</w:t>
      </w:r>
      <w:r>
        <w:rPr/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Указа Президента Российской Федерации от 1 июня 2012 г. № 761 "О национальной стратегии действий в интересах детей на 2012-2017 годы",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Хабаровского края от 08.02.2013 № 52-рп «Об утверждении планов мероприятий («дорожных карт») повышения эффективности и качества услуг учреждений социальной сферы Хабаровского края», постановлением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авительства </w:t>
      </w:r>
      <w:r>
        <w:rPr>
          <w:rFonts w:cs="Times New Roman" w:ascii="Times New Roman" w:hAnsi="Times New Roman"/>
          <w:sz w:val="28"/>
          <w:szCs w:val="28"/>
        </w:rPr>
        <w:t>Хабаровского края от 28.06.2012 № 216-пр «Об утверждении государственной программы Хабаровского края «Культура Хабаровского края», постановлением Администрации Верхнебуреинского муниципального района Хабаровского края от 04.05.2017 №236 «О внесении изменений в постановление администрации Верхнебуреинского муниципального района №1411 от 25.12.2014 «Об утверждении Планов мероприятий («дорожных карт») по достижению целевых показателей (индикаторов) развития сферы культуры»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и руководствуясь Рекомендациями Министерства культуры Хабаровского края по повышению заработной платы работников муниципальных убеждений культуры и педагогических работников муниципальных образовательных учреждений дополнительного образования в 2018 году, администрация района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объемы бюджетных ассигнований на заработную плату по подведомственным учреждениям культуры на 2018г. с учетом дополнительного увеличения фонда оплаты труда работников учреждений в среднем на 17 процентов в расчете на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беспечить повышение заработной платы работникам муниципальных учреждений культуры с 01.01.2018г. в пределах увеличения фонда оплаты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Установить с 01.01.2018г. базовые оклады (базовые должностные оклады) работникам муниципальных учреждений культуры, по профессиональным квалификационным группам (ПКГ), согласно Приложению №1 к настоящему постановлению, базовые оклады </w:t>
      </w:r>
      <w:r>
        <w:rPr>
          <w:rFonts w:eastAsia="Times-Roman;Arial Unicode MS" w:cs="Times New Roman" w:ascii="Times New Roman" w:hAnsi="Times New Roman"/>
          <w:sz w:val="28"/>
          <w:szCs w:val="28"/>
        </w:rPr>
        <w:t>педагогических работников и вспомогательного персонала муниципальных образовательных учреждений дополнительного образования, 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№ 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читать утратившим силу постановление администрации района от   12.05.2017г. № 259 «Об установлении базовых окладов (базовых должностных окладов) работникам муниципальных учреждений культуры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 и педагогическим работникам муниципальных образовательных учреждений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 xml:space="preserve">»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главам городских и сельских поселений района внести дополнение в существующие нормативные акты по оплате труда в учреждениях куль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района Вольф К.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опубликования и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П.Ф. Тит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3:39:00Z</dcterms:created>
  <dc:creator>User</dc:creator>
  <dc:description/>
  <cp:keywords/>
  <dc:language>en-US</dc:language>
  <cp:lastModifiedBy>Org4</cp:lastModifiedBy>
  <cp:lastPrinted>2018-02-15T10:43:00Z</cp:lastPrinted>
  <dcterms:modified xsi:type="dcterms:W3CDTF">2018-02-18T23:49:00Z</dcterms:modified>
  <cp:revision>10</cp:revision>
  <dc:subject/>
  <dc:title/>
</cp:coreProperties>
</file>