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Администрац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  <w:u w:val="single"/>
        </w:rPr>
      </w:pPr>
      <w:r>
        <w:rPr>
          <w:szCs w:val="28"/>
          <w:u w:val="single"/>
        </w:rPr>
        <w:t>22.03.2018    № 120</w:t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п. Чегдомын</w:t>
      </w:r>
    </w:p>
    <w:p>
      <w:pPr>
        <w:pStyle w:val="Normal"/>
        <w:autoSpaceDE w:val="false"/>
        <w:spacing w:lineRule="exact" w:line="240" w:before="0" w:after="0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autoSpaceDE w:val="false"/>
        <w:spacing w:lineRule="exact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План 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создания инвестиционных объектов</w:t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и объектов инфраструктуры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ерхнебуреинском райо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актуализации Плана создания инвестиционных объектов и объектов инфраструктуры в Верхнебуреинском районе, на основании постановления  администрации района от 07.06.2017 № 328 "Об утверждении Плана мероприятий ("дорожная карта") по реализации Муниципального стандарта содействия инвестициям и развития предпринимательства в Верхнебуреинском муниципальном районе Хабаровского края в 2017 году",  администрация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создания инвестиционных объектов и объектов инфраструктуры в Верхнебуреинском районе, изложить в новой редакции в соответствии с приложением 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              А.В. Лещу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02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0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8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41:00Z</dcterms:created>
  <dc:creator>Org4</dc:creator>
  <dc:description/>
  <cp:keywords/>
  <dc:language>en-US</dc:language>
  <cp:lastModifiedBy>Org4</cp:lastModifiedBy>
  <cp:lastPrinted>2018-03-21T11:49:00Z</cp:lastPrinted>
  <dcterms:modified xsi:type="dcterms:W3CDTF">2018-03-22T23:39:00Z</dcterms:modified>
  <cp:revision>6</cp:revision>
  <dc:subject/>
  <dc:title>О внесении изменений в План </dc:title>
</cp:coreProperties>
</file>