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8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Heading3"/>
        <w:spacing w:lineRule="exact" w:line="240" w:before="0" w:after="0"/>
        <w:ind w:left="11198" w:hanging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03.2018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80"/>
        <w:ind w:left="11199" w:hanging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ЖДЕНО</w:t>
      </w:r>
    </w:p>
    <w:p>
      <w:pPr>
        <w:pStyle w:val="Heading3"/>
        <w:spacing w:before="0" w:after="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Heading3"/>
        <w:spacing w:before="0" w:after="0"/>
        <w:ind w:left="11199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района</w:t>
      </w:r>
    </w:p>
    <w:p>
      <w:pPr>
        <w:pStyle w:val="Heading3"/>
        <w:spacing w:before="0" w:after="180"/>
        <w:ind w:left="10915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1.2017 № 11                      </w:t>
      </w:r>
    </w:p>
    <w:p>
      <w:pPr>
        <w:pStyle w:val="Normal"/>
        <w:widowControl w:val="false"/>
        <w:spacing w:lineRule="exact" w:line="240"/>
        <w:ind w:right="-4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exact" w:line="240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инвестиционных объектов и объектов инфраструктуры в Верхнебуреинском районе на период</w:t>
      </w:r>
    </w:p>
    <w:p>
      <w:pPr>
        <w:pStyle w:val="Normal"/>
        <w:widowControl w:val="false"/>
        <w:spacing w:lineRule="exact" w:line="240"/>
        <w:ind w:right="-456" w:hanging="0"/>
        <w:jc w:val="center"/>
        <w:rPr/>
      </w:pPr>
      <w:r>
        <w:rPr>
          <w:b/>
          <w:sz w:val="28"/>
          <w:szCs w:val="28"/>
        </w:rPr>
        <w:t>до 203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27"/>
        <w:gridCol w:w="1791"/>
        <w:gridCol w:w="1843"/>
        <w:gridCol w:w="1415"/>
        <w:gridCol w:w="1703"/>
        <w:gridCol w:w="2172"/>
        <w:gridCol w:w="1046"/>
        <w:gridCol w:w="2222"/>
      </w:tblGrid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Наименование объекта, производственная мощность, потребность в энергоресур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Инициатор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созда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Фактическое состояние объекта (проектирование, строительство, эксплуатац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ирования, млн. 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(федеральный бюджет, бюджет края, собственные средства, прочие источник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роки </w:t>
            </w:r>
            <w:r>
              <w:rPr>
                <w:b/>
                <w:spacing w:val="-2"/>
                <w:sz w:val="22"/>
                <w:szCs w:val="22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</w:rPr>
              <w:instrText xml:space="preserve"> PAGE \* ARABIC </w:instrText>
            </w:r>
            <w:r>
              <w:rPr>
                <w:sz w:val="22"/>
                <w:spacing w:val="-2"/>
                <w:b/>
                <w:szCs w:val="22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</w:rPr>
              <w:t>9</w:t>
            </w:r>
            <w:r>
              <w:rPr>
                <w:sz w:val="22"/>
                <w:spacing w:val="-2"/>
                <w:b/>
                <w:szCs w:val="22"/>
              </w:rPr>
              <w:fldChar w:fldCharType="end"/>
            </w:r>
            <w:r>
              <w:rPr>
                <w:b/>
                <w:spacing w:val="-2"/>
                <w:sz w:val="22"/>
                <w:szCs w:val="22"/>
              </w:rPr>
              <w:t>еалиизации, го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Планы, программы (федеральные, краевые, муниципальные, прочие), предусматривающие создание объекта</w:t>
            </w:r>
          </w:p>
        </w:tc>
      </w:tr>
      <w:tr>
        <w:trPr>
          <w:tblHeader w:val="true"/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120" w:after="12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транспортно-логистическ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Автодорога Комсомольск-на-Амуре – Березовый – Амгунь – Могды – Чегдомын, протяженность – 505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Минтранс России, Правительств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</w:rPr>
              <w:t>Проектная документация разработана частич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Солнечный, Верхнебуреинский муниципальные рай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3240,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Федеральный бюджет – 2738,8 млн. руб., консолидированный бюджет края – 521,7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2019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  <w:lang w:eastAsia="en-US"/>
              </w:rPr>
              <w:t>ФЦП "Развитие транспортной системы России (2010-2021 годы)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автомобильной дороги 5 категории п. Сулук – Правоурмийское месторождение оловянных руд в Верхнебуреинском районе Хабаровского края. Протяженность – 117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97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Предполагаемый источник финансирования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дется работа по включению проекта в ТОСЭР "Комсомольск"</w:t>
            </w:r>
          </w:p>
        </w:tc>
      </w:tr>
      <w:tr>
        <w:trPr>
          <w:trHeight w:val="49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 w:eastAsia="ru-RU"/>
              </w:rPr>
              <w:t>Объекты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конструкция, техническое перевооружение электросетевого комплекса с приобретением оборудования, материалов в сельских поселениях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СД разработа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08,0 млн. руб., муниципальный бюджет – 12,0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7–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дернизация котельных Алонка, Солони, Сулу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он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2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307,9 млн. руб., муниципальный бюджет – 34,2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–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Повышение качества жилищно-коммунального обслуживания населения Хабаровского кра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Строительство объектов инфраструктуры промышленной зоны "Чегдомы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экономического развития Хабаровского края, 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Планируется привлечение средств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малого и среднего предпринимательства в Хабаровском крае на 2013-2020 годы"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Улучшение инвестиционного климата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подготовке зоны затопления (водохранилища и нижнего бьефа) Бурейской ГЭС (площадка котельной пос. Олимпийски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инистерство жилижно-коммунального хозяйства Хабаровского края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тельная в п. Олимпийский построена, по техническим причинам эксплуатация не веде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.Олимпийский  городского поселения "Рабочий поселок "Чегдомы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2,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раевой бюджет – 142,5млн. рублей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осударственная программа Хабаровского края "Повышение качества жилищно-коммунального обслуживания населения Хабаровского края" 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еконструкция системы теплоснабжения пос. Чегдомын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жилищно-коммунального хозяй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spacing w:val="-2"/>
              </w:rPr>
              <w:t>Ведется строительство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539,2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pacing w:val="-2"/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 xml:space="preserve">Краевой бюджет -349,2 млн. рублей, внебюджнтные средства – 190,0 млн. рублей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осударственная программа Хабаровского края "Повышение качества жилищно-коммунального обслуживания населения Хабаровского края"  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образова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школы на 500 мест в рп. Чегдомын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1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851,1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-202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образования в Хабаровском крае" 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начальной школы на 400 мест в п. новый Ургал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п. Новый Урга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41,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741,2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-202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образования в Хабаровском крае" 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начальной школы на 80 мест с дошкольной группой на 80 мест  в п. Тырма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анируемый к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Тырм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01,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401,7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образования в Хабаровском крае" Муниципальная программа Верхнебуреинского муниципального района "Развитие системы образования Верхнебуреинского муниципального района на 2014-2020 годы"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культуры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троительство культурно-досугового центра в п.Тыр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. Тырм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  <w:lang w:eastAsia="en-US"/>
              </w:rPr>
              <w:t>Консолидированный бюджет края – 24,0 млн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униципальная программа Верхнебуреинского муниципального района "Сохранение и развитие культуры Верхнебуреинского муниципального района на 2017-2022 годы"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Объекты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3" w:hanging="23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2"/>
                <w:sz w:val="22"/>
                <w:szCs w:val="22"/>
              </w:rPr>
              <w:t>Бассейн плавательный в п.Чегдомын на 48 посещений в смен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Верхнебуреинского муниципального района, министерство физической культуры и спорта Хабаровского края, министерство строительства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п. Чегдомын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7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2–20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физической культуры и спорта в Хабаровском крае"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кты здравоохране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" w:firstLine="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2"/>
                <w:sz w:val="22"/>
                <w:szCs w:val="22"/>
              </w:rPr>
              <w:t>Фельдшерско-акушерский пункт КГБУЗ "Верхнебуреинская ЦРБ" на 25 посещений в смену (с жилым помещением) в с.Средний Ургал Верхнебуреин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истерство здравоохранения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яетмя расчет начальной (максимальной) цены контракта на строиетльство Объекта с учетом работ по демонтажу свайного фундамента и стоек карка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. Средний Ургал Верхнебуреин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нсолидированный бюджет кр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6-20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Государственная программа Хабаровского края "Развитие здравоохранения в Хабаровском крае"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Добыча и переработка полезных ископаемых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витие производственных мощностей на Ургальском каменноугольном месторождении.</w:t>
            </w:r>
          </w:p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щность – 8,0 млн. тонн угля в го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О "Сибирская угольная энергетическая комп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ектно–сметная документация выполняется поэтапно,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рп. Чегдомын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734,0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09–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Инвестиционная программа АО "Сибирская угольная энергетическая компания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  <w:t xml:space="preserve">Освоение Правоурмийского оловорудногоместорождения. Мощность – до 5 000 тонн олова в концентрате. </w:t>
            </w:r>
          </w:p>
          <w:p>
            <w:pPr>
              <w:pStyle w:val="Normal"/>
              <w:spacing w:lineRule="exact" w:line="220"/>
              <w:jc w:val="both"/>
              <w:rPr>
                <w:rFonts w:eastAsia="Arial Unicode MS"/>
                <w:spacing w:val="-2"/>
                <w:sz w:val="22"/>
                <w:szCs w:val="22"/>
              </w:rPr>
            </w:pPr>
            <w:r>
              <w:rPr>
                <w:rFonts w:eastAsia="Arial Unicode MS"/>
                <w:spacing w:val="-2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АО "Русоло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53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небюджетные источники (привлекаемые средств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дется работа по включению проекта в ТОСЭР "Комсомольск"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 Unicode MS"/>
                <w:spacing w:val="-2"/>
                <w:sz w:val="22"/>
                <w:szCs w:val="22"/>
              </w:rPr>
              <w:t>Освоение золоторудного месторождения Нони. Мощность – 0,8 тонна золота. Предусмотрено автономное энергообеспечение (ДЭС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Но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лучено положительное заключение на проект строительства комбината в ФАУ "Главгосэкспертиза". Продолжается проведение разведочных работ. Ведется поиск кредитных ресурсов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ерхнебуреинский муниципальный 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4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ивлекаемые и 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-20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  <w:sz w:val="22"/>
                <w:szCs w:val="22"/>
              </w:rPr>
              <w:t>Комплексная региональная программа "Развитие горнодобывающей промышленности в Хабаровском крае на период до 2017 года" (утверждена распоряжением Правительства края от 19 декабря 2014 г. № 968-рп, в ред. распоряжением Правительства края № 666-рп от 26.08.2016 г.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никанское газовое месторождение (обустройство) Добыча 25,0 млн. нм3 газа в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8-2019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Адниканское газовое месторождение длиной  - 4,2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8-2019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6,0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дн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Дубликанская структура (геологоразведочные работы) Площадь – 20 к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лонийская структура (геологоразведочные работы) Площадь 25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Контейнерная площадка площадью 2000 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ектир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Дубликанскую структуру длинной 9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Солонийскую структуру длиной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Соло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19-2020 гг.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вод СПГ мощностью 6,0 тонн/ч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Дублик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0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лександровская структура  (геологоразведочные работы) Площадью 3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йма 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 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гальская структура (геологоразведочные работы) Площадь – 50 км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 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5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Александровскую структуру длиной -8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«Дальгазресу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Александ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Технологическая дорога на Ургальскую структуру длиной – 5,0 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йма р.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истический цент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ОО "Дальгаз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/д станция Ургал-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2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020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-2"/>
                <w:sz w:val="22"/>
                <w:szCs w:val="22"/>
                <w:lang w:val="ru-RU" w:eastAsia="ru-RU"/>
              </w:rPr>
              <w:t>Сельскохозяйственное производство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14" w:hanging="0"/>
              <w:jc w:val="center"/>
              <w:rPr>
                <w:spacing w:val="-2"/>
              </w:rPr>
            </w:pPr>
            <w:r>
              <w:rPr/>
              <w:t>Строительство свиноводческого комплекса с законченным циклом производства в селе Усть-Ургал Верхнебуреинского муниципального района Хабаровского края на  4000 голов единовременного содерж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ОО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. Усть-Ург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56,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обствен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022 гг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"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XeniaCondensed;Times New Roman" w:cs="XeniaCondensed;Times New Roman"/>
      <w:sz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XeniaCondensed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ind w:firstLine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4560" w:leader="dot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53:00Z</dcterms:created>
  <dc:creator>Протасов Аркадий Витальевич</dc:creator>
  <dc:description/>
  <cp:keywords/>
  <dc:language>en-US</dc:language>
  <cp:lastModifiedBy>Org4</cp:lastModifiedBy>
  <cp:lastPrinted>2018-02-27T16:59:00Z</cp:lastPrinted>
  <dcterms:modified xsi:type="dcterms:W3CDTF">2018-03-22T23:40:00Z</dcterms:modified>
  <cp:revision>39</cp:revision>
  <dc:subject/>
  <dc:title/>
</cp:coreProperties>
</file>