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администрации 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т 22.03.2018  № 123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шта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нтролю за выполнение организационно–технических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готовке объектов жилищно–коммунального хозя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к отопительному сезону 2018/2019 года по Верхнебуреинскому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ещук А.В.             -  первый заместитель главы администрации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уководитель штаб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лексиевич И.В.     - начальник отдела жилищно-коммунального  хозяйства 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энергетики, заместитель руководителя шта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штаева Н.Н.         - главный специалист отдела жилищно-коммун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озяйства и  энергетики, секретар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шта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зина Т.Г.              - главный специалист отдела жилищно-коммунального 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энергет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зноско Р.В.          - заведующий сектором по делам ГОЧС и М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дминистрации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кулов В.Г.             - начальник 5 отряда ОПС Хабаровского края,  п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оглас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а Г.А.        - и.о. начальника ТО «Роспотребнадзор» по Хабаровском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раю в Верхнебуреинском районе,  по соглас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ибилев Е.В.           - начальник Биробиджанского отдел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отдела по надзору за промышленной и энергет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безопасностью,  по соглас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54:00Z</dcterms:created>
  <dc:creator>Preinstalled computer</dc:creator>
  <dc:description/>
  <cp:keywords/>
  <dc:language>en-US</dc:language>
  <cp:lastModifiedBy>Org4</cp:lastModifiedBy>
  <cp:lastPrinted>2018-03-23T11:30:00Z</cp:lastPrinted>
  <dcterms:modified xsi:type="dcterms:W3CDTF">2018-03-23T00:31:00Z</dcterms:modified>
  <cp:revision>27</cp:revision>
  <dc:subject/>
  <dc:title/>
</cp:coreProperties>
</file>