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  <w:u w:val="single"/>
        </w:rPr>
        <w:t>21.10.2016  № 616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б утверждении отчета об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сполнении районного бюджета</w:t>
      </w:r>
    </w:p>
    <w:p>
      <w:pPr>
        <w:pStyle w:val="Normal"/>
        <w:spacing w:lineRule="exact" w:line="240"/>
        <w:rPr/>
      </w:pPr>
      <w:r>
        <w:rPr>
          <w:sz w:val="28"/>
        </w:rPr>
        <w:t>за девять месяцев 2016 год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требованиями пункта 5 статьи 264.2 Бюджетного кодекса Российской Федерации, постановлением администрации Верхнебуреинского муниципального района от 29.04.2011 № 314 «О порядке использования бюджетных ассигнований резервного фонда администрации Верхнебуреинского муниципального района», администрация района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/>
        <w:t>1. Утвердить отчет об исполнении районного бюджета за девять месяцев 2016 года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/>
        <w:t>2. Утвердить отчет об использовании бюджетных ассигнований резервного фонда за девять месяцев 2016 года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/>
        <w:t xml:space="preserve">3. Финансовому управлению (И.С. Коваленко) направить отчет об исполнении районного бюджета за девять месяцев 2016 года в Собрание депутатов Верхнебуреинского муниципального района и контрольно-счетную палату при Собрании депутатов Верхнебуреинского муниципального района не позднее 10 дней со дня его утверждения.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П.Ф. Титк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19:00Z</dcterms:created>
  <dc:creator>Начальник</dc:creator>
  <dc:description/>
  <cp:keywords/>
  <dc:language>en-US</dc:language>
  <cp:lastModifiedBy>Org4</cp:lastModifiedBy>
  <cp:lastPrinted>2016-10-19T11:23:00Z</cp:lastPrinted>
  <dcterms:modified xsi:type="dcterms:W3CDTF">2016-10-23T22:49:00Z</dcterms:modified>
  <cp:revision>15</cp:revision>
  <dc:subject/>
  <dc:title>Проект</dc:title>
</cp:coreProperties>
</file>