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16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10.2016  № 6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0" w:firstLine="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7080" w:firstLine="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Сохранение и развитие культур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ерхнебуреин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абаровского кра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 2017-2022 годы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851" w:right="709" w:gutter="0" w:header="0" w:top="155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хранение и развитие и культуры Верхнебуре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абаровского края на 2017 – 2022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0582"/>
      </w:tblGrid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Ф от 09.10.1992 № 3612-1 «Основы законодательства Российской Федерации о культуре» (с изменениями на 22 августа 2004 года);</w:t>
            </w:r>
          </w:p>
          <w:p>
            <w:pPr>
              <w:pStyle w:val="Heading1"/>
              <w:numPr>
                <w:ilvl w:val="0"/>
                <w:numId w:val="3"/>
              </w:numPr>
              <w:spacing w:lineRule="atLeast" w:line="288" w:before="0" w:after="167"/>
              <w:rPr>
                <w:b w:val="false"/>
                <w:b w:val="false"/>
                <w:color w:val="000000"/>
                <w:spacing w:val="3"/>
                <w:sz w:val="30"/>
                <w:szCs w:val="30"/>
              </w:rPr>
            </w:pPr>
            <w:r>
              <w:rPr>
                <w:b w:val="false"/>
                <w:color w:val="000000"/>
                <w:spacing w:val="3"/>
                <w:sz w:val="30"/>
                <w:szCs w:val="30"/>
              </w:rPr>
              <w:t>Федеральный закон от 29 декабря 2012 г. N 273-ФЗ «Об образовании в Российской Федерации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Ф от 29.12.1994  № 78-ФЗ «О библиотечном деле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Ф от 26.05.1996 № 54-ФЗ « О Музейном фонде Российской Федерации и музеях в Российской Федерации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01.1999 N 7-ФЗ «О народных художественных промыслах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 Правительства Российской Федерации от 29 февраля 2016 года № 326-р «Об утверждении Стратегии государственной культурной политики на период до 2030 года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культуры Российской Федерации от 22.06.1998 N 341 «О формировании государственной политики в области сохранения библиотечных фондов как части культурного наследия и информационного ресурса страны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 Правительства Российской Федерации от 12.02.1998 N 179 «Об утвер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26.06.1995 N 609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Хабаровского края от 16.03.2011 № 59-пр «О стратегии развития сферы культуры Хабаровского края на период до 2025года»</w:t>
            </w:r>
          </w:p>
        </w:tc>
      </w:tr>
      <w:tr>
        <w:trPr>
          <w:trHeight w:val="61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Верхнебуреинского  муниципального района  Хабаровского края (далее Отдел культур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городских и сельских поселений, учреждения культуры Верхнебуреинского района. 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10" w:right="359" w:hanging="4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культурного потенциала района, поддержка инноваций и инициатив в сфере культуры, формирование высоких духовно – нравственных  качеств личности и обществ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10" w:right="359" w:hanging="4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оли культуры в воспитании, просвещении и обеспечении досуга насел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10" w:right="359" w:hanging="4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амодеятельного художественного творчества в  район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10" w:right="359" w:hanging="4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отрасли «Культура» и ДШИ в Верхнебуреинском муниципальн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96" w:hanging="3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-информационного обслуживания населения.</w:t>
            </w:r>
          </w:p>
          <w:p>
            <w:pPr>
              <w:pStyle w:val="Normal"/>
              <w:numPr>
                <w:ilvl w:val="0"/>
                <w:numId w:val="6"/>
              </w:numPr>
              <w:ind w:left="396" w:hanging="396"/>
              <w:jc w:val="both"/>
              <w:rPr/>
            </w:pPr>
            <w:r>
              <w:rPr>
                <w:sz w:val="28"/>
                <w:szCs w:val="28"/>
              </w:rPr>
              <w:t>Развитие музейного дела, сохранение и популяризация культурного наследия.</w:t>
            </w:r>
          </w:p>
          <w:p>
            <w:pPr>
              <w:pStyle w:val="Normal"/>
              <w:numPr>
                <w:ilvl w:val="0"/>
                <w:numId w:val="6"/>
              </w:numPr>
              <w:ind w:left="396" w:hanging="3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, поддержка юных дарований.</w:t>
            </w:r>
          </w:p>
          <w:p>
            <w:pPr>
              <w:pStyle w:val="Normal"/>
              <w:numPr>
                <w:ilvl w:val="0"/>
                <w:numId w:val="6"/>
              </w:numPr>
              <w:ind w:left="396" w:hanging="396"/>
              <w:jc w:val="both"/>
              <w:rPr/>
            </w:pPr>
            <w:r>
              <w:rPr>
                <w:sz w:val="28"/>
                <w:szCs w:val="28"/>
              </w:rPr>
              <w:t>Создание условий для организации культурного досуга и массового отдыха населения, повышение качества  проводимых мероприятий. Сохранение культурной самобытности населения, развитие его творческих способностей.</w:t>
            </w:r>
          </w:p>
          <w:p>
            <w:pPr>
              <w:pStyle w:val="Normal"/>
              <w:numPr>
                <w:ilvl w:val="0"/>
                <w:numId w:val="6"/>
              </w:numPr>
              <w:ind w:left="396" w:hanging="3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кинообслуживания населения.</w:t>
            </w:r>
          </w:p>
          <w:p>
            <w:pPr>
              <w:pStyle w:val="Normal"/>
              <w:numPr>
                <w:ilvl w:val="0"/>
                <w:numId w:val="6"/>
              </w:numPr>
              <w:ind w:left="396" w:hanging="396"/>
              <w:jc w:val="both"/>
              <w:rPr/>
            </w:pPr>
            <w:r>
              <w:rPr>
                <w:sz w:val="28"/>
                <w:szCs w:val="28"/>
              </w:rPr>
              <w:t xml:space="preserve">Развитие материально-технической базы учреждений культуры, обновление технического оборудования учреждений культуры. 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подпрограмм, реализуемых в рамках муниципальной Программы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 в Программе не предусмотрена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Программы и показатели эффективности (измеряемые количественные показатели решения поставленных задач и хода реализации  Программы по годам) 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 2022 году основных контрольных показателей деятельности учрежден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читателей библиотек должно увеличиться до 13 150 человек, количество посетителей  музея – до 8400 человек, сохранить число обучающихся в ДШИ до 460 человек, число участников клубных формирований – до 1850 человек, число зрителей киносеансов – до 14 500 человек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 (индикаторы) Программы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96" w:hanging="3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итателей  библиотек </w:t>
            </w:r>
          </w:p>
          <w:p>
            <w:pPr>
              <w:pStyle w:val="Normal"/>
              <w:numPr>
                <w:ilvl w:val="0"/>
                <w:numId w:val="7"/>
              </w:numPr>
              <w:ind w:left="396" w:hanging="3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тителей музея </w:t>
            </w:r>
          </w:p>
          <w:p>
            <w:pPr>
              <w:pStyle w:val="Normal"/>
              <w:numPr>
                <w:ilvl w:val="0"/>
                <w:numId w:val="7"/>
              </w:numPr>
              <w:ind w:left="396" w:hanging="3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учающихся в школах дополнительного образования </w:t>
            </w:r>
          </w:p>
          <w:p>
            <w:pPr>
              <w:pStyle w:val="Normal"/>
              <w:numPr>
                <w:ilvl w:val="0"/>
                <w:numId w:val="7"/>
              </w:numPr>
              <w:ind w:left="396" w:hanging="3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участников клубных формирований </w:t>
            </w:r>
          </w:p>
          <w:p>
            <w:pPr>
              <w:pStyle w:val="Normal"/>
              <w:numPr>
                <w:ilvl w:val="0"/>
                <w:numId w:val="7"/>
              </w:numPr>
              <w:ind w:left="396" w:hanging="3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зрителей киносеансов 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 годы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 по годам реализации</w:t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редполагает финансирование из районного бюджета, бюджетов поселений, внебюджетных источников учреждений культуры (средства от приносящей доход деятельности, средства меценатов и спонсоров). Объемы финансирования программы ежегодно уточняются при формировании соответствующих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объем необходимых финансовых средств для реализации Программы в 2017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2 годах 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657 148,624 тыс. руб.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федерального бюджета   - 0,0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раевого бюджета – 30 041,640 тыс. 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–15 020,820 тыс.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8г. –15 020,820 тыс.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г. –0,000 тыс.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0г. –0,000 тыс.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1г. –0,000 тыс.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2г. –0,00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бюджета района – 609 766,984 тыс. руб.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– 106 638,434 тыс.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8г. – 97 515,990 тыс. руб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 – 101 315,640 тыс. руб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101 315,640 тыс. руб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 – 101 315,640 тыс. руб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 – 101 665,64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поселений – 0,000 тыс. руб. в том числе по год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–0,000 тыс.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8г. –0,000 тыс.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г. –0,000 тыс.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0г. –0,000 тыс.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1г. –0,000 тыс.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2г. –0,00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17 340,000 тыс. руб. в том числе по год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– 2 990,000 тыс. руб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 – 3 260,000 тыс. руб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 – 2 760,000 тыс. руб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2 760,000 тыс. руб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 – 2 760,000 тыс. руб.</w:t>
            </w:r>
          </w:p>
          <w:p>
            <w:pPr>
              <w:pStyle w:val="Normal"/>
              <w:ind w:right="3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 – 2 810,000 тыс.руб.</w:t>
            </w:r>
          </w:p>
        </w:tc>
      </w:tr>
    </w:tbl>
    <w:p>
      <w:pPr>
        <w:pStyle w:val="Normal"/>
        <w:ind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559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</w:t>
      </w:r>
    </w:p>
    <w:p>
      <w:pPr>
        <w:pStyle w:val="Normal"/>
        <w:ind w:left="100"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держание проблемы  и обоснование ее решения программными методами.</w:t>
      </w:r>
    </w:p>
    <w:p>
      <w:pPr>
        <w:pStyle w:val="Normal"/>
        <w:ind w:left="100" w:right="35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0"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«Сохранение и развитие культуры Верхнебуреинского  муниципального района Хабаровского края на 2017 – 2022 годы» охватывает все основные направления районной политики в сфере культуры и является логическим продолжением краевой государственной программы «Культура Хабаровского края (2012-2020 года)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Сеть учреждений культуры района насчитывает 39 учреждений. Из них подведомственны району: клубов – 10, библиотек – 17, музей, кинотеатр, детских школ искусств – 2. В подведомстве поселковых администраций находятся 4 клубов, 1 музей, 1 библиотека; являются структурными подразделениями поселковых администраций 2 клубных учреждения. В отрасли района трудятся 230 человек, их них 132 имеют специальное образование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Учреждениями культуры используются резервы привлечения краевых финансовых средств путем участия в ежегодных краевых конкурсах проектов по развитию культуры села и конкурсах на лучший муниципальный кинотеатр, музей, библиотеку, дом культуры, детскую школу искусств.</w:t>
      </w:r>
    </w:p>
    <w:p>
      <w:pPr>
        <w:pStyle w:val="21"/>
        <w:rPr/>
      </w:pPr>
      <w:r>
        <w:rPr/>
        <w:t xml:space="preserve">         </w:t>
      </w:r>
      <w:r>
        <w:rPr>
          <w:szCs w:val="28"/>
        </w:rPr>
        <w:t>Население района обслуживают 18 библиотек, из которых  17 объединены в систему и одна подведомственна Новоургальскому городскому поселению (входит в состав МКУК Новоургальского городского поселения). Все библиотеки района сохраняют основной принцип своей деятельности: бесплатное обслуживание, свободный доступ к информации, помощь органам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нды библиотек района насчитывают 191 тыс. 918 экземпляров документов. Ежегодно на периодические издания (газеты, журналы) из районного бюджета библиотекам выделяется до 13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елями библиотек района являются более 13 тысяч жителей, при численности населения Верхнебуреинского района 25 351человек, (данные на 1 января 2016 г.). Все библиотеки оснащены компьютерным оборудованием и имеют доступ к сети Интернет через флеш-модемы, что облегчает работу этих библиотек по выполнению информационных запросов читателей. Центральная библиотека, центральная детская библиотека, библиотека с. Усть Ургал имеют высокоскоростной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развита в библиотеках района система обслуживания читателей на предприятиях и учреждениях. Количество библиотечных пунктов по району на начало 2017 года составляет 28. Важное место в деятельности библиотек занимает работа по обслуживанию инвалидов и пожилых людей на дому. Внестационарный сектор Центральной библиотеки обслуживает 62 читателя на дому, из них 29 человек с ограничениями жизне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и района, обладая интеллектуальным и творческим потенциалом, находясь в центре общественных интересов и проблем, на протяжении многих лет занимаются созданием целевых и авторских программ, ориентированных на обслуживание всех сфер и направлений библиотечной деятельности. В библиотеках района востребованы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рских программ, с успехом работаю 19 клубов по интересам, из которых 12 для дет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иблиотечными работниками создана некоммерческая  благотворительная организация «Центр социальных инициатив «Инициатива». Организация курирует участие учреждений района в различных конкурсах и грантах, так как значительная часть проводится для некоммерческого сектора. Муниципальные бюджетные учреждения через НКО получают дополнительную возможность реализации различных социальных проектов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табильно осуществляют свою деятельность детские школы искусств п. Чегдомын и  п. Новый  Ургал. В школах района обучается 400 детей и подростков, 60 дошколят проходят обучение в классе раннего эстетического воспитания. ДШИ п. Чегдомын является базовым методическим центром района. Школа 4 раза становилась победителем краевого конкурса «Лучшая сельская школа искусств». Педагогические коллективы насчитывают 25 преподавателей, из них 10 имеют высшую, 2 – первую категории. Хореографический коллектив «Грация» ДШИ п. Новый Ургал имеет звание «образцовы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мплексу мер в ДШИ проводятся мастер-классы ведущих преподавателей Хабаровского краевого колледжа искусств. Преподаватели ДШИ регулярно проходят курсы повышения квалификации на базе краевого научно-образовательного творческого объединения культуры в г. Хабаровске. Осуществляются совместные проекты – лекции и концерты на базе РДК, центральной библиотеки, музея, кинотеатра, в детских садах и школах района. Учащиеся ДШИ становятся победителями общероссийских и региональных конкурсов и фестива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направлений культурной политики района является поддержка и развитие народного творчества и культурно-досуговой деятельности. В районе работает 17 клубных учреждений, в том числе передвижная агиткультбригада на базе РДК и </w:t>
      </w:r>
      <w:r>
        <w:rPr/>
        <w:t xml:space="preserve">МКДУК </w:t>
      </w:r>
      <w:r>
        <w:rPr>
          <w:sz w:val="28"/>
          <w:szCs w:val="28"/>
        </w:rPr>
        <w:t xml:space="preserve">«Дом Ветеранов». В настоящее время действуют более 140 клубных формирований, в которых реализуют свои способности более 1,5 тыс. человек. Вокальный коллектив «Росинка» (СДК п. ГРП) имеет звание «народны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ятся районные фестивали самодеятельного художественного творчества: «Салют Победы», «Играй, гармонь любимая», «Пиксели движения», «Бакалдын», «Карусель дружбы», которые позволяют выявить лучшие коллективы и исполнителей, способствуют широкому привлечению зрителей. Всегда активное участие в этих фестивалях принимают  коллективы домов культуры: поселков Алонка, Сулук, Средний Ургал, Чекунда, Эльга, Софийск. В выставках декоративно-прикладного творчества лучшими становятся сельские дома культуры поселков Герби, Шахтинское. Большой популярностью пользуются фестивали – первичных ветеранских организаций и производственных коллективов «Расцветай талантами, Чегдомы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ерхнебуреинского муниципального района осуществляют свою деятельность 2 музея – Межпоселенческий Чегдомынский краеведческий музей и музей п. Новый Ургал. Фонды музеев составляют 19 тысяч единиц хранения. Среди экспонатов уникальные предметы быта коренных жителей – эвенков, БАМовские коллекции, предметы, рассказывающие об основных предприятиях района. Экспозиции музеев рассказывают об истории развития района, широко представлен животный и растительный мир. В музее п. Чегдомын экспозиция «Черный куб» посвящена угольной промышленности. По материалам архива музея и воспоминаний очевидцев выпущено две книги по истории п. Умальта -  «Страницу истории нашей писала и ты, Умальта» (2011г.) и  «Люди горной Умальты. Воспоминания» (2016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ообслуживание населения района осуществляет Межпоселенческое учреждение «Киновидеосеть».  Кинотеатр «Ургал» неоднократно становился победителем краевых конкурсов «Лучший кинотеатр», «Лучший кинозал». Благодаря спонсорской помощи  АО «СУЭК - РЕГИОНАМ», которая позволила  переоборудовать учреждение, с декабря 2013 года кинотеатр осуществляет кинопоказ в системе кинопроката, в том числе  в формате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Работает детская игровая площадка «Апельсиновый рай». Участие в проектах по благоустройству поселка позволило преобразить территорию возле кинотеатра. «Аллея отдыха» стала любимым местом отдыха для посет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в отношении учреждений культуры и дополнительного образования была проведена процедура независимой оценки качества оказания услуг.  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в учреждениях культуры и насущные проблемы, которые предполагается решать в рамках разработанной Программы. Среди имеющихся проблем: недостаточная книгообеспеченность населения района и опережающее устаревание книжного фонда библиотек; недостаточная техническая оснащенность сельских учреждений культуры; необходимость затратного текущего ремонта кровли и систем отопления учреждений; недостаточность квалифицированных специалистов в клубных учреждениях; недостаток молодых специалистов в школах искусств; аварийное состояние здания клуба в п. Тырма.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способствовать сохранению и развитию сети муниципальных учреждений культуры, реализации и совершенствованию их богатого творческого потенциала, расширению и качественному улучшению предоставляемых услуг, вовлечению в культурный процесс различных слоев и групп населения Верхнебуреинского  района.</w:t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ые сокращения: </w:t>
      </w:r>
    </w:p>
    <w:p>
      <w:pPr>
        <w:pStyle w:val="Normal"/>
        <w:ind w:right="359" w:hanging="0"/>
        <w:jc w:val="both"/>
        <w:rPr/>
      </w:pPr>
      <w:r>
        <w:rPr>
          <w:b/>
          <w:sz w:val="28"/>
          <w:szCs w:val="28"/>
        </w:rPr>
        <w:t>МБУ ВМЦБС</w:t>
      </w:r>
      <w:r>
        <w:rPr>
          <w:sz w:val="28"/>
          <w:szCs w:val="28"/>
        </w:rPr>
        <w:t xml:space="preserve"> – Муниципальное бюджетное учреждение Верхнебуреинская межпоселенческая централизованная библиотечная система;</w:t>
      </w:r>
    </w:p>
    <w:p>
      <w:pPr>
        <w:pStyle w:val="Normal"/>
        <w:ind w:right="359" w:hanging="0"/>
        <w:jc w:val="both"/>
        <w:rPr/>
      </w:pPr>
      <w:r>
        <w:rPr>
          <w:b/>
          <w:sz w:val="28"/>
          <w:szCs w:val="28"/>
        </w:rPr>
        <w:t>МБУ МЧКМ</w:t>
      </w:r>
      <w:r>
        <w:rPr>
          <w:sz w:val="28"/>
          <w:szCs w:val="28"/>
        </w:rPr>
        <w:t xml:space="preserve"> – Муниципальное бюджетное учреждение Межпоселенческий Чегдомынский краеведческий музей;</w:t>
      </w:r>
    </w:p>
    <w:p>
      <w:pPr>
        <w:pStyle w:val="Normal"/>
        <w:ind w:right="359" w:hanging="0"/>
        <w:jc w:val="both"/>
        <w:rPr/>
      </w:pPr>
      <w:r>
        <w:rPr>
          <w:b/>
          <w:sz w:val="28"/>
          <w:szCs w:val="28"/>
        </w:rPr>
        <w:t>МБУДО ДШИ</w:t>
      </w:r>
      <w:r>
        <w:rPr>
          <w:sz w:val="28"/>
          <w:szCs w:val="28"/>
        </w:rPr>
        <w:t xml:space="preserve"> – Муниципальное бюджетное учреждение дополнительного образования Детская школа искусств;</w:t>
      </w:r>
    </w:p>
    <w:p>
      <w:pPr>
        <w:pStyle w:val="Normal"/>
        <w:ind w:right="359" w:hanging="0"/>
        <w:jc w:val="both"/>
        <w:rPr/>
      </w:pPr>
      <w:r>
        <w:rPr>
          <w:b/>
          <w:sz w:val="28"/>
          <w:szCs w:val="28"/>
        </w:rPr>
        <w:t>МБ ММОКПУ</w:t>
      </w:r>
      <w:r>
        <w:rPr>
          <w:sz w:val="28"/>
          <w:szCs w:val="28"/>
        </w:rPr>
        <w:t xml:space="preserve"> – Муниципальное бюджетное межпоселенческое методико-образовательное культурно-просветительное учреждение;</w:t>
      </w:r>
    </w:p>
    <w:p>
      <w:pPr>
        <w:pStyle w:val="Normal"/>
        <w:ind w:right="359" w:hanging="0"/>
        <w:jc w:val="both"/>
        <w:rPr/>
      </w:pPr>
      <w:r>
        <w:rPr>
          <w:b/>
          <w:sz w:val="28"/>
          <w:szCs w:val="28"/>
        </w:rPr>
        <w:t>МКУК</w:t>
      </w:r>
      <w:r>
        <w:rPr>
          <w:sz w:val="28"/>
          <w:szCs w:val="28"/>
        </w:rPr>
        <w:t xml:space="preserve"> – Муниципальное казенное учреждение культуры;</w:t>
      </w:r>
    </w:p>
    <w:p>
      <w:pPr>
        <w:pStyle w:val="Normal"/>
        <w:ind w:right="359" w:hanging="0"/>
        <w:jc w:val="both"/>
        <w:rPr/>
      </w:pPr>
      <w:r>
        <w:rPr>
          <w:b/>
          <w:sz w:val="28"/>
          <w:szCs w:val="28"/>
        </w:rPr>
        <w:t>КДЦ</w:t>
      </w:r>
      <w:r>
        <w:rPr>
          <w:sz w:val="28"/>
          <w:szCs w:val="28"/>
        </w:rPr>
        <w:t xml:space="preserve"> – культурно-досуговый центр;</w:t>
      </w:r>
    </w:p>
    <w:p>
      <w:pPr>
        <w:pStyle w:val="Normal"/>
        <w:ind w:right="359" w:hanging="0"/>
        <w:jc w:val="both"/>
        <w:rPr/>
      </w:pPr>
      <w:r>
        <w:rPr>
          <w:b/>
          <w:sz w:val="28"/>
          <w:szCs w:val="28"/>
        </w:rPr>
        <w:t>СДК</w:t>
      </w:r>
      <w:r>
        <w:rPr>
          <w:sz w:val="28"/>
          <w:szCs w:val="28"/>
        </w:rPr>
        <w:t xml:space="preserve"> – сельский дом культуры;</w:t>
      </w:r>
    </w:p>
    <w:p>
      <w:pPr>
        <w:pStyle w:val="Normal"/>
        <w:ind w:right="359" w:hanging="0"/>
        <w:jc w:val="both"/>
        <w:rPr/>
      </w:pPr>
      <w:r>
        <w:rPr>
          <w:b/>
          <w:sz w:val="28"/>
          <w:szCs w:val="28"/>
        </w:rPr>
        <w:t>СК</w:t>
      </w:r>
      <w:r>
        <w:rPr>
          <w:sz w:val="28"/>
          <w:szCs w:val="28"/>
        </w:rPr>
        <w:t xml:space="preserve"> – сельский клуб;</w:t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Б</w:t>
      </w:r>
      <w:r>
        <w:rPr>
          <w:sz w:val="28"/>
          <w:szCs w:val="28"/>
        </w:rPr>
        <w:t xml:space="preserve"> – агиткультбригада; </w:t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МБУ</w:t>
      </w:r>
      <w:r>
        <w:rPr>
          <w:sz w:val="28"/>
          <w:szCs w:val="28"/>
        </w:rPr>
        <w:t xml:space="preserve"> «Киновидеосеть» - Муниципальное межпоселенческое бюджетное учреждение «Киновидеосеть»;</w:t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ГТ – </w:t>
      </w:r>
      <w:r>
        <w:rPr>
          <w:sz w:val="28"/>
          <w:szCs w:val="28"/>
        </w:rPr>
        <w:t>федеральные государственные требования.</w:t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851" w:right="709" w:gutter="0" w:header="0" w:top="81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3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right="359" w:hanging="0"/>
        <w:jc w:val="center"/>
        <w:rPr/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ind w:left="100" w:right="3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right="359" w:hanging="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новными целями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numPr>
          <w:ilvl w:val="0"/>
          <w:numId w:val="9"/>
        </w:numPr>
        <w:ind w:left="100" w:right="359" w:firstLine="326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культурного потенциала района, поддержка инноваций и инициатив в сфере культуры, формирование высоких духовно – нравственных  качеств личности и общества.</w:t>
      </w:r>
    </w:p>
    <w:p>
      <w:pPr>
        <w:pStyle w:val="Normal"/>
        <w:numPr>
          <w:ilvl w:val="0"/>
          <w:numId w:val="9"/>
        </w:numPr>
        <w:ind w:left="100" w:right="359" w:firstLine="326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культуры в воспитании, просвещении и обеспечении досуга населения.</w:t>
      </w:r>
    </w:p>
    <w:p>
      <w:pPr>
        <w:pStyle w:val="Normal"/>
        <w:numPr>
          <w:ilvl w:val="0"/>
          <w:numId w:val="9"/>
        </w:numPr>
        <w:ind w:left="100" w:right="359" w:firstLine="326"/>
        <w:jc w:val="both"/>
        <w:rPr/>
      </w:pPr>
      <w:r>
        <w:rPr>
          <w:sz w:val="28"/>
          <w:szCs w:val="28"/>
        </w:rPr>
        <w:t>Создание условий для развития самодеятельного художественного творчества в  районе.</w:t>
      </w:r>
    </w:p>
    <w:p>
      <w:pPr>
        <w:pStyle w:val="Normal"/>
        <w:numPr>
          <w:ilvl w:val="0"/>
          <w:numId w:val="9"/>
        </w:numPr>
        <w:ind w:left="100" w:right="359" w:firstLine="326"/>
        <w:jc w:val="both"/>
        <w:rPr/>
      </w:pPr>
      <w:r>
        <w:rPr>
          <w:sz w:val="28"/>
          <w:szCs w:val="28"/>
        </w:rPr>
        <w:t>Кадровое обеспечение учреждений отрасли «Культура» и ДШИ в Верхнебуреинском муниципальном районе</w:t>
      </w:r>
    </w:p>
    <w:p>
      <w:pPr>
        <w:pStyle w:val="Normal"/>
        <w:ind w:left="100" w:right="359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100" w:right="35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ой предусматривается решение следующих задач:</w:t>
      </w:r>
    </w:p>
    <w:p>
      <w:pPr>
        <w:pStyle w:val="Normal"/>
        <w:numPr>
          <w:ilvl w:val="0"/>
          <w:numId w:val="2"/>
        </w:numPr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библиотечно-информационного обслуживания населения.</w:t>
      </w:r>
    </w:p>
    <w:p>
      <w:pPr>
        <w:pStyle w:val="Normal"/>
        <w:numPr>
          <w:ilvl w:val="0"/>
          <w:numId w:val="4"/>
        </w:numPr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ейного дела, сохранение и популяризация объектов культурного наследия.</w:t>
      </w:r>
    </w:p>
    <w:p>
      <w:pPr>
        <w:pStyle w:val="Normal"/>
        <w:numPr>
          <w:ilvl w:val="0"/>
          <w:numId w:val="8"/>
        </w:numPr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полнительного образования, поддержка юных дарований.</w:t>
      </w:r>
    </w:p>
    <w:p>
      <w:pPr>
        <w:pStyle w:val="Normal"/>
        <w:numPr>
          <w:ilvl w:val="0"/>
          <w:numId w:val="8"/>
        </w:numPr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культурного досуга и массового отдыха населения, повышение качества  проводимых мероприятий,  сохранение культурной самобытности населения, развитие его творческих способносте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кинообслуживания насел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риально-технической базы учреждений культуры, обновление технического оборудования учреждени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Программы и перечень показателей (индикаторов) Програм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окончании реализации Программы количество читателей библиотек должно увеличиться до 13 150 человек, количество посетителей  музея – до 8400 человек, сохранить число обучающихся в ДШИ до 460 человек, число участников клубных формирований – до 1850 человек, число зрителей киносеансов – до 14 500 человек</w:t>
      </w:r>
      <w:r>
        <w:rPr/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701"/>
        <w:gridCol w:w="1064"/>
        <w:gridCol w:w="1012"/>
        <w:gridCol w:w="1135"/>
        <w:gridCol w:w="1134"/>
        <w:gridCol w:w="1135"/>
        <w:gridCol w:w="889"/>
        <w:gridCol w:w="1079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9" w:hanging="0"/>
              <w:jc w:val="center"/>
              <w:rPr>
                <w:b/>
                <w:b/>
              </w:rPr>
            </w:pPr>
            <w:r>
              <w:rPr/>
              <w:t>Наименование показателей (индикаторов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/>
              <w:t>Единицы измере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индикаторов целе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Источник информации</w:t>
            </w:r>
          </w:p>
        </w:tc>
        <w:tc>
          <w:tcPr>
            <w:tcW w:w="7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9" w:hanging="0"/>
              <w:jc w:val="center"/>
              <w:rPr>
                <w:b/>
                <w:b/>
              </w:rPr>
            </w:pPr>
            <w:r>
              <w:rPr/>
              <w:t>Значения индикаторов целей Программы</w:t>
            </w:r>
          </w:p>
        </w:tc>
      </w:tr>
      <w:tr>
        <w:trPr>
          <w:trHeight w:val="45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3" w:leader="none"/>
              </w:tabs>
              <w:ind w:right="-3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3" w:leader="none"/>
              </w:tabs>
              <w:ind w:right="-3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3" w:leader="none"/>
              </w:tabs>
              <w:ind w:right="-30" w:hanging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4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читателей библиот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годовой  отч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13 4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13 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13 1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13 1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посетителей  музе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одовой отч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8 2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 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8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8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8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личество обучающихся в школах дополните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одовой отч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исло участников клубных формир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одовой отч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1 9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8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1 8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1 8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1 8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исло зрителей киносе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одовой отч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11 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2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7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14 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14 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jc w:val="center"/>
              <w:rPr/>
            </w:pPr>
            <w:r>
              <w:rPr/>
              <w:t>14 50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16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3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основных мероприятий Программы, подпрограмм</w:t>
      </w:r>
    </w:p>
    <w:p>
      <w:pPr>
        <w:pStyle w:val="Normal"/>
        <w:ind w:left="100" w:right="359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реализации целей и задач Программы реализуются следующие основные мероприятия:</w:t>
      </w:r>
    </w:p>
    <w:p>
      <w:pPr>
        <w:pStyle w:val="Normal"/>
        <w:numPr>
          <w:ilvl w:val="0"/>
          <w:numId w:val="5"/>
        </w:numPr>
        <w:ind w:left="820" w:right="35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библиотечно-информационного обслуживания населения;</w:t>
      </w:r>
    </w:p>
    <w:p>
      <w:pPr>
        <w:pStyle w:val="Normal"/>
        <w:numPr>
          <w:ilvl w:val="0"/>
          <w:numId w:val="5"/>
        </w:numPr>
        <w:ind w:left="820" w:right="35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ейного дела, сохранение и популяризация культурного наследия;</w:t>
      </w:r>
    </w:p>
    <w:p>
      <w:pPr>
        <w:pStyle w:val="Normal"/>
        <w:numPr>
          <w:ilvl w:val="0"/>
          <w:numId w:val="5"/>
        </w:numPr>
        <w:ind w:left="820" w:right="35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полнительного образования, поддержка юных дарований;</w:t>
      </w:r>
    </w:p>
    <w:p>
      <w:pPr>
        <w:pStyle w:val="Normal"/>
        <w:numPr>
          <w:ilvl w:val="0"/>
          <w:numId w:val="5"/>
        </w:numPr>
        <w:ind w:left="820" w:right="359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го досуга и массового отдыха населения;</w:t>
      </w:r>
    </w:p>
    <w:p>
      <w:pPr>
        <w:pStyle w:val="Normal"/>
        <w:numPr>
          <w:ilvl w:val="0"/>
          <w:numId w:val="5"/>
        </w:numPr>
        <w:ind w:left="820" w:right="359" w:hanging="360"/>
        <w:jc w:val="both"/>
        <w:rPr>
          <w:sz w:val="28"/>
          <w:szCs w:val="28"/>
        </w:rPr>
      </w:pPr>
      <w:r>
        <w:rPr>
          <w:sz w:val="28"/>
          <w:szCs w:val="28"/>
        </w:rPr>
        <w:t>Кинообслуживание населения.</w:t>
      </w:r>
    </w:p>
    <w:p>
      <w:pPr>
        <w:pStyle w:val="Normal"/>
        <w:ind w:left="820"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иведен в Приложении 1.</w:t>
      </w:r>
    </w:p>
    <w:p>
      <w:pPr>
        <w:pStyle w:val="Normal"/>
        <w:ind w:left="100"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 в Программе не предусмотрена.</w:t>
      </w:r>
    </w:p>
    <w:p>
      <w:pPr>
        <w:pStyle w:val="Normal"/>
        <w:ind w:left="100"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359" w:hanging="0"/>
        <w:jc w:val="center"/>
        <w:rPr/>
      </w:pPr>
      <w:r>
        <w:rPr>
          <w:b/>
          <w:sz w:val="28"/>
          <w:szCs w:val="28"/>
        </w:rPr>
        <w:t>5. Сроки реализации Программы</w:t>
      </w:r>
    </w:p>
    <w:p>
      <w:pPr>
        <w:pStyle w:val="Normal"/>
        <w:ind w:left="100"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right="359" w:firstLine="600"/>
        <w:jc w:val="both"/>
        <w:rPr/>
      </w:pPr>
      <w:r>
        <w:rPr>
          <w:sz w:val="28"/>
          <w:szCs w:val="28"/>
        </w:rPr>
        <w:t>Программа реализуется в один этап с 2017 по 2022  годы. Сроки проведения мероприятий Программы предусмотрены системой программных мероприятий.</w:t>
      </w:r>
    </w:p>
    <w:p>
      <w:pPr>
        <w:pStyle w:val="Normal"/>
        <w:ind w:left="100" w:right="359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359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 Механизм реализации Программы </w:t>
      </w:r>
    </w:p>
    <w:p>
      <w:pPr>
        <w:pStyle w:val="Normal"/>
        <w:ind w:left="100" w:right="359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right="208" w:firstLine="600"/>
        <w:jc w:val="both"/>
        <w:rPr/>
      </w:pPr>
      <w:r>
        <w:rPr>
          <w:sz w:val="28"/>
          <w:szCs w:val="28"/>
        </w:rPr>
        <w:t>В ходе реализации Программы  отдел культуры администрации Верхнебуреинского муниципального района координирует деятельность основных исполнителей.</w:t>
      </w:r>
    </w:p>
    <w:p>
      <w:pPr>
        <w:pStyle w:val="ConsPlusNormal"/>
        <w:widowControl/>
        <w:ind w:left="100" w:right="208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частию в Программе привлекаются органы местного самоуправления  муниципальных  образований Верхнебуреинского района. Исполнители отвечают за подготовку и предоставление отчётов о ходе реализации программы, осуществляют подготовку предложений о внесении изменений в Программу, продление сроков завершения или прекращения её действия.</w:t>
      </w:r>
    </w:p>
    <w:p>
      <w:pPr>
        <w:pStyle w:val="ConsPlusNormal"/>
        <w:widowControl/>
        <w:ind w:left="100" w:right="208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ведения мониторинга и отчетности: сведения о ходе реализации Программы по итогам каждого полугодия и года предоставляются в отдел культуры администрации Верхнебуреинского района. Освещение реализации осуществляется через средства массовой информации и информационные ресурсы в сети Интернет. </w:t>
      </w:r>
    </w:p>
    <w:p>
      <w:pPr>
        <w:pStyle w:val="Normal"/>
        <w:ind w:right="3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" w:hanging="0"/>
        <w:jc w:val="center"/>
        <w:rPr/>
      </w:pPr>
      <w:r>
        <w:rPr>
          <w:b/>
          <w:sz w:val="28"/>
          <w:szCs w:val="28"/>
        </w:rPr>
        <w:t>7. Ресурсное обеспечение Программы</w:t>
      </w:r>
    </w:p>
    <w:p>
      <w:pPr>
        <w:pStyle w:val="Normal"/>
        <w:ind w:left="100" w:right="35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редполагает финансирование из районного бюджета, бюджетов поселений, внебюджетных источников учреждений культуры (средства от приносящей доход деятельности, средства меценатов и спонсоров). Объемы финансирования программы ежегодно уточняются при формировании соответствующих бюджетов. Предполагаемый объем необходимых финансовых средств для реализации Программы в 2017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ах 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657 148,624 тыс. руб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федерального бюджета   - 0,0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 краевого бюджета – 30 041,640 тыс. руб. в том числе по годам:</w:t>
      </w:r>
    </w:p>
    <w:p>
      <w:pPr>
        <w:pStyle w:val="Normal"/>
        <w:rPr/>
      </w:pPr>
      <w:r>
        <w:rPr>
          <w:sz w:val="28"/>
          <w:szCs w:val="28"/>
        </w:rPr>
        <w:t>2017г. –15 020,820 тыс. руб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2018г. –15 020,820 тыс. руб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2019г. –0,000 тыс. руб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2020г. –0,000 тыс. руб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2021г. –0,000 тыс. руб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2022г. –0,00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 бюджета района – 609 766,984 тыс. руб. в том числе по годам:</w:t>
      </w:r>
    </w:p>
    <w:p>
      <w:pPr>
        <w:pStyle w:val="Normal"/>
        <w:rPr/>
      </w:pPr>
      <w:r>
        <w:rPr>
          <w:sz w:val="28"/>
          <w:szCs w:val="28"/>
        </w:rPr>
        <w:t>2017г. – 106 638,434 тыс. руб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2018г. – 97 515,990 тыс. руб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019г. – 101 315,640 тыс. руб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020г. – 101 315,640 тыс. руб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021г. – 101 315,640 тыс. руб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022г. – 101 665,64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бюджета поселений – 0,000 тыс. руб. в том числе по годам</w:t>
      </w:r>
    </w:p>
    <w:p>
      <w:pPr>
        <w:pStyle w:val="Normal"/>
        <w:rPr/>
      </w:pPr>
      <w:r>
        <w:rPr>
          <w:sz w:val="28"/>
          <w:szCs w:val="28"/>
        </w:rPr>
        <w:t>2017г. –0,000 тыс. руб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2018г. –0,000 тыс. руб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2019г. –0,000 тыс. руб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2020г. –0,000 тыс. руб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2021г. –0,000 тыс. руб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2022г. –0,00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небюджетные средства – 17 340,000 тыс. руб. в том числе по го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г. – 2 990,000 тыс. руб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018г. – 3 260,000 тыс. руб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019г. – 2 760,000 тыс. руб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020г. – 2 760,000 тыс. руб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021г. – 2 760,0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г. – 2 810,000 тыс.руб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приведено в Приложении 2, прогнозная (справочная) оценка расходов федерального бюджета, краевого бюджета, бюджетов муниципальных образований края и внебюджетных средств на реализацию целей муниципальной программы – в Приложении 3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казателей муниципального задания приведен в Приложении 4.</w:t>
      </w:r>
    </w:p>
    <w:p>
      <w:pPr>
        <w:pStyle w:val="Normal"/>
        <w:ind w:left="100"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 Управление реализацией Программы и контроль за ходом ее исполнения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0"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правление реализацией программы осуществляет Отдел культуры, контроль за ходом реализации  Программы осуществляет администрация Верхнебуреинского муниципального района Хабаровского края. Сведения предоставляются отделом культуры 2 раза в год (по полугодиям) в отдел по экономике и работе с малым бизне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rFonts w:eastAsia="Calibri"/>
          <w:b/>
          <w:sz w:val="28"/>
          <w:szCs w:val="28"/>
        </w:rPr>
        <w:t>Основные меры правового регулир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</w:r>
      <w:r>
        <w:rPr>
          <w:rFonts w:eastAsia="Calibri"/>
          <w:sz w:val="28"/>
          <w:szCs w:val="28"/>
        </w:rPr>
        <w:t>Основные меры правового регулирования приведены в Приложении 5.</w:t>
      </w:r>
    </w:p>
    <w:p>
      <w:pPr>
        <w:pStyle w:val="Normal"/>
        <w:widowControl w:val="false"/>
        <w:ind w:left="709" w:hanging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1. Анализ рисков реализации муниципальной программы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ind w:left="709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 муниципальной программы «Сохранение и развитие культуры Верхнебуреинского муниципального района на 2017-2018 год» сопряжена с рисками, которые могут препятствовать достижению запланированных результатов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их числу относятся макроэкономические риски, связанные с возможностями снижения темпа роста экономики и уровнем инвестиционной активности. Важнейшим фактором риска при реализации программы является дефицит муниципального бюджета и, как следствие, недостаточное финансирование отрасли культуры. Эти риски могут отразиться в реализации наиболее затратных мероприятий муниципальной программы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е риски  могут повлечь изменения стоимости муниципальных услуг, что может негативно  сказаться на структуре потребительских предпочтений населения район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ерационные риски, связанные с несовершенством системы управления, недостаточной технической и нормативно-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ки ухудшения </w:t>
      </w:r>
      <w:r>
        <w:rPr>
          <w:sz w:val="28"/>
          <w:szCs w:val="28"/>
        </w:rPr>
        <w:t>международных и</w:t>
      </w:r>
      <w:r>
        <w:rPr>
          <w:color w:val="000000"/>
          <w:sz w:val="28"/>
          <w:szCs w:val="28"/>
        </w:rPr>
        <w:t xml:space="preserve"> межрегиональных отношений  в области культуры. Эти риски могут привести к резкому уменьшению объема информации, получаемые в рамках культурного обмена, а так же снижению возможностей района проведении культурных мероприятий, проводимых в рамках гастрольной деятельност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генные и экологические риски. Эти риски могут привести к отвлечению средств от финансирования муниципальной программы в сфере культуры в пользу других направлений развития район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правления указанными рисками в процессе реализации муниципальной программы «Сохранение и развитие культуры Верхнебуреинского  муниципального района на 2017-2022 годы предусматривается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эффективной системы управления программой на основе четкого распределении функций, полномочий и ответственности ответственного исполнителя и соисполнителя программы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эффективного взаимодействия ответственного исполнителя и соисполнителей программы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оведение мониторинга выполнения программы, регулярного анализа и при необходимости корректировки показателей (индикаторов), а  так же мероприятий программы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ерераспределения объемов финансирования в зависимости от динамики и темпов достижений поставленных целей;</w:t>
      </w:r>
    </w:p>
    <w:p>
      <w:pPr>
        <w:sectPr>
          <w:footerReference w:type="default" r:id="rId6"/>
          <w:type w:val="nextPage"/>
          <w:pgSz w:w="11906" w:h="16838"/>
          <w:pgMar w:left="851" w:right="709" w:gutter="0" w:header="0" w:top="815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ланирование реализации программы с применением методик оценки эффективности бюджетных расходов, достижения цели и задач программы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right="35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right="35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ind w:left="100" w:right="3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4"/>
        <w:gridCol w:w="1276"/>
        <w:gridCol w:w="2977"/>
        <w:gridCol w:w="453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10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библиотечно-информационного обслужи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ВМЦБС, МКУК Новоургальского город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, обеспечение сохранности библиотеч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ВМЦБС, МКУК Новоургальского город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библиотечных услуг, расширение возможности доступа населения к информации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оведение уровня заработной платы работников учреждений культуры согласно Указу президента «О мероприятиях по реализации государственной социальной политики» от 07.06 2012 г. №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администрация Новоургальского город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кадров, повышение квалификации специалистов, рост удовлетворенности работников своим трудом.</w:t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фондов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ВМЦБС, администрация Новоургальского город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новых экземпляров книг в библиотечные фонды</w:t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ка периодических изданий, выпуск методической литературы, информационных и реклам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ВМЦБС, администрация Новоургальского городского посел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одписки периодических изданий.</w:t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униципальных библиотечных услуг населению, проведение мероприятий, направленных на пропаганду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ВМЦБС, МКУК Новоургальского город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хвата населения района библиотечным обслуживанием</w:t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ВМЦБС, администрация Новоургальского город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индекса удовлетворенности населения качеством и доступностью библиотечных услуг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узейного дела, сохранение и популяризация объектов 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ЧКМ, МКУК Новоургальского город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доступа населения к музейным коллек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ЧКМ, МКУК Новоургальского город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посещений музеев, сохранность музейных коллекций.</w:t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оведение уровня заработной платы работников учреждений культуры согласно Указу президента «О мероприятиях по реализации государственной социальной политики» от 07.06 2012 №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администрация Новоургальского город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кадров, повышение квалификации музейных специалистов, рост удовлетворенности работников своим трудом.</w:t>
            </w:r>
          </w:p>
        </w:tc>
      </w:tr>
      <w:tr>
        <w:trPr>
          <w:trHeight w:val="9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9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новление  действующих музейных экспози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ЧКМ, МКУК Новоургальского город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выставок и количества экспонируемых музейных предметов.</w:t>
            </w:r>
          </w:p>
        </w:tc>
      </w:tr>
      <w:tr>
        <w:trPr>
          <w:trHeight w:val="9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курсий, занятий, вечерних мероприятий,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ЧКМ, МКУК Новоургальского город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щений музеев.</w:t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и выпуск информационных и презентационных материалов (книга, буклет, фильм) к юбилейным д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ЧКМ, МКУК Новоургальского город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пуляризация исторического и культурного наследия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ЧКМ, муз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Новый Ург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индекса удовлетворенности населения качеством и доступностью музейных услуг</w:t>
            </w:r>
          </w:p>
        </w:tc>
      </w:tr>
      <w:tr>
        <w:trPr>
          <w:trHeight w:val="9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дополнительного образования, поддержка юных да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УДО ДШ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Чегдомын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ый Ург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ункционирования учреждений дополнительного образования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УДО ДШ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Чегдомын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ый Ург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ступности и качества образовательных услуг.</w:t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оведение уровня заработной платы работников учреждений дополнительного образования согласно Указу президента «О мероприятиях по реализации государственной социальной политики» от 07.06 2012 г. №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кадров, повышение квалификации преподавателей, рост удовлетворенности работников своим трудом.</w:t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обучающихся школ в конкурсах, выставках и фестивалях различных уров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УДО ДШ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Чегдомын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ый Ург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астерства обучаемых, приток детей в школы искусств.</w:t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ждение стипендии главы района одаренным детям, талантливой молодежи и специалис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типендиатов, возрастание престижа обучения.</w:t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ДО ДШ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. Чегдомын 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ый Ург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удовлетворенности населения качеством и доступностью предоставляемых образовательных услуг.</w:t>
            </w:r>
          </w:p>
        </w:tc>
      </w:tr>
      <w:tr>
        <w:trPr>
          <w:trHeight w:val="10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культурного досуга и массового отдыха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 ММОКПУ, СДК, СК, МКУК, КД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 ММОКПУ, СДК, СК, МКУК, КД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а населения, участвующего в культурно-досуговых мероприятиях.</w:t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оведение уровня заработной платы работников учреждений культуры согласно Указу президента «О мероприятиях по реализации государственной социальной политики» от 07.06 2012  №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администрации городских и сельских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кадров, повышение квалификации работников культуры, рост удовлетворенности своим трудом.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рганизация и проведение районных торжественных, праздничных и Наименование осно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 срок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 ММОКП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посетителей мероприятий, Примечание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юбилейных мероприятий (шествия, митинги, возложения цветов, торжественные собрания, приемы главы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исполнительского мастерства участников любительского творчества.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проведение праздничных мероприятий, Дней поселков, юбилеев учреждений и творческих коллективов. Участие солистов и коллективов в конкурсах, выставках и фестивалях различных уровн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 ММОКПУ, СДК, СК, МКУК, КД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их и сельских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тителей мероприятий, улучшение качества исполнительского мастерства участников любительского творчества.</w:t>
            </w:r>
          </w:p>
        </w:tc>
      </w:tr>
      <w:tr>
        <w:trPr>
          <w:trHeight w:val="10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Ярмарки соци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 ММОКПУ, СДК, СК, МКУК, КД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чреждений культуры, реализация проектов, направленных на повышение качества предоставляемых услуг.</w:t>
            </w:r>
          </w:p>
        </w:tc>
      </w:tr>
      <w:tr>
        <w:trPr>
          <w:trHeight w:val="10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учреждений культурнодосугов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 ММОКПУ, СДК, СК, МКУК, КД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их и сельских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индекса удовлетворенности  населения района качеством  и доступностью предоставляемых культурно-досуговых услуг.</w:t>
            </w:r>
          </w:p>
        </w:tc>
      </w:tr>
      <w:tr>
        <w:trPr>
          <w:trHeight w:val="10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пакета документов по привязке к местности проектно-сметной документации для строительства культурно-досугового центра п. Тырма. Проведение экспертизы сметы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администрация Тырминского сель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нообслужива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МБУ «Киновидеосет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кинообслуживания населения в системе кинопро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МБУ «Киновидеосет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посетителей кинотеатра.</w:t>
            </w:r>
          </w:p>
        </w:tc>
      </w:tr>
      <w:tr>
        <w:trPr>
          <w:trHeight w:val="1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оведение уровня заработной платы работников учреждений культуры согласно Указу президента «О мероприятиях по реализации государственной социальной политики» от 07.06 2012 №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кадров, повышение квалификации специалистов, рост удовлетворенности работников своим трудом.</w:t>
            </w:r>
          </w:p>
        </w:tc>
      </w:tr>
      <w:tr>
        <w:trPr>
          <w:trHeight w:val="9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иновидео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Киновидеосет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удовлетворенности населения качеством и доступностью услуг кино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560" w:right="1134" w:gutter="0" w:header="0" w:top="709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ых показателей муниципальных заданий на оказание муниципальных услуг юридическим и (или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м лицам по этапам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969"/>
        <w:gridCol w:w="1701"/>
        <w:gridCol w:w="1701"/>
        <w:gridCol w:w="1559"/>
        <w:gridCol w:w="1559"/>
        <w:gridCol w:w="1985"/>
        <w:gridCol w:w="1842"/>
      </w:tblGrid>
      <w:tr>
        <w:trPr>
          <w:trHeight w:val="7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, показателя объема услуги, подпрограмм, мероприяти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объема услуги (чел.)</w:t>
            </w:r>
          </w:p>
        </w:tc>
        <w:tc>
          <w:tcPr>
            <w:tcW w:w="5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 на  оказание муниципальной услуги (тыс. рублей)</w:t>
            </w:r>
          </w:p>
        </w:tc>
      </w:tr>
      <w:tr>
        <w:trPr>
          <w:trHeight w:val="3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5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-информационного обслуживания населения (количество читател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163,3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764,16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130,73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, сохранение и популяризация культурного населения (количество посетителей музе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46,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4,7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26,90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, поддержка юных дарований (количество обучающихся в ДШ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842,9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265,56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213,33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го досуга и массового отдыха населения (число участников клубных формирован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518,07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078,4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62,78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обслуживание населения (число зрителей киносеанс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73,0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73,1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81,900</w:t>
            </w:r>
          </w:p>
        </w:tc>
      </w:tr>
    </w:tbl>
    <w:p>
      <w:pPr>
        <w:pStyle w:val="Normal"/>
        <w:tabs>
          <w:tab w:val="clear" w:pos="708"/>
          <w:tab w:val="left" w:pos="30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2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новных мерах правового регулир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3969"/>
        <w:gridCol w:w="3544"/>
        <w:gridCol w:w="315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екта  правов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проекта  правового 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сроки принят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-информационного обслуживания насе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муниципальную програм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бюдже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, сохранение и популяризация культурного насе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муниципальную програм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бюдже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, поддержка юных дарова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муниципальную програм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бюдже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го досуга и массового отдыха насе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муниципальную програм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бюдже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обслуживание насе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муниципальную програм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бюджетом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orient="landscape" w:w="16838" w:h="11906"/>
      <w:pgMar w:left="1560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sz w:val="20"/>
    </w:rPr>
  </w:style>
  <w:style w:type="character" w:styleId="WW8Num41z1">
    <w:name w:val="WW8Num41z1"/>
    <w:qFormat/>
    <w:rPr>
      <w:rFonts w:ascii="Times New Roman" w:hAnsi="Times New Roman" w:cs="Times New Roman"/>
      <w:b/>
      <w:sz w:val="24"/>
      <w:szCs w:val="24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4">
    <w:name w:val=" Знак Знак4"/>
    <w:basedOn w:val="Style13"/>
    <w:qFormat/>
    <w:rPr>
      <w:rFonts w:ascii="Cambria" w:hAnsi="Cambria" w:cs="Times New Roman"/>
      <w:sz w:val="24"/>
      <w:szCs w:val="24"/>
    </w:rPr>
  </w:style>
  <w:style w:type="character" w:styleId="3">
    <w:name w:val=" Знак Знак3"/>
    <w:basedOn w:val="Style13"/>
    <w:qFormat/>
    <w:rPr>
      <w:rFonts w:ascii="Arial" w:hAnsi="Arial" w:cs="Arial"/>
      <w:color w:val="000000"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6">
    <w:name w:val=" Знак Знак6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Текст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 Знак Знак Знак Знак Знак Знак Знак Знак Знак Знак Знак1 Знак Знак Знак Знак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42:00Z</dcterms:created>
  <dc:creator>User</dc:creator>
  <dc:description/>
  <cp:keywords/>
  <dc:language>en-US</dc:language>
  <cp:lastModifiedBy>Org4</cp:lastModifiedBy>
  <cp:lastPrinted>2016-11-02T14:04:00Z</cp:lastPrinted>
  <dcterms:modified xsi:type="dcterms:W3CDTF">2016-11-02T22:32:00Z</dcterms:modified>
  <cp:revision>272</cp:revision>
  <dc:subject/>
  <dc:title/>
</cp:coreProperties>
</file>