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 18.10.2018  № 11</w:t>
      </w:r>
    </w:p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«Приложение 17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 11.12.2017   № 148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/>
        <w:t xml:space="preserve">ИСТОЧНИКИ ФИНАНСИРОВАНИЯ ДЕФИЦИТА РАЙОННОГО БЮДЖЕТА </w:t>
      </w:r>
    </w:p>
    <w:p>
      <w:pPr>
        <w:pStyle w:val="Heading1"/>
        <w:rPr/>
      </w:pPr>
      <w:r>
        <w:rPr/>
        <w:t>на 2018 год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775"/>
        <w:gridCol w:w="1843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Наименование кода поступлений в районный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775"/>
        <w:gridCol w:w="1843"/>
      </w:tblGrid>
      <w:tr>
        <w:trPr>
          <w:tblHeader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205,021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01 01 02 00 00 00 0000 000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97,64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7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22,64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5 0000 7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22,64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8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 125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5 0000 8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 125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3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0 0000 8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5 0000 8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  <w:r>
              <w:rPr>
                <w:sz w:val="26"/>
                <w:szCs w:val="26"/>
              </w:rPr>
              <w:t xml:space="preserve">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2 825,94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5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733,321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0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ОСТАТКОВ СРЕДСТВ БЮДЖЕТОВ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552 983,629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 средств бюджетов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52 983,629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0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денежных средств бюджетов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52 983,629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5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денежных средств бюджетов  муниципальных районов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52 983,629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0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ОСТАТКОВ   СРЕДСТВ БЮДЖЕТОВ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17 716,95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7 716,95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0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7 716,95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5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прочих остатков  денежных  средств бюджетов  муниципальных районов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7 716,95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6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6 05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юджетные кредиты,        предоставленные внутри    страны в валюте  Российской Федерации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врат бюджетных  кредитов, предоставленных внутри страны в валюте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оссийской Федерации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1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врат бюджетных  кредитов, предоставленных  юридическим лицам  в  валюте Российской  Федерации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1 05 0000 64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бюджетных  кредитов, предоставленных  юридическим лицам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из бюджетов муниципальных районов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 валюте Российской  Федерации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ab/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С.Н.Касимов</w:t>
      </w:r>
    </w:p>
    <w:p>
      <w:pPr>
        <w:pStyle w:val="Normal"/>
        <w:rPr/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                                 А.М.Маслов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5:00Z</dcterms:created>
  <dc:creator>Customer</dc:creator>
  <dc:description/>
  <cp:keywords/>
  <dc:language>en-US</dc:language>
  <cp:lastModifiedBy>Customer</cp:lastModifiedBy>
  <cp:lastPrinted>2015-11-11T07:40:00Z</cp:lastPrinted>
  <dcterms:modified xsi:type="dcterms:W3CDTF">2018-10-19T01:36:00Z</dcterms:modified>
  <cp:revision>12</cp:revision>
  <dc:subject/>
  <dc:title>Приложение 11</dc:title>
</cp:coreProperties>
</file>