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5588"/>
      </w:tblGrid>
      <w:tr>
        <w:trPr/>
        <w:tc>
          <w:tcPr>
            <w:tcW w:w="100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6  № 656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ормативных правовых актов, принятых администрацией Верхнебуреин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, затрагивающих вопросы осуществления предпринимательской и инвестиционной деятельности в отношении которых проводится экспертиза нормативных правовых актов муниципального района,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60"/>
        <w:gridCol w:w="2410"/>
        <w:gridCol w:w="1985"/>
        <w:gridCol w:w="1984"/>
        <w:gridCol w:w="2410"/>
        <w:gridCol w:w="1701"/>
        <w:gridCol w:w="1417"/>
      </w:tblGrid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, дата, номер, наименование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и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об е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униципаль-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готовк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м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м прое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п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онсульта-ци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вер-шени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</w:tc>
      </w:tr>
      <w:tr>
        <w:trPr>
          <w:trHeight w:val="5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15.01.2016 № 15 «Об утверждении Правил организации регулярных перевозок пассажиров и багажа автомобильным транспортом, осуществляемых по муниципальным маршрутам между поселениями на территории Верхнебуреинского муниципального района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февраля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 мар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7  мар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4 мар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апреля 2017 года</w:t>
            </w:r>
          </w:p>
        </w:tc>
      </w:tr>
      <w:tr>
        <w:trPr>
          <w:trHeight w:val="56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18.02.2016 № 104 «Об утверждении порядка предоставления субъектам малого и среднего предпринимательства субсидии из районного бюджета на возмещение затрат на территории Верхнебуреинского муниципального района на регулярных перевозках по регулируемым тарифам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июня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ию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июля 2017 года</w:t>
            </w:r>
          </w:p>
        </w:tc>
      </w:tr>
      <w:tr>
        <w:trPr>
          <w:trHeight w:val="557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03.03.2016 № 130 «Об утверждении Порядка организации и проведения открытого конкурса на право получения свидетельства об осуществлении перевозок по нерегулируемым тарифам на территории Верхнебуреинского муниципального района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ектор муниципальных закупок администрации  Верхнебуре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июня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июл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июля 2017 года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15.03.2016 № 151 «О введении временного ограничения движения транспортных средств в неблагоприятный весенний период снижения несущей способности конструктивных элементов автомобильных дорог общего пользования, местного значения Верхнебуреинского муниципального района в 2016 г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ля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июл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густа 2017 года</w:t>
            </w:r>
          </w:p>
        </w:tc>
      </w:tr>
      <w:tr>
        <w:trPr>
          <w:trHeight w:val="50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29.04.2016 № 270 «Об утверждении Порядка взаимодействия с собственниками объектов недвижимого имущества при подготовке комиссией предложений по определению вида фактического использования объектов недвижимого имущества, расположенных на территории Верхнебуреинского муниципального района Хабаровского края, в отношении которых налоговая база определяется как кадастровая стоимость, для целей налогообло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экономике и работе с малым бизнесом администрации Верхнебуреинского муниципальн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октября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ноябр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 2017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613"/>
        </w:tabs>
        <w:ind w:left="4253" w:hanging="0"/>
      </w:pPr>
    </w:lvl>
    <w:lvl w:ilvl="1">
      <w:start w:val="1"/>
      <w:numFmt w:val="decimal"/>
      <w:lvlText w:val="%2."/>
      <w:lvlJc w:val="left"/>
      <w:pPr>
        <w:tabs>
          <w:tab w:val="num" w:pos="4755"/>
        </w:tabs>
        <w:ind w:left="4755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1843"/>
        </w:tabs>
        <w:ind w:left="11483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733"/>
        </w:tabs>
        <w:ind w:left="7373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635"/>
        </w:tabs>
        <w:ind w:left="7275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8355"/>
        </w:tabs>
        <w:ind w:left="7995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9075"/>
        </w:tabs>
        <w:ind w:left="8715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9795"/>
        </w:tabs>
        <w:ind w:left="9435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0515"/>
        </w:tabs>
        <w:ind w:left="10155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65" w:leader="none"/>
        <w:tab w:val="left" w:pos="2700" w:leader="none"/>
        <w:tab w:val="left" w:pos="4140" w:leader="none"/>
      </w:tabs>
      <w:suppressAutoHyphens w:val="true"/>
      <w:jc w:val="both"/>
      <w:outlineLvl w:val="2"/>
    </w:pPr>
    <w:rPr>
      <w:i/>
      <w:spacing w:val="-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</w:tabs>
      <w:ind w:right="42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FF00"/>
      <w:sz w:val="48"/>
      <w:szCs w:val="2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34:00Z</dcterms:created>
  <dc:creator>User</dc:creator>
  <dc:description/>
  <cp:keywords/>
  <dc:language>en-US</dc:language>
  <cp:lastModifiedBy>Org4</cp:lastModifiedBy>
  <cp:lastPrinted>2016-11-14T16:28:00Z</cp:lastPrinted>
  <dcterms:modified xsi:type="dcterms:W3CDTF">2016-11-15T01:15:00Z</dcterms:modified>
  <cp:revision>127</cp:revision>
  <dc:subject/>
  <dc:title>ПЕРЕЧЕНЬ</dc:title>
</cp:coreProperties>
</file>