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376"/>
      </w:tblGrid>
      <w:tr>
        <w:trPr/>
        <w:tc>
          <w:tcPr>
            <w:tcW w:w="9828" w:type="dxa"/>
            <w:tcBorders/>
          </w:tcPr>
          <w:p>
            <w:pPr>
              <w:pStyle w:val="Style14"/>
              <w:snapToGrid w:val="false"/>
              <w:rPr>
                <w:color w:val="FF6600"/>
                <w:sz w:val="52"/>
                <w:szCs w:val="52"/>
              </w:rPr>
            </w:pPr>
            <w:r>
              <w:rPr>
                <w:color w:val="FF6600"/>
                <w:sz w:val="52"/>
                <w:szCs w:val="52"/>
              </w:rPr>
            </w:r>
          </w:p>
        </w:tc>
        <w:tc>
          <w:tcPr>
            <w:tcW w:w="5376" w:type="dxa"/>
            <w:tcBorders/>
          </w:tcPr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</w:t>
            </w:r>
          </w:p>
          <w:p>
            <w:pPr>
              <w:pStyle w:val="Style14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администрации  района</w:t>
            </w:r>
          </w:p>
          <w:p>
            <w:pPr>
              <w:pStyle w:val="Style14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т 27.11.2018  № 614</w:t>
            </w:r>
          </w:p>
          <w:p>
            <w:pPr>
              <w:pStyle w:val="Style14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sz w:val="24"/>
        </w:rPr>
      </w:pPr>
      <w:r>
        <w:rPr>
          <w:sz w:val="24"/>
        </w:rPr>
        <w:t>Г Р А Ф И К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согласования  номенклатур  дел, упорядочения и передачи документов учреждений, организаций и предприятий в архивный сектор</w:t>
      </w:r>
    </w:p>
    <w:p>
      <w:pPr>
        <w:pStyle w:val="Normal"/>
        <w:spacing w:lineRule="exact" w:line="240"/>
        <w:jc w:val="center"/>
        <w:rPr/>
      </w:pPr>
      <w:r>
        <w:rPr>
          <w:sz w:val="24"/>
        </w:rPr>
        <w:t>администрации  Верхнебуреинского  муниципального района в 2019  году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05"/>
        <w:gridCol w:w="911"/>
        <w:gridCol w:w="900"/>
        <w:gridCol w:w="1080"/>
        <w:gridCol w:w="1172"/>
        <w:gridCol w:w="988"/>
        <w:gridCol w:w="997"/>
        <w:gridCol w:w="1163"/>
        <w:gridCol w:w="1080"/>
        <w:gridCol w:w="25"/>
        <w:gridCol w:w="1134"/>
        <w:gridCol w:w="137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.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й, организаций, учреждений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огласование номенклатур дел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рядочение документов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ача документов постоянного хранения их учреждений, организаций в архивный отдел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редставления в от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глас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представл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дел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л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утверждения описей ЭПМК архивного органа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ере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дел постояного . храненения. Крайние даты дел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и о приеме дел в архив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го хран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то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л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 составу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депутатов Верхнебуреи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ЭПК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5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«Рабочий поселок Чегдомы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 муниципального района    Хабаровского кра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1+5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лжение приложения №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ургальского  городского поселения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3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Тырм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3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 сельского  поселения  «Поселок Софийск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5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2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8+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Алонка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4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Герби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34+ 5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Этыркэн» 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5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  «Село Усть-Ургал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анап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улук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Верхнебуре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8+5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реднеургальского  сельского поселен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Чекунд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Верхнебуреинского муниципального района Хабаров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гдинского 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9+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 управление администрации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Государственный  природный заповедник ''Буреинский'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 государственное казенное учреждение «Ургальское  лесни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 счетная палата при Собрании депутатов 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администрации Верхнебуреи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+10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дел культуры администрации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3+5 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рхивный сектор  администрации </w:t>
            </w:r>
          </w:p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Верхнебуреинского муниципального района </w:t>
            </w:r>
          </w:p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Верхнебуреинская центральная районная больница» министерства здравоохранения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государственное учреждение Центр занятости населения  Верхнебуреинского 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учреждение «Центр социальной поддержки населения по Верхнебуреинскому  району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рхнебуреинская  районна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теранская организация Хабаровской краев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ая    районная  организация  профсоюза  работников государственных учреждений и  общественн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+15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+90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05:00Z</dcterms:created>
  <dc:creator>Customer</dc:creator>
  <dc:description/>
  <cp:keywords/>
  <dc:language>en-US</dc:language>
  <cp:lastModifiedBy>Org4</cp:lastModifiedBy>
  <cp:lastPrinted>2018-11-26T09:12:00Z</cp:lastPrinted>
  <dcterms:modified xsi:type="dcterms:W3CDTF">2018-11-28T23:18:00Z</dcterms:modified>
  <cp:revision>94</cp:revision>
  <dc:subject/>
  <dc:title/>
</cp:coreProperties>
</file>