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320"/>
      </w:tblGrid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.А.Федоренко</w:t>
            </w:r>
          </w:p>
          <w:p>
            <w:pPr>
              <w:pStyle w:val="Style13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 П И С О К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сточников комплектования   архивного сектора   администрации</w:t>
      </w:r>
    </w:p>
    <w:p>
      <w:pPr>
        <w:pStyle w:val="Heading3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ерхнебуреинского муниципального  района на  01.01. 201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"/>
        <w:gridCol w:w="1133"/>
        <w:gridCol w:w="4666"/>
        <w:gridCol w:w="242"/>
        <w:gridCol w:w="1046"/>
        <w:gridCol w:w="1401"/>
        <w:gridCol w:w="1556"/>
        <w:gridCol w:w="142"/>
        <w:gridCol w:w="1838"/>
        <w:gridCol w:w="283"/>
        <w:gridCol w:w="1442"/>
      </w:tblGrid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ие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токола ЭПМК и дата включения в Список 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токола ЭПМК и дата исключения из Списка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.Государственная власть и местное самоуправ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0. Местное  самоуправ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1. Представительные органы местного самоуправления городов и районов кр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.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1.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Верхнебуреинского муниципального района Хабаровского кра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.Государственная власть и местное самоуправ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0. Местное  самоуправ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2. Исполнительные органы местного самоуправления городов и районов кр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.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2.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30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.02.03. Органы местного самоуправления городских и сельских посе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«Рабочий поселок Чегдомы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ого  муниципального района  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05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55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одолжение списка источников 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ургальского  городского поселения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фото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Тырм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19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сельского 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селок Софийск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фото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Алонка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Герби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Этыркэн» 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  «Село Усть-Ургал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анап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5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 списка источников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улук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Верхнебуре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реднеургальского  сельского поселен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 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Чекунд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Верхнебуреинского муниципального района Хабаров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гдинского 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8.19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5.  Финансирование.  Кредитование. Налогообложение. Страхова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5.01.00. Финансовые орган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5.01.02. Финансовые органы администраций городов и районов кра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02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 управление администрации Верхнебуреинского муниципального 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19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5.01.04. Контрольно счетные пала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04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 счетная палата при Собрании депутатов  Верхнебуреинского муниципального 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9.201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 списка источников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1435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. Охрана окружающей природной среды и природных ресурсов. Природопользование. Гидрометеоролог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0.01.00. Охрана окружающей  природной среды, животного и растительного м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0.01.04. Заповедн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04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«Государственный  природный заповедник ''Буреинский''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10.198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</w:t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</w:tc>
      </w:tr>
      <w:tr>
        <w:trPr/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0.03.00.  Лесные ресурсы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хозы, мехлесхозы.</w:t>
            </w:r>
          </w:p>
          <w:p>
            <w:pPr>
              <w:pStyle w:val="Normal"/>
              <w:ind w:left="8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 государственное казенное учреждение «Ургальское  лесни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 НТД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1.197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6. Общее и профессиональное образова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6.01.00.  Органы управления образование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6.01.00.  Органы управления образованием администраций городов, районов края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администрации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19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7. Культура, искусство и кинематограф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7.01.00. Органы управления культурой и искус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7.01.00. Органы управления культурой и искусством администраций городов, районов кра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Верхнебуреинского муниципального района Хабаровского края  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фото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19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 списка источников</w:t>
            </w:r>
          </w:p>
        </w:tc>
      </w:tr>
      <w:tr>
        <w:trPr>
          <w:trHeight w:val="253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19. Наука и научное обслуживание. Архив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19.03.03  Архивные учреждения администраций городов и рай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03</w:t>
            </w:r>
          </w:p>
        </w:tc>
        <w:tc>
          <w:tcPr>
            <w:tcW w:w="466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Архивный сектор  администрации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ерхнебуреинского муниципального района Хабаров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04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0. Здравоохране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0.12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нтральные районные больницы</w:t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9.05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Верхнебуреинская центральная районная больница» министерства здравоо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19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2. Социальная защита. Труд. Молодежная политика. Миграционная служб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4.00 Органы занятости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4.02. Центры занятости населен6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государственное казенное учреждение «Центр занятости населения  Верхнебуреинского 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6.199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355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2. Социальная защита. Труд. Молодежная политика. Миграционная служб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1. 00. Органы Социальной  защиты насел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7. 00. Прочие организации в области социальной полит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03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евое государственное казенное учреждение «Центр социальной поддержки населения по Верхнебуреинскому  району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0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 списка источников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5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24. Общественные объедин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24. 01.00. Общественные организации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01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рхнебуреинская  районная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теранская организация Хабаровской краев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03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ая    районная  организация  профсоюза  работников государственных учреждений и  общественн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07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07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 01 января  2019 года  в списке   значится  27 (двадцать семь)  организаций, в том числе: муниципальные   - 20,   федеральные      -  1, 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краевые      -   4,    не государственные (общественные организации) - 2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ведующий  архивным сектором                                                                                                                                                      О.А. Голобоков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171"/>
        <w:gridCol w:w="4860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ЭПК </w:t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ого сектора администрации</w:t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ого края</w:t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450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т 16.11.2018                № 10</w:t>
              <w:tab/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ЭПМ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а по делам ЗАГС и архивов Правительства Хабаров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                              №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3"/>
      <w:numFmt w:val="decimalZero"/>
      <w:lvlText w:val="%1.%2."/>
      <w:lvlJc w:val="left"/>
      <w:pPr>
        <w:tabs>
          <w:tab w:val="num" w:pos="1440"/>
        </w:tabs>
        <w:ind w:left="1440" w:hanging="1020"/>
      </w:pPr>
    </w:lvl>
    <w:lvl w:ilvl="2">
      <w:start w:val="2"/>
      <w:numFmt w:val="decimalZero"/>
      <w:lvlText w:val="%1.%2.%3."/>
      <w:lvlJc w:val="left"/>
      <w:pPr>
        <w:tabs>
          <w:tab w:val="num" w:pos="1860"/>
        </w:tabs>
        <w:ind w:left="1860" w:hanging="10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0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17:00Z</dcterms:created>
  <dc:creator>Customer</dc:creator>
  <dc:description/>
  <cp:keywords/>
  <dc:language>en-US</dc:language>
  <cp:lastModifiedBy>User</cp:lastModifiedBy>
  <cp:lastPrinted>2018-11-22T11:19:00Z</cp:lastPrinted>
  <dcterms:modified xsi:type="dcterms:W3CDTF">2018-11-22T01:21:00Z</dcterms:modified>
  <cp:revision>39</cp:revision>
  <dc:subject/>
  <dc:title/>
</cp:coreProperties>
</file>