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27.11.2018    № 614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Subtitl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  <w:t>Об утверждении списка  источников комплектования  архивного сектора администрации Верхнебуреинского муниципального района, графика согласования номенклатур дел, упорядочения и передачи дел в  архивный сектор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tabs>
          <w:tab w:val="clear" w:pos="708"/>
          <w:tab w:val="left" w:pos="1080" w:leader="none"/>
        </w:tabs>
        <w:ind w:left="360" w:firstLine="348"/>
        <w:jc w:val="both"/>
        <w:rPr/>
      </w:pPr>
      <w:r>
        <w:rPr/>
        <w:t>На основании Федерального закона от 22 октября 2004 г. №125 ФЗ «Об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/>
        <w:t>архивном деле в Российской Федерации» (глава 5. ст. 20-23),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ержденных приказом Министерства культуры Российской Федерации  от 31 марта 2015 г. № 526, в целях обеспечения сохранности и упорядочения архивных документов постоянного хранения, администрация района</w:t>
      </w:r>
    </w:p>
    <w:p>
      <w:pPr>
        <w:pStyle w:val="Subtitle"/>
        <w:jc w:val="both"/>
        <w:rPr/>
      </w:pPr>
      <w:r>
        <w:rPr/>
        <w:t>ПОСТАНОВЛЯЕТ:</w:t>
      </w:r>
    </w:p>
    <w:p>
      <w:pPr>
        <w:pStyle w:val="Subtitle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.</w:t>
        <w:tab/>
        <w:t>Утвердить список организаций - источников комплектования  архивного сектора  на 2019 год,  согласно приложению 1.</w:t>
      </w:r>
    </w:p>
    <w:p>
      <w:pPr>
        <w:pStyle w:val="Subtitle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Утвердить график согласования номенклатур дел, упорядочения и передачи   документов учреждений, организаций и предприятий района в архивный сектор  на 2019 год, согласно приложению 2.</w:t>
      </w:r>
    </w:p>
    <w:p>
      <w:pPr>
        <w:pStyle w:val="Subtitle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3. Рекомендовать:</w:t>
      </w:r>
    </w:p>
    <w:p>
      <w:pPr>
        <w:pStyle w:val="Subtitle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/>
        <w:t>3.1.</w:t>
        <w:tab/>
        <w:t>Руководителям   учреждений, организаций, предприятий района обеспечить качественную обработку документов по окончании делопроизводственного года, своевременную сдачу их на хранение  в архивный сектор и представление описей дел в 2019 году в установленные сроки;</w:t>
      </w:r>
    </w:p>
    <w:p>
      <w:pPr>
        <w:pStyle w:val="Subtitle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/>
        <w:t>3.2.</w:t>
        <w:tab/>
        <w:t xml:space="preserve">Главам городских и сельских поселений, руководителям структурных подразделений  администрации района  в  целях сохранения истории поселений района, организаций, учреждений,  предприятий,  заслуженных жителей района,  итогов своей работы  продолжить работу по сдаче фотодокументов и формированию архивных фондов поселен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управляющего  делами администрации района </w:t>
      </w:r>
      <w:r>
        <w:rPr>
          <w:sz w:val="28"/>
        </w:rPr>
        <w:t>Федоренко Н.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5. Настоящее  постановление вступает в силу со дня 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А.М. Масл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2:39:00Z</dcterms:created>
  <dc:creator>Customer</dc:creator>
  <dc:description/>
  <cp:keywords/>
  <dc:language>en-US</dc:language>
  <cp:lastModifiedBy>Org4</cp:lastModifiedBy>
  <cp:lastPrinted>2018-11-26T09:09:00Z</cp:lastPrinted>
  <dcterms:modified xsi:type="dcterms:W3CDTF">2018-11-28T23:17:00Z</dcterms:modified>
  <cp:revision>11</cp:revision>
  <dc:subject/>
  <dc:title/>
</cp:coreProperties>
</file>