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8"/>
        <w:gridCol w:w="4028"/>
      </w:tblGrid>
      <w:tr>
        <w:trPr/>
        <w:tc>
          <w:tcPr>
            <w:tcW w:w="5428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8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постановлению 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района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4.12.2018  № 675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А</w:t>
            </w:r>
          </w:p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 xml:space="preserve">Постановлением администрации Верхнебуреинского муниципального района от 17 сентября 2012 г. N 906 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sz w:val="24"/>
          <w:szCs w:val="24"/>
        </w:rPr>
      </w:pPr>
      <w:bookmarkStart w:id="0" w:name="P41"/>
      <w:bookmarkEnd w:id="0"/>
      <w:r>
        <w:rPr>
          <w:sz w:val="24"/>
          <w:szCs w:val="24"/>
        </w:rPr>
        <w:t>МУНИЦИПАЛЬНАЯ ПРОГРАММА</w:t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>"РАЗВИТИЕ МАЛОГО И СРЕДНЕГО ПРЕДПРИНИМАТЕЛЬСТВА В</w:t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>ВЕРХНЕБУРЕИНСКОМ РАЙОНЕ ХАБАРОВСКОГО КРАЯ</w:t>
      </w:r>
    </w:p>
    <w:p>
      <w:pPr>
        <w:pStyle w:val="ConsPlusTitle"/>
        <w:jc w:val="center"/>
        <w:rPr/>
      </w:pPr>
      <w:r>
        <w:rPr>
          <w:sz w:val="24"/>
          <w:szCs w:val="24"/>
        </w:rPr>
        <w:t>НА 2013 - 2021 ГОДЫ"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Паспорт</w:t>
      </w:r>
    </w:p>
    <w:p>
      <w:pPr>
        <w:pStyle w:val="ConsPlusNormal"/>
        <w:jc w:val="center"/>
        <w:rPr/>
      </w:pPr>
      <w:r>
        <w:rPr>
          <w:sz w:val="24"/>
          <w:szCs w:val="24"/>
        </w:rPr>
        <w:t>Муниципальной программы "Развитие малого</w:t>
      </w:r>
    </w:p>
    <w:p>
      <w:pPr>
        <w:pStyle w:val="ConsPlusNormal"/>
        <w:jc w:val="center"/>
        <w:rPr/>
      </w:pPr>
      <w:r>
        <w:rPr>
          <w:sz w:val="24"/>
          <w:szCs w:val="24"/>
        </w:rPr>
        <w:t>и среднего предпринимательства в Верхнебуреинском районе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Хабаровского края на 2013 - 2021 годы"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9"/>
        <w:gridCol w:w="8080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снование для разработки Муниципальной программы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Федеральный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закон</w:t>
              </w:r>
            </w:hyperlink>
            <w:r>
              <w:rPr>
                <w:sz w:val="24"/>
                <w:szCs w:val="24"/>
              </w:rPr>
              <w:t xml:space="preserve"> от 06.10.2003 N 131-ФЗ "Об общих принципах организации местного самоуправления в Российской Федерации"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Федеральный </w:t>
            </w:r>
            <w:hyperlink r:id="rId3">
              <w:r>
                <w:rPr>
                  <w:rStyle w:val="InternetLink"/>
                  <w:sz w:val="24"/>
                  <w:szCs w:val="24"/>
                </w:rPr>
                <w:t>закон</w:t>
              </w:r>
            </w:hyperlink>
            <w:r>
              <w:rPr>
                <w:sz w:val="24"/>
                <w:szCs w:val="24"/>
              </w:rPr>
              <w:t xml:space="preserve"> от 24.07.2007 N 209-ФЗ "О развитии малого и среднего предпринимательства в Российской Федерации"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Постановление администрации района  от 02.02.2017 № 47 "Об утверждении Порядка принятия решения о разработке муниципальных программ Верхнебуреинского муниципального района Хабаровского края,  их формирования и реализации и Порядка проведения оценки эффективности реализации муниципальных программ Верхнебуреинского муниципального района Хабаровского края";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Стратегия развития малого и среднего предпринимательства в Российской Федерации на период до 2030 года, утвержденная постановлением Правительства Российской Федерации от 02 июня 2016 г. № 1083-р</w:t>
            </w:r>
          </w:p>
        </w:tc>
      </w:tr>
      <w:tr>
        <w:trPr/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ветственный исполнитель Муниципальной программы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экономике и работе с малым бизнесом администрации Верхнебуреинского муниципального района</w:t>
            </w:r>
          </w:p>
        </w:tc>
      </w:tr>
      <w:tr>
        <w:trPr>
          <w:trHeight w:val="156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исполнители, участники Муниципальной программы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тдел земельных и имущественных отношений администрации района администрации Верхнебуреинского муниципального района;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Управление образования администрации Верхнебуреинского муниципального района;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тдел по спорту, туризму, молодежной и социальной политики;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Фонд поддержки малого предпринимательства Верхнебуреинского района;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Сектор по транспорту, дорожной деятельности и связи администрации Верхнебуреинского муниципального района;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Совет по предпринимательству при главе Верхнебуреинского муниципального района</w:t>
            </w:r>
          </w:p>
        </w:tc>
      </w:tr>
      <w:tr>
        <w:trPr/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Цели Муниципальной программы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ых условий для устойчивого функционирования и развития малого и среднего предпринимательства на территории района</w:t>
            </w:r>
          </w:p>
        </w:tc>
      </w:tr>
      <w:tr>
        <w:trPr>
          <w:trHeight w:val="417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дачи Муниципальной программы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Сформировать благоприятные условия для развития предпринимательства в муниципальном районе.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казать поддержку субъектам малого и среднего предпринимательства и организациям, образующим инфраструктуру поддержки субъектов малого и среднего предпринимательств;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Сформировать положительный имидж предпринимательства, развитие делового сотрудничества бизнеса и </w:t>
            </w:r>
            <w:r>
              <w:rPr>
                <w:color w:val="000000"/>
                <w:sz w:val="24"/>
                <w:szCs w:val="24"/>
              </w:rPr>
              <w:t>власти;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color w:val="000000"/>
                <w:sz w:val="24"/>
                <w:szCs w:val="24"/>
              </w:rPr>
              <w:t>Оказать содействие развитию социального предпринимательства</w:t>
            </w:r>
          </w:p>
        </w:tc>
      </w:tr>
      <w:tr>
        <w:trPr>
          <w:trHeight w:val="60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речень подпрограмм, реализуемых в рамках Муниципальной программы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рамках данной муниципальной программы реализация подпрограмм не предусмотрена</w:t>
            </w:r>
          </w:p>
        </w:tc>
      </w:tr>
      <w:tr>
        <w:trPr>
          <w:trHeight w:val="60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речень основных мероприятий Муниципальной программы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ормирование благоприятных условий для развития предпринимательства в муниципальном районе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казание поддержки субъектам малого и среднего предпринимательства и организациям;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одействие повышению престижа предпринимательской деятельности и развитию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делового сотрудничества бизнеса и власти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одействие развитию социального предпринимательства</w:t>
            </w:r>
          </w:p>
        </w:tc>
      </w:tr>
      <w:tr>
        <w:trPr>
          <w:trHeight w:val="60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жидаемые результаты реализации Муниципальной программы и показатели эффективности (измеряемые количественные показатели решения  поставленных задач и хода реализации Муниципальной программы по годам)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езультате реализации мероприятий Муниципальной программы к 2020 году ожидается увеличение: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личества субъектов малого и среднего предпринимательства на 1 тыс. человек населения до 39,7 единиц;</w:t>
            </w:r>
          </w:p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- коэффициента "рождаемости" субъектов малого и среднего предпринимательства (количество вновь созданных в отчетном периоде малых и средних предприятий на 1 тыс. действующих малых и средних предприятий до 7,4 единиц;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ли индивидуальных предпринимателей, применяющих патентную систему налогообложения, в общем количестве индивидуальных предпринимателей, зарегистрированных в районе до 9,4%;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личества субъектов малого и среднего предпринимательства – получателей поддержки до 191 единицы;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личества субъектов малого и среднего предпринимательства, воспользовавшихся преимущественным правом приватизации арендуемого имущества до 3 единиц;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личества кредитов (займов), выданных субъектам малого и среднего предпринимательства до23 единиц;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ли граждан, панирующих открыть собственный бизнес в течение ближайших 3 лет до 22 %.</w:t>
            </w:r>
          </w:p>
        </w:tc>
      </w:tr>
      <w:tr>
        <w:trPr/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Целевые показатели (индикаторы) Муниципальной программы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личество субъектов малого и среднего предпринимательства в расчете на 1 тыс. человек населения район;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эффициент "рождаемости" субъектов малого и среднего предпринимательства (количество созданных в отчетном периоде малых и средних предприятий в расчете на 1 тыс. действующих на дату окончания отчетного периода малых и средних предприятий);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ля индивидуальных предпринимателей, применяющих патентную систему налогообложения, в общем количестве индивидуальных предпринимателей, зарегистрированных в районе;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личество субъектов малого и среднего предпринимательства района – получателей поддержки;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личество субъектов малого и среднего предпринимательства, воспользовавшихся преимущественным правом приватизации арендуемого имущества;</w:t>
            </w:r>
          </w:p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color w:val="000000"/>
                <w:sz w:val="24"/>
                <w:szCs w:val="24"/>
              </w:rPr>
              <w:t>Количество кредитов (займов), выданных субъектам малого и среднего предпринимательства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Доля граждан, панирующих открыть собственный бизнес в течение ближайших 3 лет.</w:t>
            </w:r>
          </w:p>
        </w:tc>
      </w:tr>
      <w:tr>
        <w:trPr>
          <w:trHeight w:val="362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роки и этапы реализации Муниципальной программы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Муниципальная программа реализуется в два этапа: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этап - 2013 - 2015 годы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 этап - 2016 - 2021 годы</w:t>
            </w:r>
          </w:p>
        </w:tc>
      </w:tr>
      <w:tr>
        <w:trPr/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есурсное обеспечение Муниципальной программы за счет средств районного бюджета и прогнозная (справочная) оценка расходов федерального бюджета, краевого бюджета, бюджетов поселений района, внебюджетных средств, по годам реализации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бщий объем финансирования Муниципальной программы составляет 16222,95 тыс. рубле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 краевого бюджета 400,000 тыс. рублей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по годам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од – 0,000 тыс. рублей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 – 0,000 тыс. рублей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 – 0,000 тыс. рублей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 – 0,000 тыс. рублей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 – 0,000 тыс. рублей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– 0,000 тыс. рублей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400,000 тыс. рублей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0,000 тыс. рублей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1 год – 0,000 тыс. рублей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ства районного бюджета 7022,95 тыс. рублей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од – 107,200 тыс. рублей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 – 200,000  тыс. рублей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 – 1630,000  тыс. рублей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 – 1374,000 тыс. рублей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 – 1129,000 тыс. рублей,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1882,75 тыс. рублей,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700,000 тыс. рублей,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0,000 тыс. рублей,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год –0,000 тыс. рублей,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средства районного бюджета, источником финансового обеспечения которых являются средства краевого бюджета 4214,600 тыс. рублей,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: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3 год – 63,000 тыс. рублей,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 – 0,000 тыс. рублей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 – 1230,000 тыс. рублей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 – 774,000 тыс. рублей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 – 729,000 тыс. рублей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– 1418,600 тыс. рублей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0,000 тыс. рублей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0,000 тыс. рублей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0,000 тыс. рублей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 внебюджетных средств 8800,000 тыс. рублей, в том числе по годам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од – 1000,000 тыс. рублей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4 год – 1000,000 тыс. рублей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 – 300,000 тыс. рублей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 – 500,000 тыс. рублей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 – 1200,000 тыс. рублей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– 1200,000 тыс. рублей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1200,000 тыс. рублей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1200,000 тыс. рублей,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1200,000 тыс. рублей.</w:t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Раздел I. Анализ текущего состояния развития малого и среднего предпринимательства в муниципальном районе и пути решения имеющихся проблем с использованием программно-целевого метода. 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лое и среднее предпринимательство является одной из основ функционирования экономики городских и сельских поселений, а также муниципального района в целом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личие в экономике района развитого малого и среднего предпринимательства существенно расширяет перечень производимых товаров, работ и услуг, обеспечивает занятость населения, в значительной степени способствует формированию местного бюджета и развитию конкуренции. Развитие малого и среднего предпринимательства в районе является стратегическим фактором, определяющим устойчивое развитие экономики района и, наоборот, свертывание малых и средних предприятий может иметь негативные последствия как экономического, так и социального характера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стояние малого и среднего предпринимательства в муниципальном районе характеризуется следующими фактами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Численность субъектов малого и среднего предпринимательства, зарегистрированных на территории муниципального района, составила 921 в 2011 году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54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69"/>
        <w:gridCol w:w="1417"/>
        <w:gridCol w:w="2154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ы малого и среднего предпринима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 2011 году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намика показателя по отношению к 2010 году прирост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е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25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е предпринимат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9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ие пред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ые пред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ропред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7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</w:tr>
    </w:tbl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малом и среднем предпринимательстве муниципального района занято 5362 человека, в том числе по видам экономической деятельности: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99"/>
        <w:gridCol w:w="1417"/>
        <w:gridCol w:w="2154"/>
      </w:tblGrid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 2011 году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намика показателя по отношению к 2010 году (прирост)</w:t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виды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3</w:t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хозяйство, охота и лес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2 (49)</w:t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атывающие произво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103,1 (32)</w:t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4 (36)</w:t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я и розничная торговля; ремонт автотранспортных средств, мотоциклов, бытовых изделий и предметов личного поль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 (803)</w:t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иницы и рестора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1 (9)</w:t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 и связ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 (178)</w:t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ии с недвижимым имуществом, аренда и предоставление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 (34)</w:t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равоохранение и предоставление социальных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 (5)</w:t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пищевых продуктов, включая напит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5 (8)</w:t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ка древесины и производство изделий из дере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иды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2 (69)</w:t>
            </w:r>
          </w:p>
        </w:tc>
      </w:tr>
    </w:tbl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еднемесячная оплата труда работников малых и средних предприятий составила 21202 рубля, что составляет 67 (31563,0) процентов от средней заработной платы в муниципальном районе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рот малых и средних предприятий в 2011 году составил 6000,00 млрд. рублей, или процентов от объема оборота муниципального района. Соотношение объема оборота малого и среднего предпринимательства к общему обороту района на 10 процентов ниже среднекраевого значения, что характеризует уровень развития малого предпринимательства в муниципальном районе как недостаточный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стояние развития малого и среднего предпринимательства в Верхнебуреинском муниципальном районе характеризуется также объемом налоговых и неналоговых поступлений в местный бюджет от субъектов малого и среднего предпринимательства. Объем этих поступлений в 2011 году составил 40950 рублей, что составляет 11,85 процента доходной части бюджета муниципального района. По сравнению с 2010 годом объем поступлений уменьшился на 2,1 процента и составил 13,95 процента, что является неблагоприятным фактором для развития муниципального района и свидетельствует о сокращении малого и среднего предпринимательства в районе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рриториальная структура малого и среднего предпринимательства в Верхнебуреинском районе характеризуется относительной неоднородностью. Сложившаяся территориальная структура развития предпринимательства является неудовлетворительной и требует специальных мер по ее коррекции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муниципальном районе в предшествующий период проводилась определенная работа по содействию развитию малого и среднего предпринимательства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 xml:space="preserve">Во исполнение </w:t>
      </w:r>
      <w:hyperlink w:anchor="P563">
        <w:r>
          <w:rPr>
            <w:rStyle w:val="InternetLink"/>
            <w:sz w:val="24"/>
            <w:szCs w:val="24"/>
          </w:rPr>
          <w:t>Плана</w:t>
        </w:r>
      </w:hyperlink>
      <w:r>
        <w:rPr>
          <w:sz w:val="24"/>
          <w:szCs w:val="24"/>
        </w:rPr>
        <w:t xml:space="preserve"> мероприятий по развитию и поддержке малого предпринимательства в Верхнебуреинском районе на 2010 - 2012 годы проведена следующая работа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Проведен анализ нормативных правовых актов, регулирующих деятельность субъектов малого и среднего предпринимательства, нормативно-правовых актов Верхнебуреинского района, создающих административные барьеры в деятельности субъектов малого и среднего бизнеса, не выявлено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тделом по экономике и работе с малым бизнесом проводится ежеквартальный мониторинг 50-ти предприятий малого бизнеса района по выплате средней заработной платы и выплатам социального характера на одного работника. Организована работа по дистанционному консультированию субъектов малого и среднего предпринимательства, что дает возможность доступа субъектов малого и среднего бизнеса района к качественным юридическим услугам. На сайте администрации района размещена информация для субъектов малого и среднего бизнеса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Администрация района проводит работу среди предпринимателей по привлечению к участию субъектов малого и среднего бизнеса в ежегодном краевом конкурсе "Предприниматель года"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Администрация Верхнебуреинского района ежегодно проводит праздник "День российского предпринимательства" с вручением благодарностей и грамот главы района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В июле 2010 года был создан Фонд поддержки малого предпринимательства Верхнебуреинского района. Его задача - оказание поддержки в виде микрозаймов, проведение семинаров и консультационных услуг. В 2011 году Фондом поддержки малого предпринимательства Верхнебуреинского района совместно с администрацией района и Фондом поддержки малого предпринимательства Хабаровского края было выдано 11 микрозаймов предпринимателям на общую сумму 5000,00 тыс. рублей за счет средств Фонда поддержки малого предпринимательства Хабаровского кра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 В 2011 году Фондом поддержки малого предпринимательства Верхнебуреинского района совместно с администрацией района и представителем краевого Фонда поддержки предпринимательства был проведен семинар на тему "Налоги и налогообложение", обучающий курс "Начинающий предприниматель". В 2012 году проведен видеосеминар по теме "Основа предпринимательской деятельности"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 В 2011 году администрацией Верхнебуреинского муниципального района с субъектами малого предпринимательства было заключено 16 договоров аренды на новый срок, без проведения конкурсов и аукционов, а также субъектам малого предпринимательства предоставляются в аренду земельные участки с последующим выкупом для ведения собственного бизнеса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 На территории района активно ведется работа Советом по предпринимательству при главе Верхнебуреинского района. В истекшем периоде рассматривались вопросы и проблемы, связанные с деятельностью малого и среднего бизнеса, и возможные пути их решения. Проводились "круглые столы" по вопросам изменений в законодательстве с привлечением специалистов ИФНС, "Роспотребнадзора", "Госветнадзора", "Госпожнадзора", Пенсионного фонда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. В целях информирования населения по различным аспектам предпринимательской деятельности администрация района регулярно публикует социальную рекламу и другие сообщения в газете "Рабочее слово", а также размещает информацию на сайте администрации района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ейственным инструментом стимулирования развития малого и среднего предпринимательства является привлечение их к выполнению муниципального заказа. В 2011 году субъекты малого и среднего предпринимательства реализовали муниципальный заказ на выполнение работ, услуг и приобретение товаров на сумму 80634 тыс. рублей, что на 3,76 процента меньше, чем в предшествующем году. Снижение объясняется тем, что в 2010 году был выполнен значительный объем работ по ремонту образовательных учреждений, в которых также принимали участие субъекты малого бизнеса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нализ состояния развития малого и среднего предпринимательства позволяет определить основные проблемы, ограничивающие и/или препятствующие его развитию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временный малый бизнес практически не идут молодые люди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ми препятствиями, которые мешают развитию предпринимательства в районах, являются нехватка финансовых ресурсов и недостаточная поддержка государства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барьеры и препятствия для развития предпринимательской деятельности: недостаток людей, готовых заниматься предпринимательской деятельностью, недостаточность правовой базы и отсутствие перспективных направлений для развития предпринимательства в районе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того чтобы "встать на ноги" и занять достойное место в социуме, бизнес-сообществу требуется не только помощь государства, но и возможность отстаивать свои интересы и права в рамках объединений, союзов и других некоммерческих организаций, которые смогли бы объединить цивилизованную часть предпринимательства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желание предпринимателей участвовать в таких организациях, чаще всего мотивировано не только нежеланием платить взносы, но и стремлением не привлекать лишний раз внимание к себе со стороны фискальных органов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целом по краю уровень предпринимательства самими предпринимателями оценивается как средний и ниже среднего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иды существующих проблем для предпринимателей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законодательные (связанные с его несовершенством, слабостью механизмов регулирования, чрезмерным количеством проверяющих инстанций)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экономические (связанные с недостаточностью финансовых ресурсов для развития бизнеса, инфляцией, сложностями получения кредита и его высокой процентной ставкой, высокой стоимостью аренды)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административные (связанные с наличием административных барьеров, коррупцией)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кадровые (связанные со сложностями в подборе квалифицированных кадров для бизнеса, самой подготовкой предпринимателей, а также подготовкой специалистов органов власти и местного самоуправления, взаимодействующих с предпринимателями по роду выполняемых ими функций)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- информационные (связанные с отсутствием или проблемами в получении информации о формах поддержки бизнеса, существующих Муниципальная программах, семинарах, правовой документации и т.п.)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иболее значимой в современных условиях проблемой для развития малого и среднего предпринимательства в Верхнебуреинском районе является экономическая. Предприниматели на первое место среди прочих проблем обозначили проблему "высоких налогов"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ение вышеуказанных проблем в разной степени зависит от возможностей муниципального района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обенного внимания заслуживают факторы, сдерживающие развитие малого и среднего предпринимательства в приоритетных для района отраслях. Приоритетными для Верхнебуреинского муниципального района отраслями для развития малого и среднего предпринимательства являются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изготовление продукции производственно-технического назначения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инновационная деятельность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экологическая и природоохранная деятельность, в том числе утилизация и вторичная переработка сырья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казание услуг по эксплуатации жилья и объектов инфраструктуры жилищно-коммунального хозяйства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оизводство и переработка сельскохозяйственной продукции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едоставление бытовых, транспортных услуг населению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роительство и производство строительных материалов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азвитие общедоступной сети, общественного питания и торговли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азвитие гостиничного бизнеса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азвитие туризма в районе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азвитие производств по сбору и переработке дикоросов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ереработка древесины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действие развитию малого и среднего предпринимательства в Верхнебуреинском муниципальном районе предполагает как осуществление мер, направленных на поддержку субъектов малого и среднего предпринимательства, так и создание благоприятных условий для развития предпринимательства через решение проблем, ограничивающих развитие этого сектора экономики района. Осуществление данных мер требует использования программно-целевого метода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менение программно-целевого метода позволит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пределить приоритетность мероприятий, очередность и сроки их реализации, исходя из их социальной и экономической целесообразности, а также с учетом возможностей их финансирования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 xml:space="preserve">- увязать имеющиеся и планируемые финансовые ресурсы с разрабатываемыми комплексами </w:t>
      </w:r>
      <w:hyperlink w:anchor="P563">
        <w:r>
          <w:rPr>
            <w:rStyle w:val="InternetLink"/>
            <w:sz w:val="24"/>
            <w:szCs w:val="24"/>
          </w:rPr>
          <w:t>мероприятий</w:t>
        </w:r>
      </w:hyperlink>
      <w:r>
        <w:rPr>
          <w:sz w:val="24"/>
          <w:szCs w:val="24"/>
        </w:rPr>
        <w:t xml:space="preserve"> по направлениям Муниципальной программы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еспечить интеграцию мероприятий, носящих различный характер, в общий процесс достижения конечных целей, предусмотренных Программой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оздать условия для оперативного и результативного управления рисками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Раздел II. Цели и задачи муниципальной программы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Муниципальная программа реализуется в целях содействия развитию малого и среднего предпринимательства в Верхнебуреинском муниципальном районе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Муниципальная программа рассчитана на 2013 - 2021 годы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Цели предлагаемой Муниципальной программы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оздание благоприятных условий для устойчивого функционирования и развития малого и среднего предпринимательства на территории района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Задачи Муниципальной программы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Сформировать благоприятные условия для развития предпринимательства в муниципальном районе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казать поддержку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Сформировать положительный имидж предпринимательства, развитие делового сотрудничества бизнеса и власти. </w:t>
      </w:r>
    </w:p>
    <w:p>
      <w:pPr>
        <w:pStyle w:val="ConsPlusNormal"/>
        <w:ind w:firstLine="709"/>
        <w:rPr>
          <w:sz w:val="24"/>
          <w:szCs w:val="24"/>
        </w:rPr>
      </w:pPr>
      <w:r>
        <w:rPr>
          <w:sz w:val="24"/>
          <w:szCs w:val="24"/>
        </w:rPr>
        <w:t>4. Оказать содействие развитию социального предпринимательства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аздел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. Сроки реализации Муниципальной программы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Реализация Муниципальной программы: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Муниципальная программа реализуется в два этапа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I этап - 2013 - 2015 годы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II этап - 2016 - 2021 годы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Раздел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. Перечень основных мероприятий Муниципальной программы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 xml:space="preserve">Достижение цели и решение задач Муниципальной программы осуществляется путем скоординированного выполнения взаимоувязанных по срокам, ресурсам, исполнителям и результатам </w:t>
      </w:r>
      <w:hyperlink w:anchor="P563">
        <w:r>
          <w:rPr>
            <w:rStyle w:val="InternetLink"/>
            <w:sz w:val="24"/>
            <w:szCs w:val="24"/>
          </w:rPr>
          <w:t>мероприятий</w:t>
        </w:r>
      </w:hyperlink>
      <w:r>
        <w:rPr>
          <w:sz w:val="24"/>
          <w:szCs w:val="24"/>
        </w:rPr>
        <w:t>.</w:t>
      </w:r>
    </w:p>
    <w:p>
      <w:pPr>
        <w:pStyle w:val="ConsPlusNormal"/>
        <w:ind w:firstLine="709"/>
        <w:jc w:val="both"/>
        <w:rPr/>
      </w:pPr>
      <w:hyperlink w:anchor="P563">
        <w:r>
          <w:rPr>
            <w:rStyle w:val="InternetLink"/>
            <w:sz w:val="24"/>
            <w:szCs w:val="24"/>
          </w:rPr>
          <w:t>Мероприятия</w:t>
        </w:r>
      </w:hyperlink>
      <w:r>
        <w:rPr>
          <w:sz w:val="24"/>
          <w:szCs w:val="24"/>
        </w:rPr>
        <w:t xml:space="preserve"> Муниципальной программы сгруппированы в соответствии с задачами Муниципальной программы.</w:t>
      </w:r>
    </w:p>
    <w:p>
      <w:pPr>
        <w:pStyle w:val="ConsPlusNormal"/>
        <w:ind w:firstLine="709"/>
        <w:jc w:val="both"/>
        <w:rPr/>
      </w:pPr>
      <w:hyperlink w:anchor="P563">
        <w:r>
          <w:rPr>
            <w:rStyle w:val="InternetLink"/>
            <w:sz w:val="24"/>
            <w:szCs w:val="24"/>
          </w:rPr>
          <w:t>Задача 1</w:t>
        </w:r>
      </w:hyperlink>
      <w:r>
        <w:rPr>
          <w:sz w:val="24"/>
          <w:szCs w:val="24"/>
        </w:rPr>
        <w:t>. Сформировать благоприятные условия для развития предпринимательства в муниципальном районе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ми мероприятиями, обеспечивающими решение поставленной задачи, являются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организация систематического анализа возникающих препятствий для деятельности субъектов малого и среднего предпринимательства, создаваемых решениями и действиями (бездействием) органов местного самоуправления муниципального района, органов местного самоуправления поселений, а также территориальных представительств органов власти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подготовка предложений по совершенствованию процедур оказания муниципальных услуг субъектам малого и среднего предпринимательства и внесение их в уполномоченные органы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содействие консолидации субъектов малого и среднего предпринимательства и поддержка создания и деятельности некоммерческих организаций, выражающих интересы субъектов малого и среднего предпринимательства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поддержка организаций, образующих инфраструктуру поддержки субъектов малого и среднего предпринимательства;</w:t>
      </w:r>
    </w:p>
    <w:p>
      <w:pPr>
        <w:pStyle w:val="ConsPlusNormal"/>
        <w:ind w:firstLine="709"/>
        <w:jc w:val="both"/>
        <w:rPr/>
      </w:pPr>
      <w:hyperlink w:anchor="P563">
        <w:r>
          <w:rPr>
            <w:rStyle w:val="InternetLink"/>
            <w:sz w:val="24"/>
            <w:szCs w:val="24"/>
          </w:rPr>
          <w:t>Задача 2</w:t>
        </w:r>
      </w:hyperlink>
      <w:r>
        <w:rPr>
          <w:sz w:val="24"/>
          <w:szCs w:val="24"/>
        </w:rPr>
        <w:t>. Оказать поддержку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ение данной задачи предполагает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оказание финансовой поддержки субъектам малого и среднего предпринимательства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казание имущественной поддержки субъектам малого и среднего предпринимательства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информационную и консультационную поддержку субъектов малого и среднего предпринимательства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организацию поддержки в области подготовки, переподготовки и повышения квалификации работников для малого и среднего предпринимательства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мониторинг экономического и налогового потенциала МСП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 ведение реестра малого и среднего предпринимательства района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дача 3. Сформировать положительный имидж предпринимательства, развитие делового сотрудничества бизнеса и власти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Содействие проведению ежегодного праздника Дня российского предпринимательства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Проведение торжественного собрания, посвященного дню российского предпринимательства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Проведение конференций, съездов, совещаний, "круглых столов" по актуальным вопросам развития предпринимательства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Проведение общественной экспертизы проектов краевых нормативных актов по вопросам, влияющим на деятельность субъектов малого и среднего предпринимательства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дача 4. Оказать содействие развитию социального предпринимательства. Основными мероприятиями, обеспечивающими решение задачи, являются: 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мониторинга потребности населения в социальных услугах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и распространение материалов о социальном предпринимательстве в средствах массовой информации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здание подраздела "Социальное предпринимательство" в разделе "Экономика и малый бизнес". Регулярное обновление информации в разделе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районного конкурса социальных проектов среди старших школьников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полнение муниципальных программ в сфере образования, культуры, спорта, туризма мероприятиями по развитию социального предпринимательства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Раздел V. Оценка достижения целей и задач Муниципальной программы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 xml:space="preserve">Эффективность реализации </w:t>
      </w:r>
      <w:hyperlink w:anchor="P563">
        <w:r>
          <w:rPr>
            <w:rStyle w:val="InternetLink"/>
            <w:sz w:val="24"/>
            <w:szCs w:val="24"/>
          </w:rPr>
          <w:t>мероприятий</w:t>
        </w:r>
      </w:hyperlink>
      <w:r>
        <w:rPr>
          <w:sz w:val="24"/>
          <w:szCs w:val="24"/>
        </w:rPr>
        <w:t xml:space="preserve"> Муниципальной программы по достижению целей и задач Муниципальной программы оценивается исходя из достигнутых позитивных изменений, произошедших в малом и среднем предпринимательстве вследствие проведения программных </w:t>
      </w:r>
      <w:hyperlink w:anchor="P563">
        <w:r>
          <w:rPr>
            <w:rStyle w:val="InternetLink"/>
            <w:sz w:val="24"/>
            <w:szCs w:val="24"/>
          </w:rPr>
          <w:t>мероприятий</w:t>
        </w:r>
      </w:hyperlink>
      <w:r>
        <w:rPr>
          <w:sz w:val="24"/>
          <w:szCs w:val="24"/>
        </w:rPr>
        <w:t>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правления содействия развитию и поддержки малого и среднего предпринимательства в муниципальном районе, представленные в Программе, в целом ориентированы на количественное увеличение субъектов малого и среднего предпринимательства, расширение видов деятельности и качественное развитие малого и среднего предпринимательства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В случае эффективной реализации Муниципальной программы предполагается достичь следующих результатов Муниципальной программы:</w:t>
      </w:r>
    </w:p>
    <w:p>
      <w:pPr>
        <w:pStyle w:val="ConsPlusNormal"/>
        <w:ind w:firstLine="709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- увеличение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количества субъектов малого и среднего предпринимательства до 392,9 единиц в расчете на 10 тысяч человек населения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увеличение доли занятых в малом и среднем предпринимательстве к общей численности занятых в экономике района до 18,6 процентов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увеличение количества выданных патентов до 65 единиц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 xml:space="preserve">- увеличение </w:t>
      </w:r>
      <w:r>
        <w:rPr>
          <w:color w:val="000000"/>
          <w:sz w:val="24"/>
          <w:szCs w:val="24"/>
        </w:rPr>
        <w:t>количества субъектов малого и среднего предпринимательства, получивших консультационные услуги</w:t>
      </w:r>
      <w:r>
        <w:rPr>
          <w:sz w:val="24"/>
          <w:szCs w:val="24"/>
        </w:rPr>
        <w:t xml:space="preserve"> 186 человек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увеличение </w:t>
      </w:r>
      <w:r>
        <w:rPr>
          <w:color w:val="000000"/>
          <w:sz w:val="24"/>
          <w:szCs w:val="24"/>
        </w:rPr>
        <w:t>количества кредитов (займов), выданных субъектам малого и среднего предпринимательства</w:t>
      </w:r>
      <w:r>
        <w:rPr>
          <w:sz w:val="24"/>
          <w:szCs w:val="24"/>
        </w:rPr>
        <w:t xml:space="preserve"> 23 займов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- сохранение коэффициента "рождаемости" субъектов малого и среднего предпринимательства (количество созданных в отчетном периоде малых и средних предприятий на 1 тыс. действующих малых и средних предприятий ) на уровне 7,4 единиц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увеличение доли граждан, планирующих открыть собственный бизнес в течение ближайших 3 лет до 4,5 процентов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- увеличение количества субъектов малого и среднего предпринимательства на 1 тыс. человек населения до 39,7 единиц;</w:t>
      </w:r>
    </w:p>
    <w:p>
      <w:pPr>
        <w:pStyle w:val="ConsPlusNormal"/>
        <w:jc w:val="both"/>
        <w:rPr/>
      </w:pPr>
      <w:r>
        <w:rPr>
          <w:sz w:val="24"/>
          <w:szCs w:val="24"/>
        </w:rPr>
        <w:t>- сохранение коэффициента "рождаемости" субъектов малого и среднего предпринимательства (количество вновь созданных в отчетном периоде малых и средних предприятий на 1 тыс. действующих малых и средних предприятий на уровне 7,4 единиц;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- увеличение доли индивидуальных предпринимателей, применяющих патентную систему налогообложения, в общем количестве индивидуальных предпринимателей, зарегистрированных в районе до 9,4%;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- увеличение количества субъектов малого и среднего предпринимательства – получателей поддержки до 191 единицы;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- увеличение количества субъектов малого и среднего предпринимательства, воспользовавшихся преимущественным правом приватизации арендуемого имущества до 3 единиц;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- увеличение количества кредитов (займов), выданных субъектам малого и среднего предпринимательства до23 единиц;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- доли граждан, панирующих открыть собственный бизнес в течение ближайших 3 лет до 22 %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Показатели (индикаторы) приведены в приложении 4 к настоящей Муниципальной программе.</w:t>
      </w:r>
    </w:p>
    <w:p>
      <w:pPr>
        <w:pStyle w:val="ConsPlusNormal"/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Раздел V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 Механизм реализации Муниципальной программы.</w:t>
      </w:r>
    </w:p>
    <w:p>
      <w:pPr>
        <w:pStyle w:val="ConsPlusNormal"/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 xml:space="preserve">Общее руководство и контроль за исполнением Муниципальной программы осуществляет ответственный исполнитель Муниципальной программы – отдел по экономике и работе с малым бизнесом администрации Верхнебуреинского муниципального района. Ответственный исполнитель Муниципальной программы осуществляет меры по полному и качественному выполнению </w:t>
      </w:r>
      <w:hyperlink w:anchor="P563">
        <w:r>
          <w:rPr>
            <w:rStyle w:val="InternetLink"/>
            <w:sz w:val="24"/>
            <w:szCs w:val="24"/>
          </w:rPr>
          <w:t>мероприятий</w:t>
        </w:r>
      </w:hyperlink>
      <w:r>
        <w:rPr>
          <w:sz w:val="24"/>
          <w:szCs w:val="24"/>
        </w:rPr>
        <w:t xml:space="preserve"> Муниципальной программы, обеспечивает своевременное и целевое использование бюджетных средств, выделенных на выполнение программных </w:t>
      </w:r>
      <w:hyperlink w:anchor="P563">
        <w:r>
          <w:rPr>
            <w:rStyle w:val="InternetLink"/>
            <w:sz w:val="24"/>
            <w:szCs w:val="24"/>
          </w:rPr>
          <w:t>мероприятий</w:t>
        </w:r>
      </w:hyperlink>
      <w:r>
        <w:rPr>
          <w:sz w:val="24"/>
          <w:szCs w:val="24"/>
        </w:rPr>
        <w:t>, в установленном порядке представляет бюджетные заявки на финансовый год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 xml:space="preserve">Ответственный исполнитель Муниципальной программы информирует через средства массовой информации о ходе выполнения </w:t>
      </w:r>
      <w:hyperlink w:anchor="P563">
        <w:r>
          <w:rPr>
            <w:rStyle w:val="InternetLink"/>
            <w:sz w:val="24"/>
            <w:szCs w:val="24"/>
          </w:rPr>
          <w:t>мероприятий</w:t>
        </w:r>
      </w:hyperlink>
      <w:r>
        <w:rPr>
          <w:sz w:val="24"/>
          <w:szCs w:val="24"/>
        </w:rPr>
        <w:t xml:space="preserve"> Муниципальной программы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ветственный исполнитель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обеспечивает разработку проекта муниципальной программы, ее согласование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организует реализацию муниципальной программы, вносит по согласованию с соисполнителями изменения в муниципальную программу и несет ответственность за достижение показателей (индикаторов) муниципальной программы, а также конечных результатов ее реализации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3) в срок до 20 июля, представляет в отдел по экономике и работе с малым бизнесом результаты мониторинга и пояснительную записку о ходе реализации муниципальной программы за первое полугодие текущего финансового года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проводит интегральную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) запрашивает у соисполнителей и участников сведения, необходимые для проведения мониторинга, интегральной оценки эффективности реализации муниципальной программы и подготовки годового отчета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) готовит годовой отчет и представляет его в отдел по экономике и работе с малым бизнесом администрации района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довой отчет о ходе реализации муниципальной программы формируется ответственным исполнителем совместно с соисполнителями до 15 марта года, следующего за отчетным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Раздел VI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 Ресурсное обеспечение Муниципальной программы.</w:t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both"/>
        <w:rPr/>
      </w:pPr>
      <w:hyperlink w:anchor="P563">
        <w:r>
          <w:rPr>
            <w:rStyle w:val="InternetLink"/>
            <w:sz w:val="24"/>
            <w:szCs w:val="24"/>
          </w:rPr>
          <w:t>Мероприятия</w:t>
        </w:r>
      </w:hyperlink>
      <w:r>
        <w:rPr>
          <w:sz w:val="24"/>
          <w:szCs w:val="24"/>
        </w:rPr>
        <w:t xml:space="preserve"> Муниципальной программы реализуются за счет средств бюджета муниципального образования, средств субсидии из бюджета Хабаровского края и внебюджетных средств Фонда поддержки малого предпринимательства в Верхнебуреинском районе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 xml:space="preserve">Общий объем финансирования всего 16222,950 тыс. рублей 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>в том числе:</w:t>
      </w:r>
    </w:p>
    <w:p>
      <w:pPr>
        <w:pStyle w:val="Normal"/>
        <w:ind w:firstLine="851"/>
        <w:rPr/>
      </w:pPr>
      <w:r>
        <w:rPr>
          <w:sz w:val="24"/>
          <w:szCs w:val="24"/>
        </w:rPr>
        <w:t>из краевого бюджета 400,000 тыс. рублей,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 xml:space="preserve">в том числе по годам: 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>2013 год – 0,000 тыс. рублей,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>2014 год – 0,000 тыс. рублей,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>2015 год – 0,000 тыс. рублей,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>2016 год – 0,000 тыс. рублей,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>2017 год – 0,000 тыс. рублей,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>2018 год – 0,000 тыс. рублей,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>2019 год – 400,000 тыс. рублей,</w:t>
      </w:r>
    </w:p>
    <w:p>
      <w:pPr>
        <w:pStyle w:val="Normal"/>
        <w:ind w:firstLine="851"/>
        <w:rPr/>
      </w:pPr>
      <w:r>
        <w:rPr>
          <w:sz w:val="24"/>
          <w:szCs w:val="24"/>
        </w:rPr>
        <w:t>2020 год – 0,000 тыс. рублей,</w:t>
      </w:r>
    </w:p>
    <w:p>
      <w:pPr>
        <w:pStyle w:val="Normal"/>
        <w:ind w:firstLine="851"/>
        <w:rPr/>
      </w:pPr>
      <w:r>
        <w:rPr>
          <w:sz w:val="24"/>
          <w:szCs w:val="24"/>
        </w:rPr>
        <w:t>2021 год – 0,000 тыс. рублей,</w:t>
      </w:r>
    </w:p>
    <w:p>
      <w:pPr>
        <w:pStyle w:val="Normal"/>
        <w:ind w:firstLine="851"/>
        <w:rPr/>
      </w:pPr>
      <w:r>
        <w:rPr>
          <w:sz w:val="24"/>
          <w:szCs w:val="24"/>
        </w:rPr>
        <w:t>средства районного бюджета 7022,950 тыс. рублей,</w:t>
      </w:r>
    </w:p>
    <w:p>
      <w:pPr>
        <w:pStyle w:val="Normal"/>
        <w:tabs>
          <w:tab w:val="clear" w:pos="708"/>
          <w:tab w:val="left" w:pos="3337" w:leader="none"/>
        </w:tabs>
        <w:ind w:firstLine="851"/>
        <w:rPr>
          <w:sz w:val="24"/>
          <w:szCs w:val="24"/>
        </w:rPr>
      </w:pPr>
      <w:r>
        <w:rPr>
          <w:sz w:val="24"/>
          <w:szCs w:val="24"/>
        </w:rPr>
        <w:t>в том числе по годам:</w:t>
        <w:tab/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>2013 год – 107,200 тыс. рублей,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>2014 год – 200,000  тыс. рублей,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>2015 год – 1630,000  тыс. рублей,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>2016 год – 1374,000 тыс. рублей,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>2017 год – 1129,000 тыс. рублей,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8 год – 1882,750 тыс. рублей,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 год – 700,000 тыс. рублей,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год – 0,000 тыс. рублей,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21 год –0,000 тыс. рублей, 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том числе средства районного бюджета, источником финансового обеспечения которых являются средства краевого бюджета 4214,600 тыс. рублей, 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 числе по годам: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13 год – 63,000 тыс. рублей,   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>2014 год – 0,000 тыс. рублей,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>2015 год – 1230,000 тыс. рублей,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>2016 год – 774,000 тыс. рублей,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>2017 год – 729,000 тыс. рублей,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>2018 год – 1418,600 тыс. рублей,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>2019 год – 0,000 тыс. рублей,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>2020 год – 0,000 тыс. рублей,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>2021 год – 0,000 тыс. рублей,</w:t>
      </w:r>
    </w:p>
    <w:p>
      <w:pPr>
        <w:pStyle w:val="Normal"/>
        <w:ind w:firstLine="851"/>
        <w:rPr/>
      </w:pPr>
      <w:r>
        <w:rPr>
          <w:sz w:val="24"/>
          <w:szCs w:val="24"/>
        </w:rPr>
        <w:t>из внебюджетных средств 8800,000 тыс. рублей, в том числе по годам: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>2013 год – 1000,000 тыс. рублей,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>2014 год –  1000,000 тыс. рублей,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>2015 год – 300,000 тыс. рублей,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>2016 год – 500,000 тыс. рублей,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>2017 год – 1200,000 тыс. рублей,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>2018 год – 1200,000 тыс. рублей,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>2019 год – 1200,000 тыс. рублей,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>2020 год – 1200,000 тыс. рублей,</w:t>
      </w:r>
    </w:p>
    <w:p>
      <w:pPr>
        <w:pStyle w:val="ConsPlus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2021 год – 1200,000 тыс. рублей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ъем средств бюджета муниципального образования и иных источников финансирования, направляемых на реализацию </w:t>
      </w:r>
      <w:hyperlink w:anchor="P563">
        <w:r>
          <w:rPr>
            <w:rStyle w:val="InternetLink"/>
            <w:sz w:val="24"/>
            <w:szCs w:val="24"/>
          </w:rPr>
          <w:t>мероприятий</w:t>
        </w:r>
      </w:hyperlink>
      <w:r>
        <w:rPr>
          <w:sz w:val="24"/>
          <w:szCs w:val="24"/>
        </w:rPr>
        <w:t xml:space="preserve"> Муниципальной программы, приведен в </w:t>
      </w:r>
      <w:hyperlink w:anchor="P369">
        <w:r>
          <w:rPr>
            <w:rStyle w:val="InternetLink"/>
            <w:sz w:val="24"/>
            <w:szCs w:val="24"/>
          </w:rPr>
          <w:t>таблице 1</w:t>
        </w:r>
      </w:hyperlink>
      <w:r>
        <w:rPr>
          <w:sz w:val="24"/>
          <w:szCs w:val="24"/>
        </w:rPr>
        <w:t>.</w:t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Таблица 1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sz w:val="24"/>
          <w:szCs w:val="24"/>
        </w:rPr>
      </w:pPr>
      <w:bookmarkStart w:id="1" w:name="P369"/>
      <w:bookmarkEnd w:id="1"/>
      <w:r>
        <w:rPr>
          <w:sz w:val="24"/>
          <w:szCs w:val="24"/>
        </w:rPr>
        <w:t>Структура финансирования Муниципальной программы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/>
      </w:pPr>
      <w:r>
        <w:rPr/>
        <w:t>(тыс. рублей)</w:t>
      </w:r>
    </w:p>
    <w:tbl>
      <w:tblPr>
        <w:tblW w:w="10158" w:type="dxa"/>
        <w:jc w:val="left"/>
        <w:tblInd w:w="-96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80"/>
        <w:gridCol w:w="740"/>
        <w:gridCol w:w="870"/>
        <w:gridCol w:w="894"/>
        <w:gridCol w:w="882"/>
        <w:gridCol w:w="882"/>
        <w:gridCol w:w="885"/>
        <w:gridCol w:w="879"/>
        <w:gridCol w:w="882"/>
        <w:gridCol w:w="882"/>
        <w:gridCol w:w="882"/>
      </w:tblGrid>
      <w:tr>
        <w:trPr>
          <w:trHeight w:val="529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о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2"/>
                <w:szCs w:val="24"/>
              </w:rPr>
            </w:pPr>
            <w:r>
              <w:rPr>
                <w:sz w:val="12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2"/>
                <w:szCs w:val="24"/>
              </w:rPr>
            </w:pPr>
            <w:r>
              <w:rPr>
                <w:sz w:val="12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4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1129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2,7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70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2"/>
                <w:szCs w:val="24"/>
              </w:rPr>
            </w:pPr>
            <w:r>
              <w:rPr>
                <w:sz w:val="12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2,95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-ные средств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0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0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0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0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eastAsia="Times New Roman"/>
                <w:sz w:val="12"/>
                <w:szCs w:val="24"/>
                <w:lang w:eastAsia="ru-RU"/>
              </w:rPr>
            </w:pPr>
            <w:r>
              <w:rPr>
                <w:rFonts w:eastAsia="Times New Roman"/>
                <w:sz w:val="12"/>
                <w:szCs w:val="24"/>
                <w:lang w:eastAsia="ru-RU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8800,0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7,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4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9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2,7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230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120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120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22,95</w:t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 xml:space="preserve">Объемы и источники финансирования </w:t>
      </w:r>
      <w:hyperlink w:anchor="P563">
        <w:r>
          <w:rPr>
            <w:rStyle w:val="InternetLink"/>
            <w:sz w:val="24"/>
            <w:szCs w:val="24"/>
          </w:rPr>
          <w:t>мероприятий</w:t>
        </w:r>
      </w:hyperlink>
      <w:r>
        <w:rPr>
          <w:sz w:val="24"/>
          <w:szCs w:val="24"/>
        </w:rPr>
        <w:t xml:space="preserve"> Муниципальной программы отражены в </w:t>
      </w:r>
      <w:hyperlink w:anchor="P850">
        <w:r>
          <w:rPr>
            <w:rStyle w:val="InternetLink"/>
            <w:sz w:val="24"/>
            <w:szCs w:val="24"/>
          </w:rPr>
          <w:t>Приложениях N 2</w:t>
        </w:r>
      </w:hyperlink>
      <w:r>
        <w:rPr>
          <w:sz w:val="24"/>
          <w:szCs w:val="24"/>
        </w:rPr>
        <w:t xml:space="preserve">, </w:t>
      </w:r>
      <w:hyperlink w:anchor="P2482">
        <w:r>
          <w:rPr>
            <w:rStyle w:val="InternetLink"/>
            <w:sz w:val="24"/>
            <w:szCs w:val="24"/>
          </w:rPr>
          <w:t>3</w:t>
        </w:r>
      </w:hyperlink>
      <w:r>
        <w:rPr>
          <w:sz w:val="24"/>
          <w:szCs w:val="24"/>
        </w:rPr>
        <w:t xml:space="preserve"> к настоящей Программе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ъемы ресурсного обеспечения будут корректироваться, исходя из: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 xml:space="preserve">- результатов выполнения </w:t>
      </w:r>
      <w:hyperlink w:anchor="P563">
        <w:r>
          <w:rPr>
            <w:rStyle w:val="InternetLink"/>
            <w:sz w:val="24"/>
            <w:szCs w:val="24"/>
          </w:rPr>
          <w:t>мероприятий</w:t>
        </w:r>
      </w:hyperlink>
      <w:r>
        <w:rPr>
          <w:sz w:val="24"/>
          <w:szCs w:val="24"/>
        </w:rPr>
        <w:t xml:space="preserve"> Муниципальной программы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озможностей бюджета муниципального района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мониторинга эффективности мер поддержки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количества субъектов малого и среднего предпринимательства муниципального района, обратившихся за предоставлением мер поддержки, предусмотренных программой в прошедшем году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Раздел VII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 Анализ рисков реализации Муниципальной программы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ми внешними рисками, влияющими на достижение поставленных целей, являются: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 xml:space="preserve">1. Нарушение плановых сроков реализации </w:t>
      </w:r>
      <w:hyperlink w:anchor="P563">
        <w:r>
          <w:rPr>
            <w:rStyle w:val="InternetLink"/>
            <w:sz w:val="24"/>
            <w:szCs w:val="24"/>
          </w:rPr>
          <w:t>мероприятий</w:t>
        </w:r>
      </w:hyperlink>
      <w:r>
        <w:rPr>
          <w:sz w:val="24"/>
          <w:szCs w:val="24"/>
        </w:rPr>
        <w:t xml:space="preserve"> Муниципальной программы из-за невыполнения исполнителями обязательств по муниципальным контрактам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минимизации данного риска: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 xml:space="preserve">- назначаются должностные лица, ответственные за реализацию конкретных </w:t>
      </w:r>
      <w:hyperlink w:anchor="P563">
        <w:r>
          <w:rPr>
            <w:rStyle w:val="InternetLink"/>
            <w:sz w:val="24"/>
            <w:szCs w:val="24"/>
          </w:rPr>
          <w:t>мероприятий</w:t>
        </w:r>
      </w:hyperlink>
      <w:r>
        <w:rPr>
          <w:sz w:val="24"/>
          <w:szCs w:val="24"/>
        </w:rPr>
        <w:t xml:space="preserve"> Муниципальной программы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- готовятся планы по реализации каждого мероприятия Муниципальной программы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 xml:space="preserve">2. Недофинансирование </w:t>
      </w:r>
      <w:hyperlink w:anchor="P563">
        <w:r>
          <w:rPr>
            <w:rStyle w:val="InternetLink"/>
            <w:sz w:val="24"/>
            <w:szCs w:val="24"/>
          </w:rPr>
          <w:t>мероприятий</w:t>
        </w:r>
      </w:hyperlink>
      <w:r>
        <w:rPr>
          <w:sz w:val="24"/>
          <w:szCs w:val="24"/>
        </w:rPr>
        <w:t xml:space="preserve"> Муниципальной программы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снижения данного риска необходимо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дготавливать сметы по исполнению мероприятий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- ежегодно уточнять объемы финансирования Муниципальной программы исходя из возможностей муниципального бюджета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 xml:space="preserve">- корректировать объемы ресурсного обеспечения в зависимости от результатов выполнения </w:t>
      </w:r>
      <w:hyperlink w:anchor="P563">
        <w:r>
          <w:rPr>
            <w:rStyle w:val="InternetLink"/>
            <w:sz w:val="24"/>
            <w:szCs w:val="24"/>
          </w:rPr>
          <w:t>мероприятий</w:t>
        </w:r>
      </w:hyperlink>
      <w:r>
        <w:rPr>
          <w:sz w:val="24"/>
          <w:szCs w:val="24"/>
        </w:rPr>
        <w:t xml:space="preserve"> Муниципальной программы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Недостаточная предпринимательская активность и инициативность представителей малого и среднего предпринимательства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снижения данного риска предполагается: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 xml:space="preserve">- принятие решений по увязыванию получения поддержки с участием в иных </w:t>
      </w:r>
      <w:hyperlink w:anchor="P563">
        <w:r>
          <w:rPr>
            <w:rStyle w:val="InternetLink"/>
            <w:sz w:val="24"/>
            <w:szCs w:val="24"/>
          </w:rPr>
          <w:t>мероприятиях</w:t>
        </w:r>
      </w:hyperlink>
      <w:r>
        <w:rPr>
          <w:sz w:val="24"/>
          <w:szCs w:val="24"/>
        </w:rPr>
        <w:t xml:space="preserve"> Муниципальной программы,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ивлечение представителей малого и среднего предпринимательства к разработке, осуществлению и управлению программой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Раздел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X. Основные меры правового регулирования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4"/>
          <w:type w:val="nextPage"/>
          <w:pgSz w:w="11906" w:h="16838"/>
          <w:pgMar w:left="1985" w:right="680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Система мер правового регулирования в сфере реализации Муниципальной программы предусматривает разработку нормативных правовых актов Верхнебуреинского муниципального района по вопросам, относящимся к компетенции администрации района. </w:t>
      </w:r>
      <w:hyperlink w:anchor="P2387">
        <w:r>
          <w:rPr>
            <w:rStyle w:val="InternetLink"/>
            <w:sz w:val="24"/>
            <w:szCs w:val="24"/>
          </w:rPr>
          <w:t>Сведения</w:t>
        </w:r>
      </w:hyperlink>
      <w:r>
        <w:rPr>
          <w:sz w:val="24"/>
          <w:szCs w:val="24"/>
        </w:rPr>
        <w:t xml:space="preserve"> об основных мерах правового регулирования в сфере реализации Муниципальной программы представлены в приложении N 5 к Программе.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й программе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"Развитие малого и среднего предпринимательства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в Верхнебуреинском районе Хабаровского края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на 2013 - 2020 годы"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  <w:bookmarkStart w:id="2" w:name="P563"/>
      <w:bookmarkStart w:id="3" w:name="P563"/>
      <w:bookmarkEnd w:id="3"/>
    </w:p>
    <w:p>
      <w:pPr>
        <w:pStyle w:val="Normal"/>
        <w:autoSpaceDE w:val="false"/>
        <w:jc w:val="center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Перечень</w:t>
      </w:r>
    </w:p>
    <w:p>
      <w:pPr>
        <w:pStyle w:val="Normal"/>
        <w:autoSpaceDE w:val="false"/>
        <w:jc w:val="center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мероприятий муниципальной программы</w:t>
      </w:r>
    </w:p>
    <w:p>
      <w:pPr>
        <w:pStyle w:val="Normal"/>
        <w:autoSpaceDE w:val="false"/>
        <w:jc w:val="center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"Развитие малого и среднего предпринимательства в Верхнебуреинском районе</w:t>
      </w:r>
    </w:p>
    <w:p>
      <w:pPr>
        <w:pStyle w:val="Normal"/>
        <w:autoSpaceDE w:val="false"/>
        <w:jc w:val="center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Хабаровского края на 2013 – 2020 годы"</w:t>
      </w:r>
    </w:p>
    <w:p>
      <w:pPr>
        <w:pStyle w:val="Normal"/>
        <w:autoSpaceDE w:val="false"/>
        <w:jc w:val="center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15594" w:type="dxa"/>
        <w:jc w:val="left"/>
        <w:tblInd w:w="-99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1"/>
        <w:gridCol w:w="5812"/>
        <w:gridCol w:w="1560"/>
        <w:gridCol w:w="4677"/>
        <w:gridCol w:w="269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N 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 мероприят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Сроки исполнения мероприятий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ветственные исполнител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зультат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94" w:type="dxa"/>
        <w:jc w:val="left"/>
        <w:tblInd w:w="-99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1"/>
        <w:gridCol w:w="5812"/>
        <w:gridCol w:w="1560"/>
        <w:gridCol w:w="4677"/>
        <w:gridCol w:w="2694"/>
      </w:tblGrid>
      <w:tr>
        <w:trPr>
          <w:tblHeader w:val="true"/>
          <w:trHeight w:val="2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15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 Формирование благоприятных условий для развития предпринимательства в муниципальном районе</w:t>
            </w:r>
          </w:p>
        </w:tc>
      </w:tr>
      <w:tr>
        <w:trPr/>
        <w:tc>
          <w:tcPr>
            <w:tcW w:w="15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4"/>
                <w:szCs w:val="24"/>
                <w:lang w:eastAsia="ru-RU"/>
              </w:rPr>
              <w:t>1.1. Организация систематического анализа возникающих препятствий для деятельности субъектов малого и среднего предпринимательства, создаваемых решениями и действиями (бездействием) органов местного самоуправления муниципального района, органов местного самоуправления поселений, а также территориальных представительств органов вла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1.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Проведение опросов среди субъектов малого и среднего предпринимательства по выявлению административных барьеров и других видов ограничений для ведения предпринимательской деятельности, возникающих из-за решений, действий или бездействия органов в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3-202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Отдел по экономике и работе с малым бизнесом, отдел земельных и имущественных отношений, Фонд поддержки малого предпринимательства Верхнебуреинского района, Совет по предпринимательству при главе райо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Снижение административных барьеров и других видов огранич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1.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Изучение причин и источников затруднений, возникающих у предпринимателей при взаимодействии с органами власти и органами местного само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3-202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Отдел по экономике и работе с малым бизнесом, отдел земельных и имущественных отношений, Фонд поддержки малого предпринимательства Верхнебуреинского района, Совет по предпринимательству при главе райо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Снижение административных барьеров и других видов огранич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1.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Подготовка предложений (с участием предпринимателей) для органов местного самоуправления и органов власти по устранению административных барьеров и иных ограничений для предпринимате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3-202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Отдел по экономике и работе с малым бизнесом,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Снижение административных барьеров и других видов ограничений</w:t>
            </w:r>
          </w:p>
        </w:tc>
      </w:tr>
      <w:tr>
        <w:trPr/>
        <w:tc>
          <w:tcPr>
            <w:tcW w:w="15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4"/>
                <w:szCs w:val="24"/>
                <w:lang w:eastAsia="ru-RU"/>
              </w:rPr>
              <w:t>1.2. Подготовка предложений по совершенствованию процедур оказания услуг субъектам малого и среднего предпринимательства и внесение их в уполномоченные орган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2.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Внесение в государственные органы, в чью компетенцию входит принятие решений и предложений по снижению административных барьеров в деятельности малого бизнеса, касающихся деятельности субъектов малого и среднего предпринимательства и взаимодействие с ними по вопросам реализации данных предлож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3-202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Отдел по экономике и работе с малым бизнесом, отдел земельных и имущественных отношений, Фонд поддержки малого предпринимательства Верхнебуреинского района, Совет по предпринимательству при главе райо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Снижение административных барьеров в деятельности малого бизнес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2.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Мониторинг экономического и налогового потенциала субъектов малого и среднего предпринима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3-202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дел по экономике и работе с малым бизнесо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Анализ состояния малого и среднего предпринимательства для повышения эффективности муниципальной политики по развитию малого и среднего предпринимательст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2.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Ведение реестра малого и среднего предпринимательства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3-202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дел по экономике и работе с малым бизнесо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Анализ состояния малого и среднего предпринимательства для повышения эффективности муниципальной политики по развитию малого и среднего предпринимательства</w:t>
            </w:r>
          </w:p>
        </w:tc>
      </w:tr>
      <w:tr>
        <w:trPr/>
        <w:tc>
          <w:tcPr>
            <w:tcW w:w="15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4"/>
                <w:szCs w:val="24"/>
                <w:lang w:eastAsia="ru-RU"/>
              </w:rPr>
              <w:t>1.3. Содействие консолидации субъектов малого и среднего предпринимательства и поддержка создания и деятельности некоммерческих организаций, выражающих интересы субъектов малого и среднего предпринимательст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3.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Организация и проведение отраслевых встреч, круглых столов, форумов для представителей малого и среднего предпринимательства муниципального района для обсуждения вопросов развития предпринимательства в приоритетных направлениях деятель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3-202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Отдел по экономике и работе с малым бизнесом, отдел земельных и имущественных отношений, Фонд поддержки малого предпринимательства Верхнебуреинского района, Совет по предпринимательству при главе райо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Развитие приоритетных направлений деятельности малого и среднего бизнеса, снижение административных барьеров и других видов огранич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3.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Информирование о деятельности некоммерческих организаций, выражающих интересы субъектов малого и среднего предпринима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3-202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дел по экономике и работе с малым бизнесом администрации райо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 xml:space="preserve">Повышение организованной предпринимательской сообщности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3.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 xml:space="preserve">Оказание организационной и методической помощи инициативным </w:t>
            </w:r>
            <w:r>
              <w:rPr>
                <w:sz w:val="24"/>
                <w:szCs w:val="24"/>
                <w:lang w:eastAsia="ru-RU"/>
              </w:rPr>
              <w:fldChar w:fldCharType="begin"/>
            </w:r>
            <w:r>
              <w:rPr>
                <w:sz w:val="24"/>
                <w:szCs w:val="24"/>
                <w:lang w:eastAsia="ru-RU"/>
              </w:rPr>
              <w:instrText xml:space="preserve"> PAGE \* ARABIC </w:instrText>
            </w:r>
            <w:r>
              <w:rPr>
                <w:sz w:val="24"/>
                <w:szCs w:val="24"/>
                <w:lang w:eastAsia="ru-RU"/>
              </w:rPr>
              <w:fldChar w:fldCharType="separate"/>
            </w:r>
            <w:r>
              <w:rPr>
                <w:sz w:val="24"/>
                <w:szCs w:val="24"/>
                <w:lang w:eastAsia="ru-RU"/>
              </w:rPr>
              <w:t>16</w:t>
            </w:r>
            <w:r>
              <w:rPr>
                <w:sz w:val="24"/>
                <w:szCs w:val="24"/>
                <w:lang w:eastAsia="ru-RU"/>
              </w:rPr>
              <w:fldChar w:fldCharType="end"/>
            </w:r>
            <w:r>
              <w:rPr>
                <w:sz w:val="24"/>
                <w:szCs w:val="24"/>
                <w:lang w:eastAsia="ru-RU"/>
              </w:rPr>
              <w:t>группам предпринимателей при создании отраслевых некоммерческих организаций малого и среднего предпринима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3-202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дел по экономике и работе с малым бизнесом администр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Повышение информированности субъектов малого и среднего предпринимательства</w:t>
            </w:r>
          </w:p>
        </w:tc>
      </w:tr>
      <w:tr>
        <w:trPr/>
        <w:tc>
          <w:tcPr>
            <w:tcW w:w="1559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4. Поддержка организаций инфраструктуры поддержки малого и среднего предпринимательст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4.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 xml:space="preserve">Предоставление субсидий </w:t>
            </w:r>
            <w:r>
              <w:rPr>
                <w:bCs/>
                <w:sz w:val="24"/>
                <w:szCs w:val="24"/>
              </w:rPr>
              <w:t>организациям, образующим инфраструктуру поддержки субъектов малого и среднего предпринимательства Верхнебуреинского муниципального района Хабаровского края, на осуществление деятельности по поддержке субъектов малого и среднего предпринима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3 – 202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дминистрация райо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Стабильная работа муниципальных организаций инфраструктуры малого и среднего предпринимательства, повышение информированности субъектов малого и среднего предпринимательст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4.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Предоставление организациям инфраструктуры поддержки малого и среднего предпринимательства субсидий на компенсацию части затрат, связанных с оказанием безвозмездных информационных, консультационных и образовательных услуг, оказанных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- гражданам, изъявившим желание организовать бизнес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- субъектам малого и среднего предпринимательства, осуществляющим хозяйственную деятельность в приоритетных для муниципального района направлениях деятель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дминистрация райо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Повышение информированности субъектов малого и среднего предпринимательст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4.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Предоставление организациям инфраструктуры поддержки малого и среднего предпринимательства субсидий на проведение мероприятий, направленных на развитие малого и среднего предпринимательства на территории муниципального района (семинары, конференции, "круглые столы", тематические выставки, ярмарки и т.п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дминистрация райо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Повышение информированности субъектов малого и среднего предпринимательства</w:t>
            </w:r>
          </w:p>
        </w:tc>
      </w:tr>
      <w:tr>
        <w:trPr/>
        <w:tc>
          <w:tcPr>
            <w:tcW w:w="15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2. Оказание поддержки субъектам малого и среднего предпринимательства </w:t>
            </w:r>
          </w:p>
        </w:tc>
      </w:tr>
      <w:tr>
        <w:trPr/>
        <w:tc>
          <w:tcPr>
            <w:tcW w:w="15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1. Оказание финансовой поддержки субъектам малого и среднего предпринимательст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1.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Предоставление субсидий субъектам молодежного предпринима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7-202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дел по экономике и работе с малым бизнесо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Развитие субъектов молодежного предпринимательст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1.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Предоставление субсидий субъектам предпринимательства, осуществляющим деятельность в приоритетных для района отрасл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7-202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дел по экономике и работе с малым бизнесом,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онд поддержки малого предпринимательства Верхнебуреинского райо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Расширение сферы услуг района, развитие субъектов малого и среднего предпринимательства, осуществляющих приоритетные виды деятельно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1.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Предоставление субсидий субъектам малого и среднего предпринимательства на технологическое присоединение к объектам электросетевого хозяй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дел по экономике и работе с малым бизнесо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Упрощение доступа субъектам малого и среднего предпринимательства к объектам электросетевого хозяйст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1.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Предоставление субсидий субъектам малого и среднего предпринимательства на модернизацию оборуд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дел по экономике и работе с малым бизнесо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Переоснащение производств субъектов малого и среднего предпринимательст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1.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Предоставление микрозаймов субъектам малого предпринимательства Верхнебуреинск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3-201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Фонд поддержки малого предпринимательства Верхнебуреинского райо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Упрощение доступа субъектам малого и среднего предпринимательства к финансовым средства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.1.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Предоставление субсидии на возмещение затрат в связи с предоставлением пассажирских перевозок между поселениями на территории Верхнебуреинского муниципального района на регулярных перевозках по регулируемым тариф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Сектор по транспорту, дорожной деятельности и связ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Сохранение пассажирских перевозок между поселениями на территории муниципальн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1.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ониторинг деятельности субъектов малого и среднего предпринимательства, получивших финансовую поддержку в рамках Муниципальной программ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013-202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дел по экономике и работе с малым бизнесом администрации райо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Оптимизация расходов исходя из достигаемых результат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1.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 xml:space="preserve">Предоставление субсидий (грантов) начинающим субъектам малого и среднего предпринимательств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7-202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дел по экономике и работе с малым бизнесом администрации райо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Увеличение числа субъектов малого и среднего предпринимательства</w:t>
            </w:r>
          </w:p>
        </w:tc>
      </w:tr>
      <w:tr>
        <w:trPr/>
        <w:tc>
          <w:tcPr>
            <w:tcW w:w="15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2. Оказание имущественной поддержки субъектам малого и среднего предпринимательст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2.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Формирование перечня муниципального имущества, которое может быть передано субъектам малого и среднего предпринима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3 – 202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Отдел земельных и имущественных отнош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Обеспечение субъектов малого и среднего предпринимательства имуществом для ведения бизнес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2.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Организация имущественной поддержки субъектов малого и среднего предпринима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3 – 202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Отдел земельных и имущественных отнош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Обеспечение субъектов малого и среднего предпринимательства имуществом для ведения бизнес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2.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 xml:space="preserve">Мониторинг за предоставлением муниципального имущества субъектам малого и среднего предпринимательства, а также за отчуждением муниципального имущества с </w:t>
            </w:r>
            <w:r>
              <w:rPr>
                <w:sz w:val="24"/>
                <w:szCs w:val="24"/>
                <w:lang w:eastAsia="ru-RU"/>
              </w:rPr>
              <w:fldChar w:fldCharType="begin"/>
            </w:r>
            <w:r>
              <w:rPr>
                <w:sz w:val="24"/>
                <w:szCs w:val="24"/>
                <w:lang w:eastAsia="ru-RU"/>
              </w:rPr>
              <w:instrText xml:space="preserve"> PAGE \* ARABIC </w:instrText>
            </w:r>
            <w:r>
              <w:rPr>
                <w:sz w:val="24"/>
                <w:szCs w:val="24"/>
                <w:lang w:eastAsia="ru-RU"/>
              </w:rPr>
              <w:fldChar w:fldCharType="separate"/>
            </w:r>
            <w:r>
              <w:rPr>
                <w:sz w:val="24"/>
                <w:szCs w:val="24"/>
                <w:lang w:eastAsia="ru-RU"/>
              </w:rPr>
              <w:t>20</w:t>
            </w:r>
            <w:r>
              <w:rPr>
                <w:sz w:val="24"/>
                <w:szCs w:val="24"/>
                <w:lang w:eastAsia="ru-RU"/>
              </w:rPr>
              <w:fldChar w:fldCharType="end"/>
            </w:r>
            <w:r>
              <w:rPr>
                <w:sz w:val="24"/>
                <w:szCs w:val="24"/>
                <w:lang w:eastAsia="ru-RU"/>
              </w:rPr>
              <w:t>предоставлением субъектам малого и среднего предпринимательства преимущественного права выкупа в установленном законодательстве порядк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3 – 202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Отдел земельных и имущественных отнош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Обеспечение субъектов малого и среднего предпринимательства имуществом для ведения бизнес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2.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Предоставление муниципальной преференции в виде предоставления имущества без проведения торгов по продаже прав субъектам малого и среднего предпринимательств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3 – 202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Отдел земельных и имущественных отнош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Создание благоприятных условий для развития деятельности субъектов малого и среднего предпринимательства в районе</w:t>
            </w:r>
          </w:p>
        </w:tc>
      </w:tr>
      <w:tr>
        <w:trPr/>
        <w:tc>
          <w:tcPr>
            <w:tcW w:w="15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3. Информационная и консультационная поддержка субъектов малого и среднего предпринимательст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3.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Мониторинг решений органов власти в части поддержки малого и среднего предпринима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3 – 202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дел по экономике и работе с малым бизнесом администрации райо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Оптимизация расходов на поддержку малого и среднего предпринимательст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3.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Доведение до субъектов малого и среднего предпринимательства информации о формах, процедурах и условиях получения муниципальной поддерж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3 – 202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дел по экономике и работе с малым бизнесом администрации райо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еспечивает вовлечение субъектов малого и среднего бизнеса района в участие в формах поддержки, осуществляемой государственными органами, что повышает объем вовлекаемых средств и общую результативность Муниципальной программ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3.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Информирование и консультирование субъектов малого и среднего предпринимательства по вопросам оказания поддерж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3 – 202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Отдел по экономике и работе с малым бизнесом, отдел земельных и имущественных отнош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Включает конкретную помощь в подготовке заявок, подготовку сопроводительных писем и иных методов, повышающих результативность участия в конкурса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3.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Проведение обучающих мероприятий по различным аспектам предпринимательской деятель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3 – 202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дел по экономике и работе с малым бизнесо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Обучение и повышение уровня квалификации субъектов малого и среднего предпринимательства, повышение конкурентоспособно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3.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Ведение реестра субъектов малого и среднего предпринимательства, получивших поддержку, и опубликование данного реестра на сайте администрации муници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3 – 202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дел по экономике и работе с малым бизнесом администрации района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онд поддержки малого предпринимательства Верхнебуреинского райо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Повышение доступности и прозрачности информации об оказании поддержк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3.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Ведение реестра организаций инфраструктуры поддержки субъектов малого и среднего предпринимательства и опубликование данного реестра на сайте администрации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3 – 202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дел по экономике и работе с малым бизнесом администрации райо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Повышение информированности субъектов малого и среднего предпринимательст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3.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Совершенствование и развитие страницы "Малый и средний бизнес Верхнебуреинского района" на сайте администрации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3 – 202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Отдел по экономике и работе с малым бизнесом администрации района,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Расширение возможностей информационного обеспечения предпринимателей и населения о развитии и роли предпринимательства в социально-экономическом развитии района</w:t>
            </w:r>
          </w:p>
        </w:tc>
      </w:tr>
      <w:tr>
        <w:trPr/>
        <w:tc>
          <w:tcPr>
            <w:tcW w:w="15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4"/>
                <w:szCs w:val="24"/>
                <w:lang w:eastAsia="ru-RU"/>
              </w:rPr>
              <w:t>2.4. Организация поддержки в области подготовки, переподготовки и повышения квалификации работников для малого и среднего предпринимательст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4.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Сбор информации о потребностях в обучении и в повышении квалификации работников, занятых в малом и среднем бизнес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3 – 202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дел по экономике и работе с малым бизнесо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Повышение доступности обучения и повышения квалификации предпринимателе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4.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Проведение тематических семинаров для предпринимателей и работников малого и среднего предпринима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3 – 202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дел по экономике и работе с малым бизнесо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Повышение знаний для начинающих предпринимателе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4.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Организация подготовки граждан, изъявивших намерение заняться предпринимательской деятельностью, и начинающих предпринимателей основам предпринимательской деятель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3 – 202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дел по экономике и работе с малым бизнесо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Создание благоприятных условий для развития начинающего малого и среднего предпринимательства</w:t>
            </w:r>
          </w:p>
        </w:tc>
      </w:tr>
      <w:tr>
        <w:trPr/>
        <w:tc>
          <w:tcPr>
            <w:tcW w:w="15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. Содействие повышению престижа предпринимательской деятельности и развитию делового сотрудничества бизнеса и вла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.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Содействие проведению ежегодного праздника Дня российского предпринима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3 – 202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дел по экономике и работе с малым бизнесо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Повышение престижа предпринимательской деятельности; формирование положительного образа предпринимателя; повышение социальной ответственности предпринимателе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.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Проведение торжественного собрания, посвященного дню российского предпринима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3 – 202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дел по экономике и работе с малым бизнесо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Повышение престижа предпринимательской деятельности; формирование положительного образа предпринимателя; повышение социальной ответственности предпринимателе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.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Организация конкурсов на лучшее предприятие торговли, общественного питания, бытового обслуживания смотра-конкурса профессионального на звание "Лучший по професси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8 – 202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дел по экономике и работе с малым бизнесо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Повышение престижа предпринимательской деятельности; формирование положительного образа предпринимателя; повышение социальной ответственности предпринимателе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.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Проведение конференций, съездов, совещаний, "круглых столов" по актуальным вопросам развития предпринима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3 – 202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Отдел по экономике и работе с малым бизнесом, Совет по предпринимательству при главе района, Фонд поддержки малого предпринимательства Верхнебуреинского райо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Повышение престижа предпринимательской деятельности; формирование положительного образа предпринимателя; повышение социальной ответственности предпринимателе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.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Проведение общественной экспертизы проектов нормативных правовых актов органов местного самоуправления Верхнебуреинского муниципального района, регулирующих развитие малого и среднего предпринимательства, краевых нормативных актов по вопросам, влияющих на деятельность субъектов малого и среднего предпринима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3 – 202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Отдел по экономике и работе с малым бизнесом, Совет по предпринимательству при главе района, Фонд поддержки малого предпринимательства Верхнебуреинского райо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Снижение негативных последствий нормативных правовых актов, влияющих на деятельность малого и среднего предпринимательства; участие предпринимательского сообщества в нормотворческой деятельно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.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Привлечение граждан, общественных объединений и представителей средств массовой информации к обсуждению вопросов, касающихся реализации права граждан на предпринимательскую деятель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3 – 202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дел по экономике и работе с малым бизнесо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Снижение негативных последствий нормативных правовых актов, влияющих на деятельность малого и среднего предпринимательства; участие предпринимательского сообщества в нормотворческой деятельности</w:t>
            </w:r>
          </w:p>
        </w:tc>
      </w:tr>
      <w:tr>
        <w:trPr/>
        <w:tc>
          <w:tcPr>
            <w:tcW w:w="15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. Содействие развитию социального предпринимательст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.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ведение мониторинга потребности населения в социальных услуг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2017 – 2021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Отдел по экономике и работе с малым бизнесом, Управление образования,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дел по спорту, туризму, молодежной и социальной политике,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дел культур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нализ состояния социального предпринимательства для повышения эффективности муниципальной политики по развитию социального предпринимательст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.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дготовка и распространение материалов о социальном предпринимательстве в средствах массовой информ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7 – 202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Отдел по экономике и работе с малым бизнесом, Управление образования,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дел по спорту, туризму, молодежной и социальной политике,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дел культур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shd w:fill="FFFFFF" w:val="clear"/>
              </w:rPr>
              <w:t>Повышение информированности жителей, предпринимателей района о социальном предпринимательств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.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здание подраздела "Социальное предпринимательство" в разделе "Экономика и малый бизнес". Регулярное обновление информации в раздел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2017 – 2021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дел по экономике и работе с малым бизнесо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shd w:fill="FFFFFF" w:val="clear"/>
              </w:rPr>
              <w:t>Повышение информированности жителей, предпринимателей района о социальном предпринимательств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.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ведение районного конкурса социальных проектов среди старших школьн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дел по экономике и работе с малым бизнесом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Управления образования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здание условий для профессиональной ориентации, самоопределения личности и социальной адаптации школьник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.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полнение муниципальных программ в сфере образования, культуры, спорта, туризма мероприятиями по развитию социального предпринима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7 – 202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правление образования,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дел по спорту, туризму, молодежной и социальной политике,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дел культур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влечение большего числа структурных подразделений к вопросу развития социального предпринимательст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.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ведение мероприятий, направленных на поддержку и развитие социального предпринима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9 – 202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дел по экономике и работе с малым бизнесом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Фонд поддержки малого предпринимательства Верхнебуреинского района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звитие конкуренции в социальной сфере, снижение дефицита услуг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.6.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рганизация муниципальных форумов, конференций, семинаров, круглых столов по социальному предпринимательств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9 – 202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дел по экономике и работе с малым бизнесом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онд поддержки малого предпринимательства Верхнебуреинского райо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звитие конкуренции в социальной сфере, снижение дефицита услуг</w:t>
            </w:r>
          </w:p>
        </w:tc>
      </w:tr>
    </w:tbl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й программе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"Развитие малого и среднего предпринимательства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в Верхнебуреинском районе Хабаровского края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на 2013 - 2020 годы"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4"/>
          <w:szCs w:val="24"/>
        </w:rPr>
        <w:t>РЕСУРСНОЕ ОБЕСПЕЧЕНИЕ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за счет средств районного бюджета</w:t>
      </w:r>
    </w:p>
    <w:p>
      <w:pPr>
        <w:pStyle w:val="ConsPlusNormal"/>
        <w:ind w:left="72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559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208"/>
        <w:gridCol w:w="2220"/>
        <w:gridCol w:w="1121"/>
        <w:gridCol w:w="1006"/>
        <w:gridCol w:w="992"/>
        <w:gridCol w:w="992"/>
        <w:gridCol w:w="1134"/>
        <w:gridCol w:w="992"/>
        <w:gridCol w:w="993"/>
        <w:gridCol w:w="1106"/>
        <w:gridCol w:w="1162"/>
      </w:tblGrid>
      <w:tr>
        <w:trPr>
          <w:trHeight w:val="507" w:hRule="atLeast"/>
          <w:cantSplit w:val="true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N п/п</w:t>
            </w:r>
          </w:p>
        </w:tc>
        <w:tc>
          <w:tcPr>
            <w:tcW w:w="3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Наименование основного мероприятия, мероприятия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Источники финансирования</w:t>
            </w:r>
          </w:p>
        </w:tc>
        <w:tc>
          <w:tcPr>
            <w:tcW w:w="949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сходы по годам (тыс. рублей)</w:t>
            </w:r>
          </w:p>
        </w:tc>
      </w:tr>
      <w:tr>
        <w:trPr>
          <w:trHeight w:val="563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013 год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014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015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016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017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018 г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019 год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020 год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021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9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3159"/>
        <w:gridCol w:w="2268"/>
        <w:gridCol w:w="1134"/>
        <w:gridCol w:w="993"/>
        <w:gridCol w:w="992"/>
        <w:gridCol w:w="992"/>
        <w:gridCol w:w="1134"/>
        <w:gridCol w:w="992"/>
        <w:gridCol w:w="993"/>
        <w:gridCol w:w="1134"/>
        <w:gridCol w:w="1134"/>
      </w:tblGrid>
      <w:tr>
        <w:trPr>
          <w:tblHeader w:val="true"/>
          <w:trHeight w:val="425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</w:t>
            </w:r>
          </w:p>
        </w:tc>
      </w:tr>
      <w:tr>
        <w:trPr>
          <w:trHeight w:val="547" w:hRule="atLeast"/>
          <w:cantSplit w:val="true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7,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3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74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29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882,7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874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том числе средства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561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том числе средства краев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3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3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74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29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18,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839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том числе средства бюджетов поселений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269" w:hRule="atLeast"/>
          <w:cantSplit w:val="true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Формирование благоприятных условий для развития предпринимательства в муниципальном районе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5,7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,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30,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84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29,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00,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844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том числе средства федер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548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том числе средства краев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3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74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9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0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839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том числе средства бюджетов поселений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95" w:hRule="atLeast"/>
          <w:cantSplit w:val="true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1.1.  </w:t>
            </w:r>
          </w:p>
        </w:tc>
        <w:tc>
          <w:tcPr>
            <w:tcW w:w="3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рганизация систематического анализа возникающих препятствий для деятельности субъектов малого и среднего предпринимательства, создаваемых решениями и действиями (бездействием) органов местного самоуправления муниципального района, органов местного самоуправления поселений, а также территориальных представительств органов в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826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том числе средства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97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том числе средства краев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95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том числе средства бюджетов поселений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70" w:hRule="atLeast"/>
          <w:cantSplit w:val="true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1.1.</w:t>
            </w:r>
          </w:p>
        </w:tc>
        <w:tc>
          <w:tcPr>
            <w:tcW w:w="3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Проведение опросов среди субъектов малого и среднего предпринимательства по выявлению административных барьеров и других видов ограничений для ведения предпринимательской деятельности, возникающих из-за решений, действий или бездействия органов власт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779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том числе средства федер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65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том числе средства краев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940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том числе средства бюджетов поселений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831" w:hRule="atLeast"/>
          <w:cantSplit w:val="true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1.2.</w:t>
            </w:r>
          </w:p>
        </w:tc>
        <w:tc>
          <w:tcPr>
            <w:tcW w:w="3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зучение причин и источников затруднений, возникающих у предпринимателей при взаимодействии с органами власти и органами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1181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том числе средства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493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том числе средства краев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98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том числе средства бюджетов поселений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72" w:hRule="atLeast"/>
          <w:cantSplit w:val="true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1.3.</w:t>
            </w:r>
          </w:p>
        </w:tc>
        <w:tc>
          <w:tcPr>
            <w:tcW w:w="3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дготовка предложений (с участием предпринимателей) для органов местного самоуправления и органов местной власти по устранению административных барьеров и иных ограничений для предпринимателей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89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том числе средства федер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559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том числе средства краев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95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том числе средства бюджетов поселений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861" w:hRule="atLeast"/>
          <w:cantSplit w:val="true"/>
        </w:trPr>
        <w:tc>
          <w:tcPr>
            <w:tcW w:w="6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31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одготовка предложений по совершенствованию процедур оказания услуг субъектам малого и среднего предпринимательства и внесение их в уполномоченные органы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91" w:hRule="atLeast"/>
          <w:cantSplit w:val="true"/>
        </w:trPr>
        <w:tc>
          <w:tcPr>
            <w:tcW w:w="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том числе средства федер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98" w:hRule="atLeast"/>
          <w:cantSplit w:val="true"/>
        </w:trPr>
        <w:tc>
          <w:tcPr>
            <w:tcW w:w="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том числе средства краев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1265" w:hRule="atLeast"/>
          <w:cantSplit w:val="true"/>
        </w:trPr>
        <w:tc>
          <w:tcPr>
            <w:tcW w:w="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том числе средства бюджетов поселений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447" w:hRule="atLeast"/>
          <w:cantSplit w:val="true"/>
        </w:trPr>
        <w:tc>
          <w:tcPr>
            <w:tcW w:w="6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2.1</w:t>
            </w:r>
          </w:p>
        </w:tc>
        <w:tc>
          <w:tcPr>
            <w:tcW w:w="3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несение в государственные органы, в чью компенсацию входит принятие решений и предложений по снижению административных барьеров в деятельности субъектов малого и среднего предпринимательства, и взаимодействие с ними по вопросам реализации данных предлож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471" w:hRule="atLeast"/>
          <w:cantSplit w:val="true"/>
        </w:trPr>
        <w:tc>
          <w:tcPr>
            <w:tcW w:w="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том числе средства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65" w:hRule="atLeast"/>
          <w:cantSplit w:val="true"/>
        </w:trPr>
        <w:tc>
          <w:tcPr>
            <w:tcW w:w="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том числе средства краев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878" w:hRule="atLeast"/>
          <w:cantSplit w:val="true"/>
        </w:trPr>
        <w:tc>
          <w:tcPr>
            <w:tcW w:w="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том числе средства бюджетов поселений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247" w:hRule="atLeast"/>
          <w:cantSplit w:val="true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2.2.</w:t>
            </w:r>
          </w:p>
        </w:tc>
        <w:tc>
          <w:tcPr>
            <w:tcW w:w="3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ниторинг экономического и налогового потенциала субъектов малого и среднего предприниматель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95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том числе средства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91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том числе средства краев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810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том числе средства бюджетов поселений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589" w:hRule="atLeast"/>
          <w:cantSplit w:val="true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2.3.</w:t>
            </w:r>
          </w:p>
        </w:tc>
        <w:tc>
          <w:tcPr>
            <w:tcW w:w="31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едение реестра малого  и среднего предпринимательства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1122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том числе средства федер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63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том числе средства краев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1171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том числе средства бюджетов поселений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406" w:hRule="atLeast"/>
          <w:cantSplit w:val="true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1.3. </w:t>
            </w:r>
          </w:p>
        </w:tc>
        <w:tc>
          <w:tcPr>
            <w:tcW w:w="3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одействие консолидации субъектов малого и среднего предпринимательства и поддержка создания и деятельности некоммерческих организаций, выражающих интересы субъектов малого и среднего предприниматель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710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том числе средства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579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том числе средства краев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843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том числе средства бюджетов поселений район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259" w:hRule="atLeast"/>
          <w:cantSplit w:val="true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1.3.1. </w:t>
            </w:r>
          </w:p>
        </w:tc>
        <w:tc>
          <w:tcPr>
            <w:tcW w:w="31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Организация и проведение отраслевых встреч, круглых столов, форумов для представителей малого и среднего предпринимательства муниципального района для обсуждение вопросов развития предпринимательства в приоритетных направлениях деятельности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89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том числе средства федер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701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том числе средства краев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966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том числе средства бюджетов поселений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468" w:hRule="atLeast"/>
          <w:cantSplit w:val="true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3.2.</w:t>
            </w:r>
          </w:p>
        </w:tc>
        <w:tc>
          <w:tcPr>
            <w:tcW w:w="31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формирование о деятельности некоммерческих организаций, выражающих интересы субъектов малого и среднего предпринимательств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789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том числе средства федер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814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том числе средства краев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1265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том числе средства бюджетов поселений район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264" w:hRule="atLeast"/>
          <w:cantSplit w:val="true"/>
        </w:trPr>
        <w:tc>
          <w:tcPr>
            <w:tcW w:w="6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3.3.</w:t>
            </w:r>
          </w:p>
        </w:tc>
        <w:tc>
          <w:tcPr>
            <w:tcW w:w="3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Оказание организационной и методической помощи инициативным группам предпринимателей при создании отраслевых некоммерческих организаций малого и среднего предпринимательства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822" w:hRule="atLeast"/>
          <w:cantSplit w:val="true"/>
        </w:trPr>
        <w:tc>
          <w:tcPr>
            <w:tcW w:w="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том числе средства федер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553" w:hRule="atLeast"/>
          <w:cantSplit w:val="true"/>
        </w:trPr>
        <w:tc>
          <w:tcPr>
            <w:tcW w:w="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том числе средства краев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840" w:hRule="atLeast"/>
          <w:cantSplit w:val="true"/>
        </w:trPr>
        <w:tc>
          <w:tcPr>
            <w:tcW w:w="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том числе средства бюджетов поселений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272" w:hRule="atLeast"/>
          <w:cantSplit w:val="true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3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оддержка организаций инфраструктуры поддержки малого и среднего предпринимательств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4,7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3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84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29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0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,000</w:t>
            </w:r>
          </w:p>
        </w:tc>
      </w:tr>
      <w:tr>
        <w:trPr>
          <w:trHeight w:val="847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том числе средства федерального бюджет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561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том числе средства краевого бюджет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3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74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9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0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710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том числе средства бюджетов поселений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426" w:hRule="atLeast"/>
          <w:cantSplit w:val="true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1.4.1. </w:t>
            </w:r>
          </w:p>
        </w:tc>
        <w:tc>
          <w:tcPr>
            <w:tcW w:w="3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редоставление субсидий организациям, образующим инфраструкутру поддержки малого и среднего предпринимательства Верхнебуреинского муниципального района Хабаровского края, на осуществление деятельности по поддержке субъектов малого и среднего предпринимательств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3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84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29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0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0,000</w:t>
            </w:r>
          </w:p>
        </w:tc>
      </w:tr>
      <w:tr>
        <w:trPr>
          <w:trHeight w:val="717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том числе средства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587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том числе средства краев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3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74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9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0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73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том числе средства бюджетов поселений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831" w:hRule="atLeast"/>
          <w:cantSplit w:val="true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4.2.</w:t>
            </w:r>
          </w:p>
        </w:tc>
        <w:tc>
          <w:tcPr>
            <w:tcW w:w="3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ение организациям инфраструктуры поддержки малого и среднего предпринимательства субсидий на компенсацию части затрат, связанных с оказанием безвозмездных информационных, консультационных и образовательных услуг, оказанных: -гражданам, изъявившим желание организовать бизнес; - субъектам малого и среднего предпринимательства, осуществляющим хозяйственную деятельность в приоритетных для муниципального района напрвлениях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4,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1096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том числе средства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1293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том числе средства краев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8,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1841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том числе средства бюджетов поселений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11" w:hRule="atLeast"/>
          <w:cantSplit w:val="true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1.4.3. </w:t>
            </w:r>
          </w:p>
        </w:tc>
        <w:tc>
          <w:tcPr>
            <w:tcW w:w="3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редоставление организациям инфраструктуры поддержки малого и среднего предпринимательства субсидий на проведение мероприятий, направленных на развитие малого и среднего предпринимательства на территории муниципального района (семинары, конференции, «круглые столы», тематические выставки, ярмарки и т.п.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9,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974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том числе средства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758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том числе средства краев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1,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874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том числе средства бюджетов поселений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406" w:hRule="atLeast"/>
          <w:cantSplit w:val="true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казание поддержки субъектам малого и среднего предпринимательства и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1,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9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82,7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982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том числе средства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547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том числе средства краев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3,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,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18,6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838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том числе средства бюджетов поселений райо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412" w:hRule="atLeast"/>
          <w:cantSplit w:val="true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3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казание финансовой поддержки субъектам малого и среднего предприниматель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9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82,7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870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том числе средства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531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том числе средства краев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18,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743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том числе средства бюджетов поселений район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286" w:hRule="atLeast"/>
          <w:cantSplit w:val="true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1.1.</w:t>
            </w:r>
          </w:p>
        </w:tc>
        <w:tc>
          <w:tcPr>
            <w:tcW w:w="3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ение субсидий субъектам молодежного предприниматель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824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том числе средства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98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том числе средства краев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811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том числе средства бюджетов поселений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831" w:hRule="atLeast"/>
          <w:cantSplit w:val="true"/>
        </w:trPr>
        <w:tc>
          <w:tcPr>
            <w:tcW w:w="6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1.2.</w:t>
            </w:r>
          </w:p>
        </w:tc>
        <w:tc>
          <w:tcPr>
            <w:tcW w:w="3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редоставление субсидий субъектам предпринимательства, осуществляющих деятельность в приоритетных для района отраслях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996" w:hRule="atLeast"/>
          <w:cantSplit w:val="true"/>
        </w:trPr>
        <w:tc>
          <w:tcPr>
            <w:tcW w:w="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том числе средства федер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533" w:hRule="atLeast"/>
          <w:cantSplit w:val="true"/>
        </w:trPr>
        <w:tc>
          <w:tcPr>
            <w:tcW w:w="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том числе средства краев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45" w:hRule="atLeast"/>
          <w:cantSplit w:val="true"/>
        </w:trPr>
        <w:tc>
          <w:tcPr>
            <w:tcW w:w="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том числе средства бюджетов поселений район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53" w:hRule="atLeast"/>
          <w:cantSplit w:val="true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1.3.</w:t>
            </w:r>
          </w:p>
        </w:tc>
        <w:tc>
          <w:tcPr>
            <w:tcW w:w="3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ение субсидий субъектам малого и среднего предпринимательства на технологическое присоединение к объектам электросетевого хозяй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15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том числе средства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87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том числе средства краев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779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том числе средства бюджетов поселений район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79" w:hRule="atLeast"/>
          <w:cantSplit w:val="true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1.4.</w:t>
            </w:r>
          </w:p>
        </w:tc>
        <w:tc>
          <w:tcPr>
            <w:tcW w:w="31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ение субсидий субъектам малого и среднего предпринимательства на модернизацию оборудования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781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том числе средства федер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425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том числе средства краев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845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том числе средства бюджетов поселений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831" w:hRule="atLeast"/>
          <w:cantSplit w:val="true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1.5.</w:t>
            </w:r>
          </w:p>
        </w:tc>
        <w:tc>
          <w:tcPr>
            <w:tcW w:w="31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ение микрозаймов субъектам малого предпринимательства Верхнебуреинского район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1146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том числе средства федер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415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том числе средства краев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70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том числе средства бюджетов поселений район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258" w:hRule="atLeast"/>
          <w:cantSplit w:val="true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1.6.</w:t>
            </w:r>
          </w:p>
        </w:tc>
        <w:tc>
          <w:tcPr>
            <w:tcW w:w="3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ение субсидии на возмещение затрат в связи с осуществлением пассажирских перевозок между поселениями на территории Верхнебуреинского муниципального района на регулярных перевозках по регулируемым тариф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9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828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том числе средства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557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том числе средства краев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93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том числе средства бюджетов поселений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421" w:hRule="atLeast"/>
          <w:cantSplit w:val="true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1.7.</w:t>
            </w:r>
          </w:p>
        </w:tc>
        <w:tc>
          <w:tcPr>
            <w:tcW w:w="3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ниторинг деятельности субъектов малого и среднего предпринимательства, получивших финансовую поддержку в рамках Муниципальной програм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569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том числе средства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580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том числе средства краевого бюдже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831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том числе средства бюджетов поселений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90" w:hRule="atLeast"/>
          <w:cantSplit w:val="true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1.8.</w:t>
            </w:r>
          </w:p>
        </w:tc>
        <w:tc>
          <w:tcPr>
            <w:tcW w:w="3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ение субсидий (грантов) начинающим субъектам малого и среднего предприниматель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18,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982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том числе средства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547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том числе средства краев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18,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803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том числе средства бюджетов поселений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283" w:hRule="atLeast"/>
          <w:cantSplit w:val="true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2.</w:t>
            </w:r>
          </w:p>
        </w:tc>
        <w:tc>
          <w:tcPr>
            <w:tcW w:w="3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казание имущественной поддержки субъектам малого и среднего предприниматель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85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том числе средства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569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том числе средства краев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847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том числе средства бюджетов поселений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264" w:hRule="atLeast"/>
          <w:cantSplit w:val="true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2.1.</w:t>
            </w:r>
          </w:p>
        </w:tc>
        <w:tc>
          <w:tcPr>
            <w:tcW w:w="3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Формирование перечня муниципального имущества, которое может быть передано субъектам малого и среднего предприниматель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551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том числе средства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421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том числе средства краев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99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том числе средства бюджетов поселений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79" w:hRule="atLeast"/>
          <w:cantSplit w:val="true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2.2.</w:t>
            </w:r>
          </w:p>
        </w:tc>
        <w:tc>
          <w:tcPr>
            <w:tcW w:w="3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рганизация имущественной поддержки субъектов малого и среднего предприниматель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17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том числе средства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406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том числе средства краев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98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том числе средства бюджетов поселений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2.2.3. </w:t>
            </w:r>
          </w:p>
        </w:tc>
        <w:tc>
          <w:tcPr>
            <w:tcW w:w="3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ниторинг за предоставлением муниципального имущества субъектам малого и среднего предпринимательства, а также за отчуждением муниципального имущества  с предоставлением субъектам малого и среднего предпринимательства преимущественного права выкупа в установленном законодательством порядке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97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том числе средства федер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569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том числе средства краев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1270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том числе средства бюджетов поселений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199" w:hRule="atLeast"/>
          <w:cantSplit w:val="true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2.4.</w:t>
            </w:r>
          </w:p>
        </w:tc>
        <w:tc>
          <w:tcPr>
            <w:tcW w:w="3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ение муниципальной преференции в виде предоставления имущества без проведения торгов по продаже прав субъектам малого и среднего предприниматель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757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том числе средства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485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том числе средства краев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982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том числе средства бюджетов поселений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224" w:hRule="atLeast"/>
          <w:cantSplit w:val="true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2.3. </w:t>
            </w:r>
          </w:p>
        </w:tc>
        <w:tc>
          <w:tcPr>
            <w:tcW w:w="3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формационная и консультационная поддержка субъектов малого и среднего предпринимательства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1,5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857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том числе средства федер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548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том числе средства краев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3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89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том числе средства бюджетов поселений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23" w:hRule="atLeast"/>
          <w:cantSplit w:val="true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3.1.</w:t>
            </w:r>
          </w:p>
        </w:tc>
        <w:tc>
          <w:tcPr>
            <w:tcW w:w="3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ниторинг решений органов власти в части поддержки малого и среднего предприниматель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912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том числе средства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435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том числе средства краев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727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том числе средства бюджетов поселений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27" w:hRule="atLeast"/>
          <w:cantSplit w:val="true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3.2.</w:t>
            </w:r>
          </w:p>
        </w:tc>
        <w:tc>
          <w:tcPr>
            <w:tcW w:w="3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оведение до субъектов малого и среднего предпринимательства информации о формах, процедурах и условиях получения муниципальной поддерж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545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том числе средства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557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том числе средства краев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95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том числе средства бюджетов поселений район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152" w:hRule="atLeast"/>
          <w:cantSplit w:val="true"/>
        </w:trPr>
        <w:tc>
          <w:tcPr>
            <w:tcW w:w="66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3.3.</w:t>
            </w:r>
          </w:p>
        </w:tc>
        <w:tc>
          <w:tcPr>
            <w:tcW w:w="31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оведение информирования и консультирования субъектов малого и среднего предпринимательства при их обращении по вопросам оказания поддерж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708" w:hRule="atLeast"/>
          <w:cantSplit w:val="true"/>
        </w:trPr>
        <w:tc>
          <w:tcPr>
            <w:tcW w:w="6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том числе средства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982" w:hRule="atLeast"/>
          <w:cantSplit w:val="true"/>
        </w:trPr>
        <w:tc>
          <w:tcPr>
            <w:tcW w:w="6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том числе средства краев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90" w:hRule="atLeast"/>
          <w:cantSplit w:val="true"/>
        </w:trPr>
        <w:tc>
          <w:tcPr>
            <w:tcW w:w="6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том числе средства бюджетов поселений район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264" w:hRule="atLeast"/>
          <w:cantSplit w:val="true"/>
        </w:trPr>
        <w:tc>
          <w:tcPr>
            <w:tcW w:w="6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3.4.</w:t>
            </w:r>
          </w:p>
        </w:tc>
        <w:tc>
          <w:tcPr>
            <w:tcW w:w="3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оведение обучающих мероприятий по различным аспектам предпринимательской деятельно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1,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872" w:hRule="atLeast"/>
          <w:cantSplit w:val="true"/>
        </w:trPr>
        <w:tc>
          <w:tcPr>
            <w:tcW w:w="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том числе средства федер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79" w:hRule="atLeast"/>
          <w:cantSplit w:val="true"/>
        </w:trPr>
        <w:tc>
          <w:tcPr>
            <w:tcW w:w="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том числе средства краев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3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798" w:hRule="atLeast"/>
          <w:cantSplit w:val="true"/>
        </w:trPr>
        <w:tc>
          <w:tcPr>
            <w:tcW w:w="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том числе средства бюджетов поселений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244" w:hRule="atLeast"/>
          <w:cantSplit w:val="true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3.5.</w:t>
            </w:r>
          </w:p>
        </w:tc>
        <w:tc>
          <w:tcPr>
            <w:tcW w:w="3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едение реестра субъектов малого и среднего предпринимательства, получивших поддержку, и опубликование данного реестра на сайте админист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531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том числе средства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543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том числе средства краев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835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том числе средства бюджетов поселений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265" w:hRule="atLeast"/>
          <w:cantSplit w:val="true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3.6.</w:t>
            </w:r>
          </w:p>
        </w:tc>
        <w:tc>
          <w:tcPr>
            <w:tcW w:w="3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едение реестра организаций инфраструктуры поддержки субъектов малого и среднего предпринимательства и опубликование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81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том числе средства федер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423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том числе средства краев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700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том числе средства бюджетов поселений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548" w:hRule="atLeast"/>
          <w:cantSplit w:val="true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3.7.</w:t>
            </w:r>
          </w:p>
        </w:tc>
        <w:tc>
          <w:tcPr>
            <w:tcW w:w="3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овершенствование и развитие страницы «Малый и средний бизнес Верхнебуреинского района» на сайте администрации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1096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том числе средства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247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том числе средства краевого бюдже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713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том числе средства бюджетов поселений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00" w:hRule="atLeast"/>
          <w:cantSplit w:val="true"/>
        </w:trPr>
        <w:tc>
          <w:tcPr>
            <w:tcW w:w="6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2.4. </w:t>
            </w:r>
          </w:p>
        </w:tc>
        <w:tc>
          <w:tcPr>
            <w:tcW w:w="31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рганизация поддержки в области подготовки, переподготовки и повышения квалификации работников для малого и среднего предпринимательств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714" w:hRule="atLeast"/>
          <w:cantSplit w:val="true"/>
        </w:trPr>
        <w:tc>
          <w:tcPr>
            <w:tcW w:w="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том числе средства федер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44" w:hRule="atLeast"/>
          <w:cantSplit w:val="true"/>
        </w:trPr>
        <w:tc>
          <w:tcPr>
            <w:tcW w:w="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том числе средства краев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863" w:hRule="atLeast"/>
          <w:cantSplit w:val="true"/>
        </w:trPr>
        <w:tc>
          <w:tcPr>
            <w:tcW w:w="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том числе средства бюджетов поселений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70" w:hRule="atLeast"/>
          <w:cantSplit w:val="true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4.1.</w:t>
            </w:r>
          </w:p>
        </w:tc>
        <w:tc>
          <w:tcPr>
            <w:tcW w:w="3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бор информации о потребностях в обучении и в повышении квалификации работников, занятых в малом и среднем бизнес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411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том числе средства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423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том числе средства краев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870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том числе средства бюджетов поселений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548" w:hRule="atLeast"/>
          <w:cantSplit w:val="true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4.2.</w:t>
            </w:r>
          </w:p>
        </w:tc>
        <w:tc>
          <w:tcPr>
            <w:tcW w:w="3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оведение тематических семинаров для предпринимателей и работников малого и среднего предпринимательства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88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том числе средства федер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548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том числе средства краев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1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том числе средства бюджетов поселений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4.3.</w:t>
            </w:r>
          </w:p>
        </w:tc>
        <w:tc>
          <w:tcPr>
            <w:tcW w:w="3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рганизация подготовки граждан, изъявивших намерение заняться предпринимательской деятельностью, и начинающих предпринимателей основам предпринимательск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812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том числе средства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427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том числе средства краевого бюдже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273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том числе средства бюджетов поселений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291" w:hRule="atLeast"/>
          <w:cantSplit w:val="true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одействие повышению престижа предпринимательской деятельности и развитию делового сотрудничества и власт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,0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707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том числе средства федер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443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том числе средства краев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868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том числе средства бюджетов поселений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272" w:hRule="atLeast"/>
          <w:cantSplit w:val="true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.1.</w:t>
            </w:r>
          </w:p>
        </w:tc>
        <w:tc>
          <w:tcPr>
            <w:tcW w:w="3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одействие проведению ежегодного праздника Дня российского предприниматель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912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том числе средства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29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том числе средства краев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831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том числе средства бюджетов поселений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05" w:hRule="atLeast"/>
          <w:cantSplit w:val="true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.2.</w:t>
            </w:r>
          </w:p>
        </w:tc>
        <w:tc>
          <w:tcPr>
            <w:tcW w:w="3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оведение торжественного собрания, посвященного Дню российского предприниматель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,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62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том числе средства федер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92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том числе средства краев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83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том числе средства бюджетов поселений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23" w:hRule="atLeast"/>
          <w:cantSplit w:val="true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3.3. </w:t>
            </w:r>
          </w:p>
        </w:tc>
        <w:tc>
          <w:tcPr>
            <w:tcW w:w="3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рганизация конкурсов на лучшее предприятие торговли, общественного питания, бытового обслуживания смотра-конкурса профессионального на звание «Лучший по профессии»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43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том числе средства федер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513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том числе средства краев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818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том числе средства бюджетов поселений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250" w:hRule="atLeast"/>
          <w:cantSplit w:val="true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.4.</w:t>
            </w:r>
          </w:p>
        </w:tc>
        <w:tc>
          <w:tcPr>
            <w:tcW w:w="3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оведение конференций, съездов, совещаний, «круглых столов», по актуальным вопросам развития предпринимательств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820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том числе средства федер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549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том числе средства краев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827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том числе средства бюджетов поселений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20" w:hRule="atLeast"/>
          <w:cantSplit w:val="true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.5.</w:t>
            </w:r>
          </w:p>
        </w:tc>
        <w:tc>
          <w:tcPr>
            <w:tcW w:w="3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роведение общественной экспертизы проектов нормативных правовых актов органов местного самоуправления Верхнебуреинского муниципального района, регулирующих развитие малого и среднего предпринимательства, краевых нормативных правовых актов по вопросам, влияющим на деятельность субъектов малого и среднего предпринимательства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984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том числе средства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830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том числе средства краев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792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том числе средства бюджетов поселений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22" w:hRule="atLeast"/>
          <w:cantSplit w:val="true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.6.</w:t>
            </w:r>
          </w:p>
        </w:tc>
        <w:tc>
          <w:tcPr>
            <w:tcW w:w="3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ивлечение граждан, общественных объединений и представителей средств массовой информации к обсуждению вопросов, касающихся реализации права граждан на предпринимательскую деятельность, и выработка рекомендаций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836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том числе средства федер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565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том числе средства краев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781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том числе средства бюджетов поселений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287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  <w:p>
            <w:pPr>
              <w:pStyle w:val="ConsPlusNormal"/>
              <w:ind w:left="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ind w:left="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ind w:left="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ind w:left="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ind w:left="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йствие развитию социального предприниматель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453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15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том числе средства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453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15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том числе средства краев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453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15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том числе средства бюджетов поселений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90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  <w:p>
            <w:pPr>
              <w:pStyle w:val="ConsPlusNormal"/>
              <w:ind w:left="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ind w:left="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ind w:left="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ind w:left="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Проведение мониторинга потребности населения в социальных услуг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90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15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том числе средства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90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15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том числе средства краев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90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15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том числе средства бюджетов поселений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03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</w:t>
            </w:r>
          </w:p>
        </w:tc>
        <w:tc>
          <w:tcPr>
            <w:tcW w:w="3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Подготовка и распространение материалов о социальном предпринимательстве в С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461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15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том числе средства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461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15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том числе средства краев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461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15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том числе средства бюджетов поселений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298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3. </w:t>
            </w:r>
          </w:p>
        </w:tc>
        <w:tc>
          <w:tcPr>
            <w:tcW w:w="3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Создание подраздела "Социальное предпринимательство" в разделе "Экономика и малый бизнес". Регулярное обновление информации в раздел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483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том числе средства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483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том числе средства краев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483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том числе средства бюджетов поселений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177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.</w:t>
            </w:r>
          </w:p>
        </w:tc>
        <w:tc>
          <w:tcPr>
            <w:tcW w:w="3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Проведение районного конкурса социальных проектов среди старших школьни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427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том числе средства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427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том числе средства краев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123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том числе средства бюджетов поселений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.</w:t>
            </w:r>
          </w:p>
        </w:tc>
        <w:tc>
          <w:tcPr>
            <w:tcW w:w="3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Дополнение муниципальных программ в сфере образования, культуры, спорта, туризма мероприятиями по развитию социального предприниматель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483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том числе средства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483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том числе средства краев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483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том числе средства бюджетов поселений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483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6.</w:t>
            </w:r>
          </w:p>
        </w:tc>
        <w:tc>
          <w:tcPr>
            <w:tcW w:w="3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ведение мероприятий, направленных на поддержку и развитие социального предприниматель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483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483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483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483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юджеты поселений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483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небюдже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483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6.1.</w:t>
            </w:r>
          </w:p>
        </w:tc>
        <w:tc>
          <w:tcPr>
            <w:tcW w:w="3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рганизация муниципальных форумов, конференций, семинаров, круглых столов по социальному предпринимательств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483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483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483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483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юджеты поселений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483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небюдже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</w:tbl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й программе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"Развитие малого и среднего предпринимательства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в Верхнебуреинском районе Хабаровского края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на 2013 - 2020 годы"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ПРОГНОЗНАЯ (СПРАВОЧНАЯ) ОЦЕНКА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расходов федерального бюджета, краевого бюджета, районного бюджета и внебюджетных средств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на реализацию целей муниципальной программы</w:t>
      </w:r>
    </w:p>
    <w:p>
      <w:pPr>
        <w:pStyle w:val="ConsPlus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594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2655"/>
        <w:gridCol w:w="2390"/>
        <w:gridCol w:w="1076"/>
        <w:gridCol w:w="1046"/>
        <w:gridCol w:w="1168"/>
        <w:gridCol w:w="1117"/>
        <w:gridCol w:w="1083"/>
        <w:gridCol w:w="1134"/>
        <w:gridCol w:w="1192"/>
        <w:gridCol w:w="1211"/>
        <w:gridCol w:w="1211"/>
      </w:tblGrid>
      <w:tr>
        <w:trPr>
          <w:trHeight w:val="293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N п/п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Наименование основного мероприятия, мероприятия</w:t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Источники финансирования</w:t>
            </w:r>
          </w:p>
        </w:tc>
        <w:tc>
          <w:tcPr>
            <w:tcW w:w="1023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Оценка расходов по годам (тыс. рублей)</w:t>
            </w:r>
          </w:p>
        </w:tc>
      </w:tr>
      <w:tr>
        <w:trPr>
          <w:trHeight w:val="348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013 год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014 год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015 год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016 год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017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018 год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019 год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020 год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021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942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2411"/>
        <w:gridCol w:w="7"/>
        <w:gridCol w:w="1059"/>
        <w:gridCol w:w="7"/>
        <w:gridCol w:w="8"/>
        <w:gridCol w:w="1037"/>
        <w:gridCol w:w="8"/>
        <w:gridCol w:w="1156"/>
        <w:gridCol w:w="10"/>
        <w:gridCol w:w="1098"/>
        <w:gridCol w:w="10"/>
        <w:gridCol w:w="7"/>
        <w:gridCol w:w="1120"/>
        <w:gridCol w:w="83"/>
        <w:gridCol w:w="1051"/>
        <w:gridCol w:w="1154"/>
        <w:gridCol w:w="11"/>
        <w:gridCol w:w="1212"/>
        <w:gridCol w:w="11"/>
        <w:gridCol w:w="1212"/>
        <w:gridCol w:w="9"/>
      </w:tblGrid>
      <w:tr>
        <w:trPr>
          <w:tblHeader w:val="true"/>
          <w:trHeight w:val="3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</w:t>
            </w:r>
          </w:p>
        </w:tc>
      </w:tr>
      <w:tr>
        <w:trPr>
          <w:trHeight w:val="37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07,200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00,000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30,000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874,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329,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82,7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300,000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00,000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00,000</w:t>
            </w:r>
          </w:p>
        </w:tc>
      </w:tr>
      <w:tr>
        <w:trPr>
          <w:trHeight w:val="6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00,000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00,000</w:t>
            </w:r>
          </w:p>
        </w:tc>
      </w:tr>
      <w:tr>
        <w:trPr>
          <w:trHeight w:val="31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7,200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,000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30,000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74,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29,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882,7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00,000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юджеты поселений района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2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небюджетные средства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0,000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0,000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0,000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00,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00,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00,0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00,000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00,000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00,000</w:t>
            </w:r>
          </w:p>
        </w:tc>
      </w:tr>
      <w:tr>
        <w:trPr>
          <w:trHeight w:val="31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Формирование благоприятных условий для развития предпринимательства в муниципальном районе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5,700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,000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30,000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84,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29,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00,0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0,000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.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0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5,7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3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84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29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0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юджеты поселений района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небюджетные средства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0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00,000</w:t>
            </w:r>
          </w:p>
        </w:tc>
      </w:tr>
      <w:tr>
        <w:trPr>
          <w:trHeight w:val="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1.1.    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рганизация систематического анализа возникающих препятствий для деятельности субъектов малого и среднего предпринимательства, создаваемых решениями и действиями (бездействием) органов местного самоуправления муниципального района, органов местного самоуправления поселений, а также территориальных представительств органов власти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юджеты поселений района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71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небюджетные средства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1.1.1.  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оведение опросов среди субъектов малого и среднего предпринимательства по выявлению административных барьеров и других видов ограничений для ведения предпринимательской деятельности, возникающих из-за решений, действий или бездействия органов власти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юджеты поселений района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небюджетные средства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6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1.2.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зучение причин и источников затруднений, возникающих у предпринимателей при взаимодействии с органами власти и органами местного самоуправления</w:t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юджеты поселений района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722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небюджетные средства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27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1.3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дготовка предложений (с участием предпринимателей) для органов местного самоуправления и органов власти по устранению административных барьеров и иных ограничений для предпринимателей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юджеты поселений района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небюджетные средства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6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1.2. 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дготовка предложений по совершенствованию процедур оказания услуг субъектам малого и среднего предпринимательства и внесение их в уполномоченные органы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юджеты поселений района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небюджетные средства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6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2.1.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несение в государственные органы, в чью компетенцию входит принятие решений и предложений по снижению административных барьеров в деятельности малого бизнеса, касающихся деятельности субъектов малого и среднего предпринимательства, и взаимодействие с ними по вопросам реализации данных предложений</w:t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юджеты поселений района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небюджетные средства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6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2.2.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ниторинг экономического и налогового потенциала субъектов малого и среднего предпринимательства</w:t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юджеты поселений района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небюджетные средства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6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2.3.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едение реестра малого и среднего предпринимательства района</w:t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юджеты поселений района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небюджетные средства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6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3.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одействие консолидации субъектов малого и среднего предпринимательства и поддержка создания и деятельности некоммерческих организаций, выражающих интересы субъектов малого и среднего предпринимательства</w:t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,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,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юджеты поселений района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небюджетные средства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6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3.1.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рганизация и проведение отраслевых встреч, круглых столов, форумов для представителей малого и среднего предпринимательства муниципального района для обсуждения вопросов развития предпринимательства в приоритетных направлениях деятельности</w:t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,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,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юджеты поселений района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небюджетные средства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6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3.2.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формирование о деятельности некоммерческих организаций, выражающих интересы субъектов малого и среднего предпринимательства</w:t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юджеты поселений района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небюджетные средства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6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3.3.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казание организационной и методической помощи инициативным группам предпринимателей при создании отраслевых некоммерческих организаций малого и среднего предпринимательства</w:t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юджеты поселений района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небюджетные средства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6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4.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ддержка организаций инфраструктуры поддержки малого и среднего предпринимательства</w:t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4,7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3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84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29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0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0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4,7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3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84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29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0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9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юджеты поселений района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небюджетные средства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6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4.1.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ение субсидий организациям, образующим инфраструктуру поддержки субъектов малого и среднего предпринимательства Верхнебуреинского муниципального района Хабаровского края, на осуществление деятельности по поддержке субъектов малого и среднего предпринимательства</w:t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3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84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29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0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0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3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84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29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0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юджеты поселений района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небюджетные средства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68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4.2.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ение организациям инфраструктуры поддержки малого и среднего предпринимательства субсидий на компенсацию части затрат, связанных с оказанием безвозмездных информационных, консультационных и образовательных услуг, оказанных:</w:t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4,8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28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38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4,8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юджеты поселений района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77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небюджетные средства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6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4.3.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ение организациям инфраструктуры поддержки малого и среднего предпринимательства субсидий на проведение мероприятий, направленных на развитие малого и среднего предпринимательства на территории муниципального района (семинары, конференции, "круглые столы", тематические выставки, ярмарки и т.п.)</w:t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9,9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9,9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юджеты поселений района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небюджетные средства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6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казание поддержки субъектам малого и среднего предпринимательства и организациям</w:t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31,5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9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0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118,6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0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1,5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9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18,6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0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юджеты поселений района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небюджетные средства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0,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0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0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0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0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0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00,000</w:t>
            </w:r>
          </w:p>
        </w:tc>
      </w:tr>
      <w:tr>
        <w:trPr>
          <w:trHeight w:val="316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казание финансовой поддержки субъектам малого и среднего предпринимательства</w:t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0,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9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0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118,6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0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9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18,6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0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юджеты поселений района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небюджетные средства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0,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0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0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0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0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0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00,000</w:t>
            </w:r>
          </w:p>
        </w:tc>
      </w:tr>
      <w:tr>
        <w:trPr>
          <w:trHeight w:val="316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1.1.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ение субсидий субъектам молодежного предпринимательства</w:t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0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00,000</w:t>
            </w:r>
          </w:p>
        </w:tc>
      </w:tr>
      <w:tr>
        <w:trPr>
          <w:trHeight w:val="63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юджеты поселений района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небюджетные средства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6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1.2.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ение субсидий субъектам предпринимательства, осуществляющим деятельность в приоритетных для района отраслях</w:t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0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0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00,000</w:t>
            </w:r>
          </w:p>
        </w:tc>
      </w:tr>
      <w:tr>
        <w:trPr>
          <w:trHeight w:val="63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юджеты поселений района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небюджетные средства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0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0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00,000</w:t>
            </w:r>
          </w:p>
        </w:tc>
      </w:tr>
      <w:tr>
        <w:trPr>
          <w:trHeight w:val="316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1.3.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ение субсидий субъектам малого и среднего предпринимательства на технологическое присоединение к объектам электросетевого хозяйства</w:t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юджеты поселений района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небюджетные средства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6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1.4.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ение субсидий субъектам малого и среднего предпринимательства на модернизацию оборудования</w:t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юджеты поселений района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небюджетные средства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6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1.5.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ение микрозаймов субъектам малого предпринимательства Верхнебуреинского района</w:t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0,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0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юджеты поселений района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небюджетные средства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0,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0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6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1.6.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ение субсидии на возмещение затрат в связи с осуществлением пассажирских перевозок между поселениями на территории Верхнебуреинского муниципального района на регулярных перевозках по регулируемым тарифам</w:t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9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9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юджеты поселений района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небюджетные средства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6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1.7.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ниторинг деятельности субъектов малого и среднего предпринимательства, получивших финансовую поддержку в рамках Муниципальной программы</w:t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юджеты поселений района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небюджетные средства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6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1.8.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ение субсидий (грантов) начинающим субъектам малого и среднего предпринимательства</w:t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18,6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0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18,6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0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юджеты поселений района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небюджетные средства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6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2.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казание имущественной поддержки субъектам малого и среднего предпринимательства</w:t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юджеты поселений района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небюджетные средства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6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2.1.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Формирование перечня муниципального имущества, которое может быть передано субъектам малого и среднего предпринимательства</w:t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юджеты поселений района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небюджетные средства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6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2.2.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рганизация имущественной поддержки субъектов малого и среднего предпринимательства</w:t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юджеты поселений района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небюджетные средства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6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2.3.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ниторинг за предоставлением муниципального имущества субъектам малого и среднего предпринимательства, а также за отчуждением муниципального имущества с предоставлением субъектам малого и среднего предпринимательства преимущественного права выкупа в установленном законодательством порядке</w:t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юджеты поселений района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небюджетные средства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6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2.4.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ение муниципальной преференции в виде предоставления имущества без проведения торгов по продаже прав субъектам малого и среднего предпринимательства</w:t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юджеты поселений района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небюджетные средства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6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3.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формационная и консультационная поддержка субъектов малого и среднего предпринимательства</w:t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1,5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1,5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юджеты поселений района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небюджетные средства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6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3.1.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ниторинг решений органов власти в части поддержки малого и среднего предпринимательства</w:t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юджеты поселений района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небюджетные средства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6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3.2.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оведение до субъектов малого и среднего предпринимательства информации о формах, процедурах и условиях получения муниципальной поддержки</w:t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юджеты поселений района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небюджетные средства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6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3.3.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формирование и консультирование субъектов малого и среднего предпринимательства по вопросам оказания поддержки</w:t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юджеты поселений района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небюджетные средства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6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3.4.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оведение обучающих мероприятий по различным аспектам предпринимательской деятельности</w:t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1,5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1,5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юджеты поселений района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небюджетные средства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6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3.5.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едение реестра субъектов малого и среднего предпринимательства, получивших поддержку, и опубликование данного реестра на сайте администрации муниципального района</w:t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юджеты поселений района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небюджетные средства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6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3.6.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едение реестра организаций инфраструктуры поддержки субъектов малого и среднего предпринимательства и опубликование данного реестра на сайте администрации муниципального района</w:t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юджеты поселений района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небюджетные средства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6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3.7.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овершенствование и развитие страницы "Малый и средний бизнес Верхнебуреинского района" на сайте администрации района</w:t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юджеты поселений района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небюджетные средства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6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4.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рганизация поддержки в области подготовки, переподготовки и повышения квалификации работников для малого и среднего предпринимательства</w:t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юджеты поселений района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небюджетные средства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6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4.1.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бор информации о потребностях в обучении и в повышении квалификации работников, занятых в малом и среднем бизнесе</w:t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юджеты поселений района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небюджетные средства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6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4.2.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оведение тематических семинаров для предпринимателей и работников малого и среднего предпринимательства</w:t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юджеты поселений района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небюджетные средства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6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4.3.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рганизация подготовки граждан, изъявивших намерение заняться предпринимательской деятельностью, и начинающих предпринимателей основам предпринимательской деятельности</w:t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юджеты поселений района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небюджетные средства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6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одействие повышению престижа предпринимательской деятельности и развитию делового сотрудничества бизнеса и власти</w:t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,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,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юджеты поселений района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небюджетные средства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6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.1.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одействие проведению ежегодного праздника Дня российского предпринимательства</w:t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юджеты поселений района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небюджетные средства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6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.2.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оведение торжественного собрания, посвященного дню российского предпринимательства</w:t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,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,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юджеты поселений района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небюджетные средства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6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.3.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рганизация конкурсов на лучшее предприятие торговли, общественного питания, бытового обслуживания смотра-конкурса профессионального на звание "Лучший по профессии"</w:t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юджеты поселений района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небюджетные средства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6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.4.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оведение конференций, съездов, совещаний, "круглых столов" по актуальным вопросам развития предпринимательства</w:t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юджеты поселений района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небюджетные средства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6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.5.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оведение общественной экспертизы проектов нормативных правовых актов органов местного самоуправления Верхнебуреинского муниципального района, регулирующих развитие малого и среднего предпринимательства, краевых нормативных актов по вопросам, влияющим на деятельность субъектов малого и среднего предпринимательства</w:t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юджеты поселений района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небюджетные средства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6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.6.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ивлечение граждан, общественных объединений и представителей средств массовой информации к обсуждению вопросов, касающихся реализации права граждан на предпринимательскую деятельность, и выработка рекомендаций</w:t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юджеты поселений района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небюджетные средства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2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йствие развитию социального предпринимательства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2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2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2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2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юджеты поселений района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2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небюджетные средства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2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Проведение мониторинга потребности населения в социальных услугах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2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2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2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2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юджеты поселений района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2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небюджетные средства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7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Подготовка и распространение материалов о социальном предпринимательстве в СМ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7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7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7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7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юджеты поселений района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7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небюджетные средства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2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Создание подраздела "Социальное предпринимательство" в разделе "Экономика и малый бизнес". Регулярное обновление информации в разделе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юджеты поселений района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небюджетные средства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25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Проведение районного конкурса социальных проектов среди старших школьников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24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24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24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24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юджеты поселений района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24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небюджетные средства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2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Дополнение муниципальных программ в сфере образования, культуры, спорта, туризма мероприятиями по развитию социального предпринимательств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юджеты поселений района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небюджетные средства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6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ведение мероприятий, направленных на поддержку и развитие социального предпринимательств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юджеты поселений района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небюджетные средства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6.1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рганизация муниципальных форумов, конференций, семинаров, круглых столов по социальному предпринимательству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юджеты поселений района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небюджетные средства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</w:t>
            </w:r>
          </w:p>
        </w:tc>
      </w:tr>
    </w:tbl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4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й программе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"Развитие малого и среднего предпринимательства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в Верхнебуреинском районе Хабаровского края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на 2013 - 2020 годы"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sz w:val="24"/>
          <w:szCs w:val="24"/>
        </w:rPr>
      </w:pPr>
      <w:bookmarkStart w:id="4" w:name="P1640"/>
      <w:bookmarkEnd w:id="4"/>
      <w:r>
        <w:rPr>
          <w:b w:val="false"/>
          <w:sz w:val="24"/>
          <w:szCs w:val="24"/>
        </w:rPr>
        <w:t>Показатели</w:t>
      </w:r>
    </w:p>
    <w:p>
      <w:pPr>
        <w:pStyle w:val="ConsPlusTitle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езультативности реализации муниципальной программы</w:t>
      </w:r>
    </w:p>
    <w:p>
      <w:pPr>
        <w:pStyle w:val="ConsPlusTitle"/>
        <w:jc w:val="center"/>
        <w:rPr/>
      </w:pPr>
      <w:r>
        <w:rPr>
          <w:b w:val="false"/>
          <w:sz w:val="24"/>
          <w:szCs w:val="24"/>
        </w:rPr>
        <w:t>"Развитие малого и среднего предпринимательства в Верхнебуреинском</w:t>
      </w:r>
    </w:p>
    <w:p>
      <w:pPr>
        <w:pStyle w:val="ConsPlusTitle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айоне Хабаровского края на 2013 – 2020 годы"</w:t>
      </w:r>
    </w:p>
    <w:p>
      <w:pPr>
        <w:pStyle w:val="ConsPlus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607" w:type="dxa"/>
        <w:jc w:val="left"/>
        <w:tblInd w:w="-99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3572"/>
        <w:gridCol w:w="1276"/>
        <w:gridCol w:w="1559"/>
        <w:gridCol w:w="1134"/>
        <w:gridCol w:w="992"/>
        <w:gridCol w:w="992"/>
        <w:gridCol w:w="962"/>
        <w:gridCol w:w="915"/>
        <w:gridCol w:w="915"/>
        <w:gridCol w:w="915"/>
        <w:gridCol w:w="918"/>
        <w:gridCol w:w="917"/>
      </w:tblGrid>
      <w:tr>
        <w:trPr>
          <w:trHeight w:val="22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 п/п</w:t>
            </w:r>
          </w:p>
        </w:tc>
        <w:tc>
          <w:tcPr>
            <w:tcW w:w="3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Базовые показатели 2011 г.</w:t>
            </w:r>
          </w:p>
        </w:tc>
        <w:tc>
          <w:tcPr>
            <w:tcW w:w="8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индикаторы</w:t>
            </w:r>
          </w:p>
        </w:tc>
      </w:tr>
      <w:tr>
        <w:trPr>
          <w:trHeight w:val="8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633" w:type="dxa"/>
        <w:jc w:val="left"/>
        <w:tblInd w:w="-99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1"/>
        <w:gridCol w:w="3571"/>
        <w:gridCol w:w="1276"/>
        <w:gridCol w:w="1559"/>
        <w:gridCol w:w="1134"/>
        <w:gridCol w:w="992"/>
        <w:gridCol w:w="992"/>
        <w:gridCol w:w="983"/>
        <w:gridCol w:w="917"/>
        <w:gridCol w:w="917"/>
        <w:gridCol w:w="917"/>
        <w:gridCol w:w="917"/>
        <w:gridCol w:w="917"/>
      </w:tblGrid>
      <w:tr>
        <w:trPr>
          <w:tblHeader w:val="true"/>
          <w:trHeight w:val="26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63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убъектов малого и среднего предпринимательства в расчете на 1 тыс. человек населения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л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7</w:t>
            </w:r>
          </w:p>
        </w:tc>
      </w:tr>
      <w:tr>
        <w:trPr>
          <w:trHeight w:val="39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"рождаемости" субъектов малого и среднего предпринимательства (количество созданных в отчетном периоде малых и средних предприятий в расчете на 1 тыс. действующих на дату окончания отчетного периода малых и средних предприят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</w:tr>
      <w:tr>
        <w:trPr>
          <w:trHeight w:val="26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 индивидуальных предпринимателей, применяющих патентную систему налогообложения, в общем количестве индивидуальных предпринимателей, зарегистрированных в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</w:tr>
      <w:tr>
        <w:trPr>
          <w:trHeight w:val="2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убъектов малого и среднего предпринимательства района - получателей поддержки</w:t>
            </w:r>
          </w:p>
          <w:p>
            <w:pPr>
              <w:pStyle w:val="ConsPlusNormal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</w:t>
            </w:r>
          </w:p>
        </w:tc>
      </w:tr>
      <w:tr>
        <w:trPr>
          <w:trHeight w:val="26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убъектов малого и среднего предпринимательства, воспользовавшихся преимущественным правом приватизации арендуемого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6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кредитов (займов), выданных субъектам малого и среднего предприним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</w:tr>
      <w:tr>
        <w:trPr>
          <w:trHeight w:val="26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граждан, панирующих открыть собственный бизнес в течение ближайших 3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1985" w:right="68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5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й программе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"Развитие малого и среднего предпринимательства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в Верхнебуреинском районе Хабаровского края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на 2013 - 2020 годы"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b w:val="false"/>
          <w:b w:val="false"/>
          <w:sz w:val="24"/>
          <w:szCs w:val="24"/>
        </w:rPr>
      </w:pPr>
      <w:bookmarkStart w:id="5" w:name="P2399"/>
      <w:bookmarkEnd w:id="5"/>
      <w:r>
        <w:rPr>
          <w:b w:val="false"/>
          <w:sz w:val="24"/>
          <w:szCs w:val="24"/>
        </w:rPr>
        <w:t>Сведения</w:t>
      </w:r>
    </w:p>
    <w:p>
      <w:pPr>
        <w:pStyle w:val="ConsPlusTitle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б основных мерах правового регулирования в сфере</w:t>
      </w:r>
    </w:p>
    <w:p>
      <w:pPr>
        <w:pStyle w:val="ConsPlusTitle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еализации муниципальной программы "Развитие малого и</w:t>
      </w:r>
    </w:p>
    <w:p>
      <w:pPr>
        <w:pStyle w:val="ConsPlusTitle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реднего предпринимательства в Верхнебуреинском районе</w:t>
      </w:r>
    </w:p>
    <w:p>
      <w:pPr>
        <w:pStyle w:val="ConsPlusTitle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Хабаровского края на 2013-2020 годы"</w:t>
      </w:r>
    </w:p>
    <w:p>
      <w:pPr>
        <w:pStyle w:val="ConsPlus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80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665"/>
        <w:gridCol w:w="5335"/>
        <w:gridCol w:w="2694"/>
        <w:gridCol w:w="3543"/>
      </w:tblGrid>
      <w:tr>
        <w:trPr>
          <w:trHeight w:val="5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 п/п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проекта правового акта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положения проекта правового ак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, соисполнител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сроки принят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80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665"/>
        <w:gridCol w:w="5335"/>
        <w:gridCol w:w="2694"/>
        <w:gridCol w:w="3543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4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благоприятных условий для развития предпринимательства в муниципальном район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Верхнебуреинского муниципального района Хабаровского края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 xml:space="preserve">Внесение изменений в муниципальную программу "Развитие малого и среднего предпринимательства в Верхнебуреинском районе Хабаровского края на 2013 - 2020 годы" (постановление администрации района от 17.09.2012 N 906 "Об утверждении долгосрочной целевой Муниципальной программы "Развитие малого и среднего предпринимательства в Верхнебуреинском районе Хабаровского края)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экономике и работе с малым бизнесом администрации Верхнебуреинского муниципального район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, по мере внесения изменений в нормативную правовую базу Российской Федерации, Хабаровского края в сфере развития малого и среднего предпринимательства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Верхнебуреинского муниципального района Хабаровского края</w:t>
            </w:r>
          </w:p>
        </w:tc>
        <w:tc>
          <w:tcPr>
            <w:tcW w:w="53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е изменений в Порядки и условия предоставления поддержки СМСП в соответствии с муниципальной программой "Развитие малого и среднего предпринимательства в Верхнебуреинском районе Хабаровского края на 2013 - 2020 годы":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остановление администрации района от 05.07.2013 N 668 "Об утверждении положений к долгосрочной муниципальной программе "Развитие малого и среднего предпринимательства в Верхнебуреинском районе Хабаровского края на 2013 - 2020 годы" включает: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ложение о порядке и об условиях предоставления поддержки СМСП района;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ложение о порядке и об условиях предоставления микрозаймов СМСП района;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ложение о порядке и об условиях предоставления субсидий СМСП на финансирование мероприятий программ повышения энергоэффективности производства;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экономике и работе с малым бизнесом администрации Верхнебуреинского муниципального района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, по мере внесения изменений в нормативную правовую базу Российской Федерации, Хабаровского края в сфере развития малого и среднего предпринимательства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ложение о порядке и об условиях предоставления субсидий СМСП на технологическое присоединение к объектам электросетевого хозяйства;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ложение о порядке и об условиях предоставления субсидий СМСП и объектам инфраструктуры поддержки МСП на участие в выставочно-ярмарочных мероприятиях;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ложение о порядке предоставления объекту инфраструктуры поддержки МСП района субсидий из районного бюджета на осуществление деятельности по поддержке и развитию СМСП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80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665"/>
        <w:gridCol w:w="5335"/>
        <w:gridCol w:w="2694"/>
        <w:gridCol w:w="3543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4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Верхнебуреинского муниципального района Хабаровского края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Внесение изменений в муниципальную программу "Развитие малого и среднего предпринимательства в Верхнебуреинском районе Хабаровского края на 2013 - 2020 годы" (постановление администрации района от 17.09.2012 N 906 "Об утверждении долгосрочной целевой Муниципальной программы "Развитие малого и среднего предпринимательства в Верхнебуреинском районе Хабаровского края на 2013 - 2020 годы"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экономике и работе с малым бизнесом администрации Верхнебуреинского муниципального район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, по мере внесения изменений в нормативную правовую базу Российской Федерации, Хабаровского края в сфере развития малого и среднего предприниматель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Верхнебуреинского муниципального района Хабаровского края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е изменений в Порядки и условия предоставления поддержки СМСП в соответствии с муниципальной программой "Развитие малого и среднего предпринимательства в Верхнебуреинском районе Хабаровского края на 2013 - 2020 годы":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остановление администрации района от 05.07.2013 N 668 "Об утверждении положений к долгосрочной муниципальной программе "Развитие малого и среднего предпринимательства в Верхнебуреинском районе Хабаровского края на 2013 - 2020 годы" включает: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ложение о порядке и об условиях предоставления поддержки СМСП района;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экономике и работе с малым бизнесом администрации Верхнебуреинского муниципального район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, по мере внесения изменений в нормативную правовую базу Российской Федерации, Хабаровского края в сфере развития малого и среднего предприниматель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ложение о порядке и об условиях предоставления микрозаймов СМСП района;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ложение о порядке и об условиях предоставления субсидий СМСП на финансирование мероприятий программ повышения энергоэффективности производства;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ложение о порядке и об условиях предоставления субсидий СМСП на технологическое присоединение к объектам электросетевого хозяйства;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ложение о порядке и об условиях предоставления субсидий СМСП и объектам инфраструктуры поддержки МСП на участие в выставочно-ярмарочных мероприятиях;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ложение о порядке предоставления объекту инфраструктуры поддержки МСП района субсидий из районного бюджета на осуществление деятельности по поддержке и развитию СМСП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80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0"/>
        <w:gridCol w:w="2753"/>
        <w:gridCol w:w="5245"/>
        <w:gridCol w:w="2693"/>
        <w:gridCol w:w="3544"/>
      </w:tblGrid>
      <w:tr>
        <w:trPr>
          <w:tblHeader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4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йствие повышению престижа предпринимательской деятельности и развитию делового сотрудничества бизнеса и власти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Верхнебуреинского муниципального района Хабаровского кра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Внесение изменений в муниципальную программу "Развитие малого и среднего предпринимательства в Верхнебуреинском районе Хабаровского края на 2013 - 2020 годы" (постановление администрации района от 17.09.2012 N 906 об утверждении долгосрочной целевой Муниципальной программы "Развитие малого и среднего предпринимательства в Верхнебуреинском районе Хабаровского края на 2013 - 2020 годы")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экономике и работе с малым бизнесом администрации Верхнебуреинского муниципального райо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, по мере внесения изменений в нормативную правовую базу Российской Федерации, Хабаровского края в сфере развития малого и среднего предпринимательства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Верхнебуреинского муниципального района Хабаровского кра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е изменений в Порядки и условия предоставления поддержки СМСП в соответствии с муниципальной программой "Развитие малого и среднего предпринимательства в Верхнебуреинском районе Хабаровского края на 2013 - 2020 годы":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остановление администрации района от 05.07.2013 N 668 об утверждении положений к долгосрочной муниципальной программе "Развитие малого и среднего предпринимательства в Верхнебуреинском районе Хабаровского края на 2013 - 2020 годы" включает: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ложение о порядке и об условиях предоставления поддержки СМСП района;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ложение о порядке и об условиях предоставления микрозаймов СМСП района;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экономике и работе с малым бизнесом администрации Верхнебуреинского муниципального райо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, по мере внесения изменений в нормативную правовую базу Российской Федерации, Хабаровского края в сфере развития малого и среднего предпринимательства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ложение о порядке и об условиях предоставления субсидий СМСП на финансирование мероприятий программ повышения энергоэффективности производства;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ложение о порядке и об условиях предоставления субсидий СМСП на технологическое присоединение к объектам электросетевого хозяйства;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ложение о порядке и об условиях предоставления субсидий СМСП и объектам инфраструктуры поддержки МСП на участие в выставочно-ярмарочных мероприятиях;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ложение о порядке предоставления объекту инфраструктуры поддержки МСП района субсидий из районного бюджета на осуществление деятельности по поддержке и развитию СМСП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805" w:type="dxa"/>
        <w:jc w:val="left"/>
        <w:tblInd w:w="-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753"/>
        <w:gridCol w:w="5362"/>
        <w:gridCol w:w="2700"/>
        <w:gridCol w:w="3420"/>
      </w:tblGrid>
      <w:tr>
        <w:trPr>
          <w:tblHeader w:val="true"/>
          <w:trHeight w:val="19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3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314"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действие развитию социального предпринимательства</w:t>
            </w:r>
          </w:p>
        </w:tc>
      </w:tr>
      <w:tr>
        <w:trPr>
          <w:trHeight w:val="52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314"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3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Верхнебуреинского муниципального района Хабаровского края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е изменений в муниципальную программу "Развитие малого и среднего предпринимательства в Верхнебуреинском районе Хабаровского края на 2013 - 2020 годы" (постановление администрации района от 17.09.2012 N 906 "Об утверждении долгосрочной целевой Муниципальной программы "Развитие малого и среднего предпринимательства в Верхнебуреинском районе Хабаровского края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экономике и работе с малым бизнесом администрации Верхнебуреинского муниципального райо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, по мере внесения изменений в нормативную правовую базу Российской Федерации, Хабаровского края в сфере развития малого и среднего предпринимательства</w:t>
            </w:r>
          </w:p>
        </w:tc>
      </w:tr>
    </w:tbl>
    <w:p>
      <w:pPr>
        <w:pStyle w:val="ConsPlusNormal"/>
        <w:ind w:right="-314" w:hanging="0"/>
        <w:jc w:val="right"/>
        <w:rPr/>
      </w:pPr>
      <w:r>
        <w:rPr>
          <w:sz w:val="24"/>
          <w:szCs w:val="24"/>
        </w:rPr>
        <w:t>"</w:t>
      </w:r>
      <w:bookmarkStart w:id="6" w:name="P1778"/>
      <w:bookmarkEnd w:id="6"/>
      <w:r>
        <w:rPr>
          <w:sz w:val="24"/>
          <w:szCs w:val="24"/>
        </w:rPr>
        <w:t>.</w:t>
      </w:r>
    </w:p>
    <w:sectPr>
      <w:headerReference w:type="default" r:id="rId6"/>
      <w:type w:val="nextPage"/>
      <w:pgSz w:orient="landscape" w:w="16838" w:h="11906"/>
      <w:pgMar w:left="1134" w:right="1134" w:gutter="0" w:header="0" w:top="1985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74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80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5">
    <w:name w:val=" Знак Знак5"/>
    <w:qFormat/>
    <w:rPr>
      <w:sz w:val="28"/>
      <w:szCs w:val="22"/>
    </w:rPr>
  </w:style>
  <w:style w:type="character" w:styleId="4">
    <w:name w:val=" Знак Знак4"/>
    <w:qFormat/>
    <w:rPr>
      <w:sz w:val="28"/>
      <w:szCs w:val="22"/>
    </w:rPr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2">
    <w:name w:val=" Знак Знак2"/>
    <w:qFormat/>
    <w:rPr/>
  </w:style>
  <w:style w:type="character" w:styleId="1">
    <w:name w:val=" Знак Знак1"/>
    <w:qFormat/>
    <w:rPr>
      <w:b/>
      <w:bCs/>
    </w:rPr>
  </w:style>
  <w:style w:type="character" w:styleId="7">
    <w:name w:val=" Знак Знак7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6">
    <w:name w:val=" Знак Знак6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 Знак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18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3BF73F6F3AD0A02B87BB624DA6DCF172FB0D41540BAE78DFC8D79E0503EB9AE5D79DE2491R8I7B" TargetMode="External"/><Relationship Id="rId3" Type="http://schemas.openxmlformats.org/officeDocument/2006/relationships/hyperlink" Target="consultantplus://offline/ref=D3BF73F6F3AD0A02B87BB624DA6DCF172CB9D71C46B6E78DFC8D79E0503EB9AE5D79DE27908077C1R3I3B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0:58:00Z</dcterms:created>
  <dc:creator>Customer</dc:creator>
  <dc:description/>
  <cp:keywords/>
  <dc:language>en-US</dc:language>
  <cp:lastModifiedBy>Org4</cp:lastModifiedBy>
  <cp:lastPrinted>2018-12-19T09:28:00Z</cp:lastPrinted>
  <dcterms:modified xsi:type="dcterms:W3CDTF">2018-12-18T22:33:00Z</dcterms:modified>
  <cp:revision>26</cp:revision>
  <dc:subject/>
  <dc:title/>
</cp:coreProperties>
</file>