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9923" w:hanging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5940425" cy="913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Приложение 3</w:t>
      </w:r>
    </w:p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"Развитие муниципальной службы и местного самоуправления</w:t>
      </w:r>
    </w:p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в Верхнебуреинском муниципальном районе"</w:t>
      </w:r>
    </w:p>
    <w:p>
      <w:pPr>
        <w:pStyle w:val="ConsPlusNormal"/>
        <w:spacing w:lineRule="exact" w:line="240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4-2020 годы"</w:t>
      </w:r>
    </w:p>
    <w:p>
      <w:pPr>
        <w:pStyle w:val="ConsPlusNormal"/>
        <w:ind w:left="99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 счет средств районного бюджет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253"/>
        <w:gridCol w:w="1701"/>
        <w:gridCol w:w="1276"/>
        <w:gridCol w:w="1275"/>
        <w:gridCol w:w="1134"/>
        <w:gridCol w:w="1134"/>
        <w:gridCol w:w="993"/>
        <w:gridCol w:w="1134"/>
        <w:gridCol w:w="992"/>
        <w:gridCol w:w="88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4396"/>
        <w:gridCol w:w="1701"/>
        <w:gridCol w:w="1134"/>
        <w:gridCol w:w="1276"/>
        <w:gridCol w:w="1275"/>
        <w:gridCol w:w="1027"/>
        <w:gridCol w:w="1028"/>
        <w:gridCol w:w="72"/>
        <w:gridCol w:w="956"/>
        <w:gridCol w:w="1028"/>
        <w:gridCol w:w="1030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правовых и организационных основ муниципальной служб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йствующих нормативных правовых актов, регулирующих вопрос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равовых актов в сфере муниципальной службы в соответствии с федеральным и региональ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правовые акты администрации района в сфер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ействующих муниципальных правовых актов по вопросам организаци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ктики применения законодательства в сфер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вещение в средствах массовой информации вопросов о деятельности ОМС в целях повышения престижа муниципальной службы и формирование позитивного отношения граждан к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дрение эффективных технологий и перспективных методов кадровой работы на муниципальной служб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с использованием современных кадр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оптимизации структуры администрации района, анализу функций и полномочий структурных подразделений, результатов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по формированию кадрового резерва для замещения должностей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подбора и расстановки кадров с использованием современных конкурсных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а "Лучший муниципальный служащ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и стимулирование муниципальных служащих к повышению результативности профессиональной служебной деятельности в зависимости от результатов деятельности (награждение муниципальных служащих, добившихся высоких результатов в рабо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кадрового потенциала муниципальной службы.</w:t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единой системы обучения муниципальных служащи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истемы мониторинга потребностей подготовки кадров для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требности в профессиональной переподготовке и повышении квалифик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утреннего обучения муниципальных служащих и обмен опытом в сфере организации работ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овышения квалификации 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86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6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й Ассоциации «Совет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4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 практике кадровой работы при назначении муниципального служащего на вышестоящую должность или поощрении механизма обязательного учета факта длительного, безупречного и эффективного исполнения муниципальным служащим своих должностных (служебных) обязанност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ых подходов к технологиям кадровой работы, применяемых в органах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менению информационных технологий в системе управления кадровыми ресурсами ОМСУ при ведении реестров кадрового резерва, баз персональных данных, формировании муниципального заказа на профессиональную переподготовку, повышение квалификации и стажировк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истемы ежегодных отчетов муниципальных служащих, включенных в кадровый резерв, о результатах выполнения своих профессиональных служебных обязанностей, планов индивидуаль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,5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,10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2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200,000</w:t>
            </w:r>
          </w:p>
        </w:tc>
      </w:tr>
      <w:tr>
        <w:trPr/>
        <w:tc>
          <w:tcPr>
            <w:tcW w:w="1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эффективности муниципальной службы и результативности профессиональной служебной деятельности муниципальных служащи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оказателей результативности профессиональной служебной деятельности муниципальных служащих, отражающих степень их участия в выполнении полномоч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текущей оценки профессиональной служебной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менения в профессиональной деятельности муниципальных служащих современных информационных и теле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вершенствование работы по информационному обеспечению прохождения муниципальной служб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рохождении муниципальной службы на официальном сайте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правовых актов, регламентирующих вопросы прохождения муниципальной службы, на официальном сайте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роведении конкурсов на замещение вакантных должностей муниципальной службы, на официальном сайте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роведении конкурса "Лучший муниципальный служащ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роприятия, направленные на противодействие корруп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взаимодействия администрации Верхнебуреинского муниципального района с надзор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контроля за соблюдением муниципальными служащими ограничений и запретов, связанных с прохождение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ставления муниципальными служащими, замещающими должности, включенные в Перечень, сведений о доходах и расх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ставления гражданами, претендующими на замещение должностей муниципальной службы, включенных в Перечень, сведений о дох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иболее коррупционных сфер деятельности органов местного самоуправления и полномочий муниципальных служащих, закрепленных в должностных инструкциях, и мер предотвращения возникновения коррупционных фа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ханизма предупреждения коррупции, разрешения конфликта интересов на муниципальной службе в соответствии 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нсионное обеспечение муниципальных служащих (доплата к пенсии за выслугу лет муниципальным служащим, ушедшим на заслуженный отды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 муниципальны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5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,8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,67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5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5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0</w:t>
            </w:r>
          </w:p>
        </w:tc>
      </w:tr>
      <w:tr>
        <w:trPr/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1,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3,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3,5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0,8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4,10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00</w:t>
            </w:r>
          </w:p>
        </w:tc>
      </w:tr>
      <w:tr>
        <w:trPr/>
        <w:tc>
          <w:tcPr>
            <w:tcW w:w="1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звитие архивного дела в Верхнебуреинском муниципальном район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2-х архивохранилищ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599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оконных рам (7 шт.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пожарно-охранной сигнализ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белка потолков, покраска стен, замена полового покрыт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дополнительных стеллаж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необходимого оборуд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9,59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торжественных мероприятий, посвященных государственным и профессиональным праздникам и памятным датам район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120,5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0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1120,5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40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4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13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4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1,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2,2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0,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1,38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59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5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0,000</w:t>
            </w:r>
          </w:p>
        </w:tc>
      </w:tr>
      <w:tr>
        <w:trPr>
          <w:trHeight w:val="13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86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0:38:00Z</dcterms:created>
  <dc:creator>User</dc:creator>
  <dc:description/>
  <cp:keywords/>
  <dc:language>en-US</dc:language>
  <cp:lastModifiedBy>Org4</cp:lastModifiedBy>
  <cp:lastPrinted>2019-01-21T09:10:00Z</cp:lastPrinted>
  <dcterms:modified xsi:type="dcterms:W3CDTF">2019-01-20T22:11:00Z</dcterms:modified>
  <cp:revision>9</cp:revision>
  <dc:subject/>
  <dc:title/>
</cp:coreProperties>
</file>