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992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"/>
        <w:spacing w:lineRule="exact" w:line="240"/>
        <w:ind w:left="992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PlusNormal"/>
        <w:spacing w:lineRule="exact" w:line="240"/>
        <w:ind w:left="9923" w:hanging="0"/>
        <w:jc w:val="center"/>
        <w:rPr>
          <w:sz w:val="24"/>
          <w:szCs w:val="24"/>
        </w:rPr>
      </w:pPr>
      <w:r>
        <w:rPr>
          <w:sz w:val="24"/>
          <w:szCs w:val="24"/>
        </w:rPr>
        <w:t>"Развитие муниципальной службы и местного самоуправления</w:t>
      </w:r>
    </w:p>
    <w:p>
      <w:pPr>
        <w:pStyle w:val="ConsPlusNormal"/>
        <w:spacing w:lineRule="exact" w:line="240"/>
        <w:ind w:left="9923" w:hanging="0"/>
        <w:jc w:val="center"/>
        <w:rPr>
          <w:sz w:val="24"/>
          <w:szCs w:val="24"/>
        </w:rPr>
      </w:pPr>
      <w:r>
        <w:rPr>
          <w:sz w:val="24"/>
          <w:szCs w:val="24"/>
        </w:rPr>
        <w:t>в Верхнебуреинском муниципальном районе"</w:t>
      </w:r>
    </w:p>
    <w:p>
      <w:pPr>
        <w:pStyle w:val="ConsPlusNormal"/>
        <w:spacing w:lineRule="exact" w:line="240"/>
        <w:ind w:left="9923" w:hanging="0"/>
        <w:jc w:val="center"/>
        <w:rPr/>
      </w:pPr>
      <w:r>
        <w:rPr>
          <w:sz w:val="24"/>
          <w:szCs w:val="24"/>
        </w:rPr>
        <w:t>на 2014-2020 годы"</w:t>
      </w:r>
    </w:p>
    <w:p>
      <w:pPr>
        <w:pStyle w:val="ConsPlusNormal"/>
        <w:ind w:left="99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ГНОЗНАЯ (СПРАВОЧНАЯ) ОЦЕНК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ов федерального бюджета, краевого бюджета, бюджетов муниципальных образований и внебюджетных средств на реализацию целей муниципальной программы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6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4458"/>
        <w:gridCol w:w="2552"/>
        <w:gridCol w:w="992"/>
        <w:gridCol w:w="850"/>
        <w:gridCol w:w="993"/>
        <w:gridCol w:w="994"/>
        <w:gridCol w:w="994"/>
        <w:gridCol w:w="994"/>
        <w:gridCol w:w="994"/>
        <w:gridCol w:w="994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(тыс. рублей)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1"/>
        <w:gridCol w:w="4442"/>
        <w:gridCol w:w="6"/>
        <w:gridCol w:w="2540"/>
        <w:gridCol w:w="992"/>
        <w:gridCol w:w="850"/>
        <w:gridCol w:w="993"/>
        <w:gridCol w:w="1001"/>
        <w:gridCol w:w="1001"/>
        <w:gridCol w:w="1001"/>
        <w:gridCol w:w="1003"/>
        <w:gridCol w:w="1003"/>
      </w:tblGrid>
      <w:tr>
        <w:trPr>
          <w:tblHeader w:val="true"/>
          <w:trHeight w:val="1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правовых и организационных основ муниципальной служб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ействующих нормативных правовых актов, регулирующих вопросы муниципальной службы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правовых актов в сфере муниципальной службы в соответствии с федеральным и региональным законодательством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действующие правовые акты администрации района в сфере муниципальной службы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ействующих муниципальных правовых актов по вопросам организации муниципальной службы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практики применения законодательства в сфере муниципальной службы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редствах массовой информации вопросов о деятельности органов местного самоуправления в целях повышения престижа муниципальной службы и формирование позитивного отношения граждан к муниципальным служащим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7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7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7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7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недрение эффективных технологий и перспективных методов кадровой работы на муниципальной служб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муниципальных служащих с использованием современных кадровых технологий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оведение мероприятий по оптимизации структуры администрации района, анализу функций и полномочий структурных подразделений, результатов их деятельности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работы по формированию кадрового резерва для замещения должностей муниципальной службы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ффективной системы подбора и расстановки кадров с использованием современных конкурсных процедур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а "Лучший муниципальный служащий"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 и стимулирование муниципальных служащих к повышению результативности профессиональной служебной деятельности в зависимости от результатов деятельности (награждение муниципальных служащих, добившихся высоких результатов в работе)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кадрового потенциала муниципальной службы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единой системы обучения муниципальных служащи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истемы мониторинга потребностей подготовки кадров для муниципальной службы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требности в профессиональной переподготовке и повышении квалификации муниципальных служащих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нутреннего обучения муниципальных служащих и обмен опытом в сфере организации работы органов местного самоуправления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ессиональной переподготовки муниципальных служащих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повышения квалификации муниципальных служащих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79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8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краевую ассоциацию "Совет муниципальных образований"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8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5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8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5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в практике кадровой работы при назначении муниципального служащего на вышестоящую должность или поощрении механизма обязательного учета факта длительного, безупречного и эффективного исполнения муниципальным служащим своих должностных (служебных) обязанностей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ых подходов к технологиям кадровой работы, применяемых в органах местного самоуправления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именению информационных технологий в системе управления кадровыми ресурсами ОМСУ при ведении реестров кадрового резерва, баз персональных данных, формировании муниципального заказа на профессиональную переподготовку, повышение квалификации и стажировки муниципальных служащих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системы ежегодных отчетов муниципальных служащих, включенных в кадровый резерв, о результатах выполнения своих профессиональных служебных обязанностей, планов индивидуальной подготовки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,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,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,08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,9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,1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6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5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вышение эффективности муниципальной службы и результативности профессиональной служебной деятельности муниципальных служащи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показателей результативности профессиональной служебной деятельности муниципальных служащих, отражающих степень их участия в выполнении полномочий органов местного самоуправления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ханизма текущей оценки профессиональной служебной деятельности муниципальных служащих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менения в профессиональной деятельности муниципальных служащих современных информационных и телекоммуникационных технологий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вершенствование работы по информационному обеспечению прохождения муниципальной служб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 прохождении муниципальной службы на официальном сайте администрации район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униципальных правовых актов, регламентирующих вопросы прохождения муниципальной службы, на официальном сайте администрации район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 проведении конкурсов на замещение вакантных должностей муниципальной службы, на официальном сайте администрации район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 проведении конкурса "Лучший муниципальный служащий"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ероприятия, направленные на противодействие коррупци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взаимодействия администрации Верхнебуреинского муниципального района с надзорными органами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ханизма контроля за соблюдением муниципальными служащими ограничений и запретов, связанных с прохождением муниципальной службы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ставления муниципальными служащими, замещающими должности, включенные в Перечень, сведений о доходах и расходах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2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ставления гражданами, претендующими на замещение должностей муниципальной службы, включенных в Перечень, сведений о доходах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иболее коррупционных сфер деятельности органов местного самоуправления и полномочий муниципальных служащих, закрепленных в должностных инструкциях, и мер предотвращения возникновения коррупционных факторов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ханизма предупреждения коррупции, разрешения конфликта интересов на муниципальной службе в соответствии с законодательством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енсионное обеспечение муниципальных служащих (доплата к пенсии за выслугу лет муниципальным служащим, ушедшим на заслуженный отдых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ыплат (в целом по администрации района)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,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,5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,85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4,1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,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,5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,85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4,1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1,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3,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3,5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0,8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4,1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0,00</w:t>
            </w:r>
          </w:p>
        </w:tc>
      </w:tr>
      <w:tr>
        <w:trPr/>
        <w:tc>
          <w:tcPr>
            <w:tcW w:w="5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,5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,85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4,1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00</w:t>
            </w:r>
          </w:p>
        </w:tc>
      </w:tr>
      <w:tr>
        <w:trPr/>
        <w:tc>
          <w:tcPr>
            <w:tcW w:w="5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Развитие архивного дела в Верхнебуреинском муниципальном район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2-х архивохранилищ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,5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4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,5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9,5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,5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торжественных мероприятий, посвященных государственным и профессиональным праздникам и памятным датам районного значения.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120,59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,2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59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,2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,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9,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0,59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3,2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4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59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,2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ерсональных данных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,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,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4,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1,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2,2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0,0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1,38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9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9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4,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0,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7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0,1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9,58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,00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2:29:00Z</dcterms:created>
  <dc:creator>User</dc:creator>
  <dc:description/>
  <cp:keywords/>
  <dc:language>en-US</dc:language>
  <cp:lastModifiedBy>Org4</cp:lastModifiedBy>
  <cp:lastPrinted>2019-01-21T09:07:00Z</cp:lastPrinted>
  <dcterms:modified xsi:type="dcterms:W3CDTF">2019-01-20T22:09:00Z</dcterms:modified>
  <cp:revision>11</cp:revision>
  <dc:subject/>
  <dc:title/>
</cp:coreProperties>
</file>