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1.2019   № 19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 «Развитие муниципальной службы и местного самоуправления в Верхнебуреинском муниципальном районе на 2014-2020 годы», утвержденную постановлением администрации района от 11.10.2013 № 98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нормативных правовых актов Верхнебуреинского муниципального района и приведение финансирования мероприятий муниципальной программы в соответствии с районным бюджетом, администрация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е в постановление администрации района от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10.2013 № 980 «Развитие муниципальной службы и местного самоуправления в Верхнебуреинском муниципальном районе на 2014-2020 годы» заменив в наименовании программы и далее по тексту слова «2014-2020» словами  «2014-2021 годы», 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паспорт муниципальной программы "Развитие муниципальной службы и местного самоуправления в  Верхнебуреинском муниципальном районе на 2014 - 2020 годы" (далее Программа)  следующего содержания:</w:t>
      </w:r>
    </w:p>
    <w:p>
      <w:pPr>
        <w:pStyle w:val="ConsPlusNormal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«Ресурсное обеспечение Программы по годам реализации» изложить в следующей редакции:</w:t>
      </w:r>
    </w:p>
    <w:p>
      <w:pPr>
        <w:pStyle w:val="ConsPlusNormal"/>
        <w:tabs>
          <w:tab w:val="clear" w:pos="708"/>
          <w:tab w:val="left" w:pos="-142" w:leader="none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537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бюджета Верхнебуреинского муниципального района и софинансирования из средств краевого бюджета. Общий объем ассигнований, планируемый на выполнение мероприятий программы- 48689,33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4004,465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641,264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022,201 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100,016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8221,386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900,000 тыс.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5900,00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900,000 тыс.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из районного бюджета  - 48354,926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004,465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530.034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920,735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7040,166 тыс. руб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8159,526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5900,00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5900,00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900,000 тыс.руб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всего 334,406 тыс. руб.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1,230 тыс.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1,466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9,85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,86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Внести изменение в приложение 3 «Ресурсное обеспечение реализации муниципальной программы за счет средств районного бюджета» (прилагается).</w:t>
      </w:r>
    </w:p>
    <w:p>
      <w:pPr>
        <w:pStyle w:val="Style15"/>
        <w:widowControl w:val="false"/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ти изменение в приложение 4 «П</w:t>
      </w:r>
      <w:r>
        <w:rPr>
          <w:rFonts w:cs="Times New Roman" w:ascii="Times New Roman" w:hAnsi="Times New Roman"/>
          <w:bCs/>
          <w:sz w:val="28"/>
          <w:szCs w:val="28"/>
        </w:rPr>
        <w:t>рогнозная (справочная) оценка расходов федерального бюджета, краевого бюджета, бюджетов муниципальных образований и внебюджетных средств на реализацию целей муниципальной программы» (прилагается).</w:t>
      </w:r>
    </w:p>
    <w:p>
      <w:pPr>
        <w:pStyle w:val="ConsPlus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настоящего постановления возложить на управляющего делами администрации района Федоренко Н.А.</w:t>
      </w:r>
    </w:p>
    <w:p>
      <w:pPr>
        <w:pStyle w:val="ConsPlus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-142" w:leader="none"/>
          <w:tab w:val="left" w:pos="0" w:leader="none"/>
        </w:tabs>
        <w:ind w:left="1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1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1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    А.М. Масл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3:54:00Z</dcterms:created>
  <dc:creator>User</dc:creator>
  <dc:description/>
  <cp:keywords/>
  <dc:language>en-US</dc:language>
  <cp:lastModifiedBy>Org4</cp:lastModifiedBy>
  <cp:lastPrinted>2019-01-21T09:01:00Z</cp:lastPrinted>
  <dcterms:modified xsi:type="dcterms:W3CDTF">2019-01-23T05:15:00Z</dcterms:modified>
  <cp:revision>13</cp:revision>
  <dc:subject/>
  <dc:title/>
</cp:coreProperties>
</file>