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т 22.11.2016 № 61 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0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 источников финансирования дефицита районного бюджета</w:t>
      </w:r>
      <w:r>
        <w:rPr>
          <w:b w:val="false"/>
          <w:bCs w:val="false"/>
          <w:sz w:val="26"/>
          <w:szCs w:val="26"/>
        </w:rPr>
        <w:t xml:space="preserve">, </w:t>
      </w:r>
      <w:r>
        <w:rPr>
          <w:bCs w:val="false"/>
          <w:sz w:val="26"/>
          <w:szCs w:val="26"/>
        </w:rPr>
        <w:t>закрепляемые за ними источники финансирования дефицита районного бюджета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238"/>
        <w:gridCol w:w="5103"/>
      </w:tblGrid>
      <w:tr>
        <w:trPr>
          <w:tblHeader w:val="true"/>
          <w:trHeight w:val="44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08" w:hanging="0"/>
              <w:jc w:val="center"/>
              <w:rPr/>
            </w:pPr>
            <w:r>
              <w:rPr/>
              <w:t xml:space="preserve">Код бюджетной  классификации Российской Федерации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72" w:right="-108" w:hanging="372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5103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нансовое управление администрации Верхнебуреинского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ение кредитов от     кредитных организаций бюджетами муниципальных районов в   валюте Российской  Федерации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ашение бюджетами муниципальных районов кредитов от     кредитных организаций в   валюте Российской  Федерации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  других бюджетов бюджетной системы Российской  Федерации                  бюджетами муниципальных районов  в валюте  Российской  Федерации          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муниципальных районов    кредитов  от   других бюджетов бюджетной системы  в валюте Российской  Федерации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муниципальных районов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 денежных  средств бюджетов  муниципальных районов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 06 05 01 05 0000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 кредитов, предоставленных  юридическим лицам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из бюджетов муниципальных районов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 валюте Российской  Федерации    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озврат бюджетных  кредитов, предоставленных  другим бюджетам  бюджетной системы 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Российской Федерации  из бюджетов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 валюте Российской  Федерации                      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   А.В.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  П.Ф.Титков 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36:00Z</dcterms:created>
  <dc:creator>Customer</dc:creator>
  <dc:description/>
  <cp:keywords/>
  <dc:language>en-US</dc:language>
  <cp:lastModifiedBy>Customer</cp:lastModifiedBy>
  <cp:lastPrinted>2016-11-23T14:25:00Z</cp:lastPrinted>
  <dcterms:modified xsi:type="dcterms:W3CDTF">2016-11-23T04:25:00Z</dcterms:modified>
  <cp:revision>5</cp:revision>
  <dc:subject/>
  <dc:title>        Приложение 11</dc:title>
</cp:coreProperties>
</file>