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22.11.2016 № 6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</w:t>
      </w:r>
      <w:r>
        <w:rPr>
          <w:color w:val="FF0000"/>
        </w:rPr>
        <w:t xml:space="preserve"> </w:t>
      </w:r>
      <w:r>
        <w:rPr/>
        <w:t>2017 год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38,79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38,79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43 906,53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 906,53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 906,53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3 906,53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 745,32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 745,32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 745,32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 745,32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  А.В.Толк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П.Ф.Титков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Customer</cp:lastModifiedBy>
  <cp:lastPrinted>2016-11-23T15:02:00Z</cp:lastPrinted>
  <dcterms:modified xsi:type="dcterms:W3CDTF">2016-11-23T05:02:00Z</dcterms:modified>
  <cp:revision>30</cp:revision>
  <dc:subject/>
  <dc:title>        Приложение 11</dc:title>
</cp:coreProperties>
</file>