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96"/>
        <w:gridCol w:w="1623"/>
        <w:gridCol w:w="239"/>
        <w:gridCol w:w="1728"/>
        <w:gridCol w:w="584"/>
        <w:gridCol w:w="146"/>
        <w:gridCol w:w="93"/>
        <w:gridCol w:w="751"/>
      </w:tblGrid>
      <w:tr>
        <w:trPr>
          <w:trHeight w:val="40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1</w:t>
            </w:r>
          </w:p>
        </w:tc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 Собрания депутатов</w:t>
            </w:r>
          </w:p>
        </w:tc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буреинского муниципального района</w:t>
            </w:r>
          </w:p>
        </w:tc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22.11.2016  № 61  </w:t>
            </w:r>
          </w:p>
        </w:tc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3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76" w:type="dxa"/>
            <w:gridSpan w:val="7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иных дотаций на поддержку мер по обеспечению сбалансированности поселений на 2017 год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376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лей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"Рабочий поселок Чегдомын"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000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ургальское городское поселени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000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анапское сельское поселени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918,960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Поселок Алонка"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026,200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Поселок Герби"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31,410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динское сельское поселени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19,070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Поселок Софийск"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559,000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ургальское сельское поселени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641,200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лукское сельское поселени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437,010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рминское сельское поселени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000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5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Село Усть-Ургал"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043,920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кундинское сельское поселени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580,410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Поселок Этыркэн"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509,030</w:t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\# "0,000"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t>1</w:t>
            </w:r>
            <w:r>
              <w:rPr>
                <w:sz w:val="26"/>
                <w:szCs w:val="26"/>
                <w:lang w:val="en-US" w:eastAsia="en-US"/>
              </w:rPr>
              <w:t>7 266,21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7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376" w:type="dxa"/>
            <w:gridSpan w:val="7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брания депутатов                                                   А.В.Толкачев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Верхнебуреинского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ого района</w:t>
              <w:tab/>
              <w:tab/>
              <w:tab/>
              <w:tab/>
              <w:tab/>
              <w:tab/>
              <w:tab/>
              <w:t xml:space="preserve">    П.Ф.Титков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</w:tc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23:05:00Z</dcterms:created>
  <dc:creator>Customer</dc:creator>
  <dc:description/>
  <cp:keywords/>
  <dc:language>en-US</dc:language>
  <cp:lastModifiedBy>Customer</cp:lastModifiedBy>
  <cp:lastPrinted>2016-11-23T14:58:00Z</cp:lastPrinted>
  <dcterms:modified xsi:type="dcterms:W3CDTF">2016-11-23T04:58:00Z</dcterms:modified>
  <cp:revision>21</cp:revision>
  <dc:subject/>
  <dc:title>Приложение 4</dc:title>
</cp:coreProperties>
</file>