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0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1"/>
        <w:gridCol w:w="1134"/>
        <w:gridCol w:w="442"/>
        <w:gridCol w:w="929"/>
        <w:gridCol w:w="914"/>
        <w:gridCol w:w="220"/>
        <w:gridCol w:w="725"/>
        <w:gridCol w:w="898"/>
        <w:gridCol w:w="236"/>
        <w:gridCol w:w="692"/>
        <w:gridCol w:w="631"/>
        <w:gridCol w:w="142"/>
        <w:gridCol w:w="97"/>
        <w:gridCol w:w="2720"/>
        <w:gridCol w:w="1574"/>
      </w:tblGrid>
      <w:tr>
        <w:trPr>
          <w:trHeight w:val="40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4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9</w:t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 Собрания депутатов</w:t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буреинского муниципального района</w:t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22.11.2016 №61</w:t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3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9514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спределение дотаций на выравнивание бюджетной обеспеченности поселений на 2017 г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лей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за счет средств</w:t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бюджет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го бюджета</w:t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"Рабочий поселок Чегдомын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431,6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37,94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93,660</w:t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ургальское городское поселени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73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4,730</w:t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анапское сельское поселени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1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,62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480</w:t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Алонка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,56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,4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,160</w:t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Герби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,87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,6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,270</w:t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динское сельское поселени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,99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,37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620</w:t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Софийск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8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,080</w:t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ургальское сельское поселени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,3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38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,960</w:t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укское сельское поселени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453,09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40,65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,440</w:t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рминское сельское поселени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 028,7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99,7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,010</w:t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58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Село Усть-Ургал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03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66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370</w:t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кундинское сельское поселени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,37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,0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,370</w:t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Этыркэн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,53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,78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,750</w:t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\# "0,000"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9 729,00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\# "0,000"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9 078,10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\# "0,000"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650,90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78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514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едседатель Собрания депутатов                                                          А.В.Толкачев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Верхнебуреинского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ого района</w:t>
              <w:tab/>
              <w:tab/>
              <w:tab/>
              <w:tab/>
              <w:tab/>
              <w:tab/>
              <w:tab/>
              <w:t xml:space="preserve">            П.Ф.Титков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2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36:00Z</dcterms:created>
  <dc:creator>Customer</dc:creator>
  <dc:description/>
  <cp:keywords/>
  <dc:language>en-US</dc:language>
  <cp:lastModifiedBy>Customer</cp:lastModifiedBy>
  <cp:lastPrinted>2016-11-23T14:55:00Z</cp:lastPrinted>
  <dcterms:modified xsi:type="dcterms:W3CDTF">2016-11-23T04:58:00Z</dcterms:modified>
  <cp:revision>14</cp:revision>
  <dc:subject/>
  <dc:title>Приложение 4</dc:title>
</cp:coreProperties>
</file>