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иложение 18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от  22.11.2016 № 61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 плановый</w:t>
      </w:r>
      <w:r>
        <w:rPr>
          <w:color w:val="FF0000"/>
        </w:rPr>
        <w:t xml:space="preserve"> </w:t>
      </w:r>
      <w:r>
        <w:rPr/>
        <w:t>период</w:t>
      </w:r>
      <w:r>
        <w:rPr>
          <w:color w:val="FF0000"/>
        </w:rPr>
        <w:t xml:space="preserve"> </w:t>
      </w:r>
      <w:r>
        <w:rPr/>
        <w:t>2018 и 2019 годов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ысяч рубле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84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94"/>
        <w:gridCol w:w="1789"/>
        <w:gridCol w:w="1654"/>
      </w:tblGrid>
      <w:tr>
        <w:trPr>
          <w:tblHeader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>
          <w:trHeight w:val="64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>
          <w:trHeight w:val="64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>
          <w:trHeight w:val="64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0 0000 8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3 01 00 05 0000 8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 037,042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 037,0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19 795,3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05 145,8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19 795,3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05 145,8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19 795,3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05 145,8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19 795,3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05 145,84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 832,3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 182,88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 832,3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 182,88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 832,3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 182,88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 832,3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 182,884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                 П.Ф.Титков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6-11-23T15:02:00Z</cp:lastPrinted>
  <dcterms:modified xsi:type="dcterms:W3CDTF">2016-11-23T05:02:00Z</dcterms:modified>
  <cp:revision>36</cp:revision>
  <dc:subject/>
  <dc:title>        Приложение 11</dc:title>
</cp:coreProperties>
</file>