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color w:val="000000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Приложение  N _</w:t>
      </w:r>
      <w:r>
        <w:rPr>
          <w:rFonts w:eastAsia="Times New Roman"/>
          <w:b/>
          <w:color w:val="000000"/>
          <w:szCs w:val="28"/>
          <w:u w:val="single"/>
          <w:lang w:eastAsia="ru-RU"/>
        </w:rPr>
        <w:t>2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color w:val="000000"/>
          <w:szCs w:val="28"/>
          <w:lang w:eastAsia="ru-RU"/>
        </w:rPr>
        <w:t>к Муниципальной программе</w:t>
      </w:r>
    </w:p>
    <w:p>
      <w:pPr>
        <w:pStyle w:val="Normal"/>
        <w:tabs>
          <w:tab w:val="clear" w:pos="708"/>
          <w:tab w:val="left" w:pos="9265" w:leader="none"/>
          <w:tab w:val="left" w:pos="9690" w:leader="none"/>
        </w:tabs>
        <w:spacing w:lineRule="exact" w:line="240"/>
        <w:ind w:left="5196" w:hanging="0"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"Энергосбережение и повышение</w:t>
      </w:r>
    </w:p>
    <w:p>
      <w:pPr>
        <w:pStyle w:val="Normal"/>
        <w:tabs>
          <w:tab w:val="clear" w:pos="708"/>
          <w:tab w:val="left" w:pos="9265" w:leader="none"/>
          <w:tab w:val="left" w:pos="9690" w:leader="none"/>
        </w:tabs>
        <w:spacing w:lineRule="exact" w:line="240"/>
        <w:ind w:left="5196" w:hanging="0"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энергетической  эффективности </w:t>
      </w:r>
    </w:p>
    <w:p>
      <w:pPr>
        <w:pStyle w:val="Normal"/>
        <w:spacing w:lineRule="exact" w:line="240"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 территории Верхнебуреинского</w:t>
      </w:r>
    </w:p>
    <w:p>
      <w:pPr>
        <w:pStyle w:val="Normal"/>
        <w:spacing w:lineRule="exact" w:line="240"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муниципального района</w:t>
      </w:r>
    </w:p>
    <w:p>
      <w:pPr>
        <w:pStyle w:val="Normal"/>
        <w:spacing w:lineRule="exact" w:line="240"/>
        <w:ind w:left="5196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на 2017 - 2025 годы</w:t>
      </w:r>
    </w:p>
    <w:p>
      <w:pPr>
        <w:pStyle w:val="Normal"/>
        <w:ind w:left="5196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96" w:hanging="0"/>
        <w:jc w:val="right"/>
        <w:rPr>
          <w:rFonts w:eastAsia="Times New Roman"/>
          <w:color w:val="000000"/>
          <w:sz w:val="24"/>
          <w:szCs w:val="28"/>
          <w:lang w:eastAsia="ru-RU"/>
        </w:rPr>
      </w:pPr>
      <w:r>
        <w:rPr>
          <w:rFonts w:eastAsia="Times New Roman"/>
          <w:color w:val="000000"/>
          <w:sz w:val="24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ЕЧЕНЬ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основных мероприятий муниципальной программы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800"/>
        <w:gridCol w:w="1579"/>
        <w:gridCol w:w="2601"/>
        <w:gridCol w:w="1766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именование основного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рок реализаци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Энергосбережение и повышение энергетической эффективности в муниципальном секторе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.1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Администрация район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и своевременная поверка приборов учёта коммунальных ресурс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униципальное казенное учреждение "Административно-хозяйственная часть"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дел жилищно-коммунального хозяйства и энерге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1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1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ого оборудования системы холодного водоснабжения и замена исчерпавшего срок службы оборудования на энергоэффективн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1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1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е самонесущего изолированного провода при прокладке сетей электр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кабеля на СИП(резерв)</w:t>
            </w:r>
          </w:p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.2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Учреждения образова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и своевременная поверка приборов учета коммунальных ресурс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правление образования администрации района, отдел жилищно-коммунального хозяйства и энерге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оборудования для автоматизированного управления освещением объектов инфраструктуры и другого имущества общего 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ого оборудования системы электроснабжения и замена исчерпавшего срок службы на энергоэффектив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ьзование самонесущего изолированного провода при прокладке сетей электр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правление образования администрации района, отдел жилищно-коммунального хозяйства и энерге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идравлическая балансировка системы отопления зданий с установкой балансирующих клапанов, регуляторов расхода, регуляторов давления и перепускных кра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ериодическая промывка трубопроводов отопительной  систе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и восстановление тепловой изоляции трубопроводов отопительной систе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1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и восстановление тепловой изоляции трубопроводов системы горячего водоснабжения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2.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Замена исчерпавшего срок службы оборудования системы горячего вод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правление образования администрации района, отдел жилищно-коммунального хозяйства и энерге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1.3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приборов учёта коммунальных ресурсов (холодное, горячее водоснабже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дел культуры администрации района, отдел жилищно-коммунального хозяйства и энерге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Установка оборудования для автоматизированного управления освещением объектов инфраструктуры и другого имущества общего 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иодическая промывка трубопроводов отопительной систе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энергоэффективного оборудования системы электроснабжения и замена исчерпавшего срок службы на энергоэффективные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ние самонесущего изолированного провода при прокладке сетей электр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тдел культуры администрации района, отдел жилищно-коммунального хозяйства и энерге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и восстановление тепловой изоляции трубопроводов отопительной систе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3.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и восстановление тепловой изоляции трубопроводов системы горячего вод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.4.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на исчерпавшего срок службы оборудования системы горячего вод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9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2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Установка и своевременная поверка приборов учета коммунальных ресурс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лавы городских и сельских поселений района, управляющие компании, ТСЖ** (по согласованию), отдел жилищно-коммунального хозяйства и энерге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ых (светодиодных) ламп и светильников на их основе, модернизация систем электр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3.</w:t>
            </w:r>
          </w:p>
        </w:tc>
        <w:tc>
          <w:tcPr>
            <w:tcW w:w="8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энергоэффективных (светодиодных) ламп и светильников на их основе, при организации освещения объектов инфраструктуры и другого имущества общего 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СО* (по согласованию), отдел жилищно-коммунального хозяйства и энергетики администрации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Установка оборудования для автоматизированного управления освещением объектов инфраструктуры и другого имущества общего поль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Установка и своевременная поверка приборов уч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Установка энергоэффективного оборудования </w:t>
            </w:r>
            <w:r>
              <w:rPr>
                <w:szCs w:val="28"/>
              </w:rPr>
              <w:t>системы электроснабжения и замена исчерпавшего срок службы на энергоэффектив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Установка энергоэффективного оборудования системы холодного водоснабжения и замена исчерпавшего срок службы оборудования на энергоэффектив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СО* (по согласованию), отдел жилищно-коммунального хозяйства и энергетики администрации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Установка энергоэффективного оборудования системы газоснабжения и замена исчерпавшего срок службы оборудования на энергоэффектив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Гидравлическая балансировка системы отопления зданий с установкой балансирующих клапанов, регуляторов расхода, регуляторов давления и перепускных кра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РСО* (по согласованию), отдел жилищно-коммунального хозяйства и энергетики администрации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Установка и восстановление тепловой изоляции трубопроводов отопительной систе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энергоэффективного оборудования отопительной системы и замена исчерпавшего срок службы оборудования на энергоэффектив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и восстановление тепловой изоляции трубопроводов системы горячего вод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енение аппаратуры автоматического управления и контроля параметрами теплоносителя, подаваемого в систему горячего вод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3.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на исчерпавшего срок службы оборудования системы горячего вод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017-202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* - ресурсоснабжающие организации</w:t>
      </w:r>
    </w:p>
    <w:p>
      <w:pPr>
        <w:pStyle w:val="Normal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** - товарищество собственников жилья</w:t>
      </w:r>
    </w:p>
    <w:p>
      <w:pPr>
        <w:pStyle w:val="Normal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40:00Z</dcterms:created>
  <dc:creator>User</dc:creator>
  <dc:description/>
  <cp:keywords/>
  <dc:language>en-US</dc:language>
  <cp:lastModifiedBy>Org4</cp:lastModifiedBy>
  <cp:lastPrinted>2019-03-07T10:16:00Z</cp:lastPrinted>
  <dcterms:modified xsi:type="dcterms:W3CDTF">2019-03-06T23:17:00Z</dcterms:modified>
  <cp:revision>11</cp:revision>
  <dc:subject/>
  <dc:title/>
</cp:coreProperties>
</file>