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Приложение N </w:t>
      </w:r>
      <w:r>
        <w:rPr>
          <w:color w:val="000000"/>
          <w:szCs w:val="28"/>
          <w:u w:val="single"/>
        </w:rPr>
        <w:t>3</w:t>
      </w:r>
    </w:p>
    <w:p>
      <w:pPr>
        <w:pStyle w:val="Normal"/>
        <w:spacing w:lineRule="exact" w:line="240"/>
        <w:ind w:left="9781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9781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"Энергосбережение и повышение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энергетической  эффективности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территории Верхнебуреинского 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2017 - 2025 годы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ализации муниципальной программы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 счёт средств районного бюджет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5"/>
        <w:gridCol w:w="3261"/>
        <w:gridCol w:w="850"/>
        <w:gridCol w:w="851"/>
        <w:gridCol w:w="1133"/>
        <w:gridCol w:w="1134"/>
        <w:gridCol w:w="1134"/>
        <w:gridCol w:w="1134"/>
        <w:gridCol w:w="1134"/>
        <w:gridCol w:w="1134"/>
        <w:gridCol w:w="1275"/>
      </w:tblGrid>
      <w:tr>
        <w:trPr>
          <w:tblHeader w:val="true"/>
          <w:trHeight w:val="13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ых мероприят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по годам (тыс. рублей)</w:t>
            </w:r>
          </w:p>
        </w:tc>
      </w:tr>
      <w:tr>
        <w:trPr>
          <w:tblHeader w:val="true"/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муниципальном секто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района (АХЧ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своевременная поверка приборов учета коммунальных рес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ого оборудования системы холодного водоснабжения и замена исчерпавшего срок службы оборудования на энергоэффектив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своевременная поверка приборов учета коммунальных рес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системы электроснабжения и замена исчерпавшего срок службы на энергоэффектив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ая балансировка системы отопления зданий с установкой балансирующих клапанов, регуляторов расхода, регуляторов давления и перепускных кр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ромывка трубопроводов отопитель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отопитель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системы горячего вод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исчерпавшего срок службы оборудования системы горячего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реждения культур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 приборов учета коммунальных ресурс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холодное, горячее водоснабжени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ромывка трубопроводов отопитель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системы электроснабжения и замена исчерпавшего срок службы на энергоэффектив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4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</w:t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отопитель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5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системы горячего вод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черпавшего срок службы оборудования системы горячего вод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3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воевременная поверка приборов учёта коммунальных ресур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ых (светодиодных) ламп и светильников на их основе при организации освещения объектов инфраструктуры и другого имущества общего пользова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воевременная поверка приборов уч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системы электроснабжения и замена исчерпавшего срок службы на энергоэффектив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системы холодного водоснабжения и замена исчерпавшего срок службы оборудования на энергоэффектив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системы газоснабжения и замена исчерпавшего срок службы оборудования на энергоэффектив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ая балансировка системы отопления зданий с установкой балансирующих клапанов, регуляторов расхода, регуляторов давления и перепускных кр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отопительной систе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восстановление тепловой изоляции трубопроводов системы горячего водоснаб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аппаратуры автоматического управления и контроля параметрами теплоносителя, подаваемого в систему горячего водоснаб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черпавшего срок службы оборудования системы горячего водоснаб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 средства бюджетов посел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</w:t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2:21:00Z</dcterms:created>
  <dc:creator>User</dc:creator>
  <dc:description/>
  <cp:keywords/>
  <dc:language>en-US</dc:language>
  <cp:lastModifiedBy>Org4</cp:lastModifiedBy>
  <cp:lastPrinted>2019-03-07T10:19:00Z</cp:lastPrinted>
  <dcterms:modified xsi:type="dcterms:W3CDTF">2019-03-06T23:21:00Z</dcterms:modified>
  <cp:revision>16</cp:revision>
  <dc:subject/>
  <dc:title/>
</cp:coreProperties>
</file>