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буре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8.11.2016  № 690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Чегдомын</w:t>
        <w:tab/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>Об утверждении п</w:t>
      </w:r>
      <w:r>
        <w:rPr>
          <w:rStyle w:val="FontStyle15"/>
          <w:b w:val="false"/>
          <w:sz w:val="28"/>
          <w:szCs w:val="28"/>
        </w:rPr>
        <w:t xml:space="preserve">рограммы мероприятий по повышению уровня сбора платежей за предоставляемые жилищно-коммунальные услуги в Верхнебуреинском муниципальном районе </w:t>
      </w:r>
    </w:p>
    <w:p>
      <w:pPr>
        <w:pStyle w:val="Normal"/>
        <w:spacing w:lineRule="exact" w:line="240"/>
        <w:ind w:firstLine="720"/>
        <w:jc w:val="both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сполнения плана мероприятий по реализации приоритетных направлений развития Верхнебуреинского муниципального района на 2016-2017гг., разработанного по итогам отчета главы Верхнебуреинского муниципального района на аппаратном совещании при Губернаторе Хабаровского края 17 октября 2016г., администрация Верхнебуреи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рограмму мероприятий по повышению </w:t>
      </w:r>
      <w:r>
        <w:rPr>
          <w:rStyle w:val="FontStyle15"/>
          <w:b w:val="false"/>
          <w:sz w:val="28"/>
          <w:szCs w:val="28"/>
        </w:rPr>
        <w:t xml:space="preserve">уровня сбора платежей за предоставляемые жилищно-коммунальные услуги в Верхнебуреинском муниципальном районе </w:t>
      </w:r>
      <w:r>
        <w:rPr>
          <w:sz w:val="28"/>
          <w:szCs w:val="28"/>
        </w:rPr>
        <w:t xml:space="preserve"> согласно приложению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д исполнением постановления возложить на первого заместителя главы администрации района Лещука А.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района                                                               Н.А. Федоренко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0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8.11.2016  № 69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Style w:val="FontStyle15"/>
          <w:b w:val="false"/>
          <w:b w:val="false"/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>Программа мероприятий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Style w:val="FontStyle15"/>
          <w:b w:val="false"/>
          <w:b w:val="false"/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 xml:space="preserve">по повышению уровня сбора платежей за предоставляемые жилищно-коммунальные услуги в Верхнебуреинском муниципальном районе </w:t>
      </w:r>
    </w:p>
    <w:p>
      <w:pPr>
        <w:pStyle w:val="Normal"/>
        <w:widowControl w:val="false"/>
        <w:autoSpaceDE w:val="false"/>
        <w:jc w:val="center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FontStyle15"/>
          <w:rFonts w:cs="Calibri"/>
          <w:b w:val="false"/>
          <w:sz w:val="28"/>
          <w:szCs w:val="28"/>
        </w:rPr>
        <w:t xml:space="preserve">Паспорт программы Верхнебуреинского муниципального района </w:t>
      </w:r>
    </w:p>
    <w:tbl>
      <w:tblPr>
        <w:tblW w:w="921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6946"/>
      </w:tblGrid>
      <w:tr>
        <w:trPr>
          <w:trHeight w:val="80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Мероприятия по повышению уровня сбора платежей за предоставляемые жилищно-коммунальные услуги в Верхнебуреинском муниципальном районе </w:t>
            </w:r>
            <w:r>
              <w:rPr>
                <w:rStyle w:val="FontStyle15"/>
                <w:b w:val="false"/>
                <w:sz w:val="28"/>
                <w:szCs w:val="28"/>
              </w:rPr>
              <w:t>(далее - Программа)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ветственные исполнители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Верхнебуреинского муниципального района (в лице отдела жилищно-коммунального хозяйства и энергетики), ООО «Расчетно-кассовый центр», Ургальское отделение филиала ПАО «ДЭК» «Хабаровскэнергосбыт»         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   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 годы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задолженности населения за оказанные коммунальные услуги перед организациями жилищно-коммунального комплекса и повышение собираемости платежей за коммунальные услуги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1. Реализация комплексной системы мероприятий, направленных на сокращение задолженности населения  за коммунальные услуги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величение собираемости платежей за коммунальные услуги.</w:t>
            </w:r>
          </w:p>
        </w:tc>
      </w:tr>
      <w:tr>
        <w:trPr>
          <w:trHeight w:val="1436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Для реализации мероприятий Программы используются собственные средства организаций ЖКХ.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итоге от реализации мероприятий Программы ожидается к концу 2017 года добиться следующих результатов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- снижение просроченной задолженности населения за жилищно-коммунальные услуги до уровня не более 50% от предъявленного к оплате к концу 2017 года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собираемости платежей с населения за коммунальные услуги до 92 %.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exact" w:line="240"/>
        <w:ind w:left="1080" w:right="1435" w:hanging="0"/>
        <w:jc w:val="center"/>
        <w:rPr/>
      </w:pPr>
      <w:bookmarkStart w:id="0" w:name="Par82"/>
      <w:bookmarkEnd w:id="0"/>
      <w:r>
        <w:rPr>
          <w:rFonts w:cs="Calibri"/>
          <w:sz w:val="28"/>
          <w:szCs w:val="28"/>
        </w:rPr>
        <w:t xml:space="preserve">Раздел </w:t>
      </w:r>
      <w:r>
        <w:rPr>
          <w:sz w:val="28"/>
          <w:szCs w:val="28"/>
        </w:rPr>
        <w:t>1. Содержание проблемы и обоснование необходимости её решения программным методом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мероприятий по повышению уровня сбора платежей за </w:t>
      </w:r>
      <w:r>
        <w:rPr>
          <w:sz w:val="27"/>
          <w:szCs w:val="27"/>
        </w:rPr>
        <w:t>предоставляемые жилищно-коммунальные услуги в Верхнебуреинском муниципальном районе</w:t>
      </w:r>
      <w:r>
        <w:rPr>
          <w:sz w:val="28"/>
          <w:szCs w:val="28"/>
        </w:rPr>
        <w:t xml:space="preserve"> (далее - Программа) разработана, во исполнение плана мероприятий по реализации приоритетных направлений развития Верхнебуреинского муниципального района на 2016-2017гг., разработанного по итогам отчета главы Верхнебуреинского муниципального района на аппаратном совещании при Губернаторе Хабаровского края 17 октября 2016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амой значимой задачей и усиливающейся с каждым годом проблемой для всех руководителей организаций ЖКХ является эффективное правовое управление дебиторской задолженностью предприятий жилищно-коммунального хозяй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годня задолженность населения по оплате за коммунальные услуги является наиболее распространенным видом долга во взаимоотношениях между управляющими компаниями, ресурсоснабжающими организациями и потребителями услуг жилищно-коммунального хозяйства. Именно по этой причине большинство споров, находящихся на разрешении в судах общей юрисдикции, возникают между организациями жилищно-коммунального хозяйства, физическими и юридическими лиц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, целью разработки и реализации настоящей Программы являются определение комплекса мероприятий для повышения эффективности и упорядочивания работы с задолженностью потребителей за жилищно-коммунальные услуги, снижение просроченной задолженности и сохранение достигаемой за счет разработанных мероприятий положительной динамики по недопущению дальнейшего роста просроченной задолженности по сравнению с уровнем оплаты в текущем отчетном период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анализу уровня сборов платежей с населения, собираемость платежей за оказанные жилищно-коммунальные услуги в Верхнебуреинском муниципальном районе составляла: 2013 год – 75%, в 2014 году – 66,5%, 2015 году – 72,5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лавное внимание при этом должно уделяться снижению предупреждению задолженности, которая возникла относительно недавно, так как долгосрочную задолженность взыскать гораздо сложнее, но необходимо периодически проводить работу по инвентаризации списанной дебиторской задолженности с целью возможного изменения имущественного положения должников. Основной результат - достигнуть увеличение собираемости платежей за жилищно-коммунальные услуги достаточных для покрытия издержек по деятельности предприятий и получения прибы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1435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Цели и задачи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снижение задолженности населения за оказанные коммунальные услуги перед организациями ЖКХ и повышение собираемости платежей за коммунальные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Программой предусматривается комплекс мероприятий и задач следующего направ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реализация комплексной системы мероприятий, направленных на сокращение задолженности население коммунальных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обираемости платежей за коммунальные услуг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ценка приоритетности задач, решаемых Программо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эффективного взыскания задолженности в сфере жилищно-коммунального хозяйства очень актуальна и сложна. Актуальность обусловлена постоянным ростом объема задолженности, негативным влиянием проблемы долгов на общие экономические показатели организаций, оказывающих услуги в сфере жилищно-коммунального хозяй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ожность проблемы связана со следующими специфическими чертами долгов в сфере жилищно-коммунального хозяй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социальное значение долгов, а поэтому особые требования государственных и муниципальных орган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небольшая сумма средней задолж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большого количества жильцов, которые при мониторинге их задолженности объективно не могут её погасить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элемент в системе платежей и взыскания задолженности – это контроль. Именно он позволяет непрерывно сопоставлять цель с фактом. Систематизация платежей – это работа по сбору данных о размерах платежей. Работа по выявлению проблемной задолженности должна осуществляться постоянно, без длительных перерыв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рограммы позволит обеспечивать динамику снижения просроченной задолженности, и как следствие увеличение финансовых и производственных возможностей организаций жилищно-коммунального хозяйства, что особо важно при своевременном выполнении комплексных мероприятий при подготовке объектов жилищно-коммунального и энергетического комплексов к работе в осенне-зимний пери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Сроки реализации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реализации Программы - 2016-2017 годы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Система программных мероприятий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реализацию следующих мероприят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выявлению задолженности (мониторинг задолженност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предупреждению и снижению задолж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платежей – это работа по сбору сведений о размерах платежей для последующего анали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задолженности – это отражение оплаты за коммунальные услуги в бухгалтерских докумен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ониторинг платежей предусматривает системное наблюдение за расчетами населения по жилищно-коммунальным услугам, проведение анализа данных расчетов, выявление неплательщиков для дальнейшего проведения работы с ними, сбор информации, необходимой для последующего совершенствования деятельности организации ЖКХ, направленных на работу с должник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задолженности – можно рассматривать как механизм слежения и контроля за состоянием задолж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 мониторинга включа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должник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бор информации, необходимой для последующего совершенствования деятельности организаций ЖКХ, направленных на работу с должник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позволяет реагировать на процессы, происходящие в сфере сбора платежей потребителей. Деятельность по выявлению задолженности является необходимым компонентом эффективной работы с должник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мониторинга осуществляются следующие действ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бор информации о текущем состоянии лицевых счетов насел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бор информации о потребителях с целью пополнения базы данных (ФИО, дата и место рождения, паспортные данные, телефоны, правоустанавливающие документы) с составлением актов инвентаризации и фактическом прожива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анализ задолженности по периодам образования с целью недопущения образования задолженности с пропущенным сроком исковой дав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задолженности по ликвидности (исковая, листовая, безнадежная к взысканию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информ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ность деятельности по выявлению задолженности состоит в сопоставлении информации о счетах, выставленных на оплату, и фактически внесенных платеж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Российской федерации предусмотрены меры воздействия на должник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ременное приостановление коммунальных услуг (горячее водоснабжение и водоотведение) в соответствии с п. 119 Правил предоставления коммунальных услуг собственникам и пользователям помещений в многоквартирных и жилых домах, утвержденным постановлением правительства РФ от 06.05.2011 № 354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удительное взыскание задолженности в судебном поряд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селение нанимателя из жилого помещения в судебном порядке, в соответствии со ст. 90 Жилищного кодекса РФ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пример, по отношению к тем, кто не оплачивает коммунальные услуги меньше 3 месяцев, это может быть просто оповещение, путем направления уведомления, претензии или автодозвона. При наличии задолженности, превышающей 3-х ежемесячных размеров платы, допустимо приостановление или ограничению предоставлению коммунальных услуг. В случае если задолженность нанимателя жилого помещения по договору социального найма превышает 6 месяцев, возможно выселение нанимателя и его членов семьи из жилого помещения в судебном порядке. В связи с этим при обобщении информации о текущем состоянии лицевых счетов потребителей будет применяться классификация задолженности по срокам на предложенные групп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3 месяце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 3 до 6 месяце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 6 до 1 год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ыше 2 лет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ыше 3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работа по выявлению задолженности была эффективной, ее необходимо осуществлять регулярно с определенной периодичностью. Кроме того, мониторинг задолженности должен быть строго направлен на решение поставленных задач. С помощью постоянного мониторинга состояния лицевых счетов можно на ранних стадиях выявлять неплательщиков. Значение мониторинга состоит также в том, что он позволяет классифицировать дебиторскую задолженность и подготовить систему мероприятий по снижению или предупреждению задолж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мониторинга задолженности, в целях реализации задач поставленных Программой и для достижения конечных результатов утвердить плановые показате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лучению денежных средств, в разрезе текущих платежей и погашения задолж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роведению досудеб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роведению претензионо-исков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редупреждению и снижению задолжен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едоставления качественных услуг, контроль качества на производ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ние и своевременная доставка счетов-квитанций на оплату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платежей, применение различных способов и методов опл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формационные мероприятия (разъяснительная работа с населением) через районный СМИ, на официальном сайте администрации района и досках объявлений расположенных на подъездах многоквартирных дом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 режиме работы и способах оплаты жилищно-коммун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 необходимости своевременной оплаты за жилищно-коммунальные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 возможности оформления с должниками соглашений о реструктуризации задолж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 ответственности за несвоевременную оплату жилищно-коммун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 возможности получения жилищных субсид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снования отказа в предоставлении субсид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меры принудительного взыскания задолж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население с высокой платежной дисциплиной (льготы, акции и т.д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Ежемесячное напоминание о необходимости своевременной оплаты коммунальных услуг в счетах-квитанциях на оплату с указанием последствий не опла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ая распечатка квитанций для должников имеющих задолженность более 3-х месяц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мероприятий по предупреждению задолженност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овещение должников о необходимости погашения задолженности по средствам автодозвона и уведомл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межведомственной комиссии по решению проблем сбора платежей и сокращению задолженности потребителей за жилищно-коммунальные услуги при администрации Верхнебуреинского муниципальн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выездной комиссии по поселениям Верхнебуреинского района с участием представителей руководящего состава предприятий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между КГКУ «Центр социальной поддержки населения по Верхнебуреинскому району» и межведомственной комиссией для оперативного обмена информацией о наличии/отсутствии задолженности у граждан      (т.к. предоставление мер социальной поддержки и субсидий осуществляется только в случае отсутствия задолженности по оплате за ЖК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мер договорной ответственности (начисление пени  в соответствии с ст. 155 ЖК РФ, при возможности их взыск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соглашений о реструктуризации задолж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ыскание задолженности в судебн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удительное взыскание задолженности путем направления исполнительных листов (судебных приказов)  по месту работы должника, пенсионный фонд, кредитные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удительное взыскание задолженности через службу судебных пристав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 и проверка эффективности  работы судебных приставов (проведение актов сверки исполнительных листов, ознакомление с материалами дел по исполнительному производств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, ответственные исполнители и сроки реализации указаны в Приложение 1 к Програм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Контроль над реализацией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реализацией Программы осуществляется администрацией  Верхнебуреинского муниципального района (в лице отдела жилищно-коммунального хозяйства и энергетики)  и межведомственной комиссией по решению проблем сбора платежей и сокращению задолженности потребителей за жилищно-коммунальные услуги при администрации Верхнебуреин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осуществляется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аточность досудебной отработки задолж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сть и достаточность направления исковых заяв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оевременное получение исполнительных листов (судебных приказ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совместных рейдов с отделом судебных приставов согласно утвержденных граф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абота судебных приставов исполн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Ожидаемый результат от реализации программ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реализации мероприятий Программы ожидается к концу 2017 года добиться следующих результат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нижение просроченной задолженности населения за жилищно-коммунальные услуги до уровня не более 50% от предъявленного к оплате к концу 2016 г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сбора платежей за жилищно-коммунальные услуги до 92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15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 CYR" w:hAnsi="Times New Roman CYR" w:cs="Times New Roman CYR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567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8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right="-568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19" w:right="-568" w:hanging="1985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62" w:right="-568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3z1">
    <w:name w:val="WW8Num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pacing w:val="20"/>
      <w:sz w:val="26"/>
      <w:szCs w:val="26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pacing w:val="10"/>
      <w:sz w:val="24"/>
      <w:szCs w:val="24"/>
    </w:rPr>
  </w:style>
  <w:style w:type="character" w:styleId="11">
    <w:name w:val="Обычный (веб) Знак1 Знак"/>
    <w:qFormat/>
    <w:rPr>
      <w:rFonts w:eastAsia="SimSun;宋体"/>
      <w:sz w:val="16"/>
      <w:szCs w:val="16"/>
      <w:lang w:val="en-US" w:bidi="ar-SA"/>
    </w:rPr>
  </w:style>
  <w:style w:type="character" w:styleId="Style6">
    <w:name w:val=" Знак Знак"/>
    <w:basedOn w:val="Style5"/>
    <w:qFormat/>
    <w:rPr>
      <w:rFonts w:ascii="Calibri" w:hAnsi="Calibri" w:cs="Calibri"/>
      <w:lang w:val="ru-RU" w:bidi="ar-SA"/>
    </w:rPr>
  </w:style>
  <w:style w:type="character" w:styleId="2">
    <w:name w:val=" Знак Знак2"/>
    <w:qFormat/>
    <w:rPr>
      <w:rFonts w:ascii="Calibri" w:hAnsi="Calibri" w:cs="Times New Roman"/>
      <w:sz w:val="20"/>
      <w:szCs w:val="20"/>
      <w:lang w:val="en-US"/>
    </w:rPr>
  </w:style>
  <w:style w:type="character" w:styleId="Highlight">
    <w:name w:val="highlight"/>
    <w:qFormat/>
    <w:rPr/>
  </w:style>
  <w:style w:type="character" w:styleId="Blk">
    <w:name w:val="blk"/>
    <w:basedOn w:val="Style5"/>
    <w:qFormat/>
    <w:rPr/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sz w:val="26"/>
      <w:szCs w:val="26"/>
    </w:rPr>
  </w:style>
  <w:style w:type="character" w:styleId="4">
    <w:name w:val="Стиль4 Знак"/>
    <w:basedOn w:val="Style5"/>
    <w:qFormat/>
    <w:rPr>
      <w:sz w:val="28"/>
      <w:szCs w:val="28"/>
      <w:lang w:val="ru-RU" w:bidi="ar-SA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Цитата"/>
    <w:basedOn w:val="Normal"/>
    <w:qFormat/>
    <w:pPr>
      <w:ind w:left="1134" w:right="-568" w:firstLine="851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567"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568" w:firstLine="567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numPr>
        <w:ilvl w:val="0"/>
        <w:numId w:val="4"/>
      </w:numPr>
      <w:spacing w:lineRule="exact" w:line="240" w:before="0" w:after="160"/>
    </w:pPr>
    <w:rPr>
      <w:rFonts w:eastAsia="Calibri"/>
      <w:lang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12"/>
      <w:jc w:val="right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8"/>
      <w:ind w:firstLine="713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lineRule="auto" w:line="360" w:before="100" w:after="100"/>
      <w:jc w:val="both"/>
    </w:pPr>
    <w:rPr>
      <w:rFonts w:eastAsia="SimSun;宋体"/>
      <w:sz w:val="16"/>
      <w:szCs w:val="16"/>
      <w:lang w:val="en-US"/>
    </w:rPr>
  </w:style>
  <w:style w:type="paragraph" w:styleId="Style13">
    <w:name w:val="Текст примечания"/>
    <w:basedOn w:val="Normal"/>
    <w:qFormat/>
    <w:pPr>
      <w:spacing w:before="0" w:after="200"/>
    </w:pPr>
    <w:rPr>
      <w:rFonts w:ascii="Calibri" w:hAnsi="Calibri" w:cs="Calibri"/>
    </w:rPr>
  </w:style>
  <w:style w:type="paragraph" w:styleId="Style14">
    <w:name w:val="А.Заголовок"/>
    <w:basedOn w:val="Normal"/>
    <w:qFormat/>
    <w:pPr>
      <w:spacing w:before="240" w:after="240"/>
      <w:ind w:right="4678" w:hanging="0"/>
      <w:jc w:val="both"/>
    </w:pPr>
    <w:rPr>
      <w:rFonts w:eastAsia="Calibri"/>
      <w:sz w:val="28"/>
      <w:szCs w:val="28"/>
    </w:rPr>
  </w:style>
  <w:style w:type="paragraph" w:styleId="Text3cl">
    <w:name w:val="text3cl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spacing w:before="100" w:after="115"/>
    </w:pPr>
    <w:rPr>
      <w:rFonts w:eastAsia="Calibri"/>
      <w:color w:val="000000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left="360" w:hanging="0"/>
      <w:jc w:val="both"/>
    </w:pPr>
    <w:rPr>
      <w:sz w:val="24"/>
      <w:szCs w:val="24"/>
    </w:rPr>
  </w:style>
  <w:style w:type="paragraph" w:styleId="31">
    <w:name w:val="Список 31"/>
    <w:basedOn w:val="Normal"/>
    <w:qFormat/>
    <w:pPr>
      <w:suppressAutoHyphens w:val="true"/>
      <w:ind w:left="849" w:hanging="283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  <w:szCs w:val="24"/>
    </w:rPr>
  </w:style>
  <w:style w:type="paragraph" w:styleId="41">
    <w:name w:val="Стиль4"/>
    <w:basedOn w:val="Normal"/>
    <w:qFormat/>
    <w:pPr>
      <w:keepNext w:val="true"/>
      <w:widowControl w:val="false"/>
      <w:tabs>
        <w:tab w:val="clear" w:pos="708"/>
        <w:tab w:val="left" w:pos="-3420" w:leader="none"/>
      </w:tabs>
      <w:ind w:firstLine="6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24 от 25.06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23:14:00Z</dcterms:created>
  <dc:creator>Шолтышев</dc:creator>
  <dc:description/>
  <cp:keywords/>
  <dc:language>en-US</dc:language>
  <cp:lastModifiedBy>Org4</cp:lastModifiedBy>
  <cp:lastPrinted>2016-11-25T14:43:00Z</cp:lastPrinted>
  <dcterms:modified xsi:type="dcterms:W3CDTF">2016-11-28T05:49:00Z</dcterms:modified>
  <cp:revision>16</cp:revision>
  <dc:subject/>
  <dc:title> </dc:title>
</cp:coreProperties>
</file>