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5.12.2016  № 70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передаче объектов муниципальной собственности Верхнебуреинского муниципального района в муниципальную собственность Новоургальского городского посе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60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Верхнебуреинского муниципального района Хабаровского края, решением Собрания депутатов от Верхнебуреинского муниципального района от 17.07.2007 N</w:t>
        <w:tab/>
        <w:t>71 "Об утверждении Положения о порядке управления и распоряжения муниципальной собственностью Верхнебуреинского муниципального района", администрация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рилагаемый Перечень объектов муниципальной собственности района, безвозмездно передаваемых в муниципальную собственность Новоургальского городского поселения (далее – Перечен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ередать безвозмездно из муниципальной собственности Верхнебуреинского муниципального района в муниципальную собственность Новоургальского городского поселения объекты муниципальной собственности района в соответствии с Перечне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ельных и имущественных отношений администрации района (А.А.Бурлаков) оформить передачу объектов по акту приема-передачи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газете « Рабочее слово» и разместить в сети Интернет на официальном сайте администрации Верхнебуреинского муниципального района Хабаровского края по адресу: vbradm.khabkrai.ru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               П.Ф.Титко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0:00Z</dcterms:created>
  <dc:creator>КУИ</dc:creator>
  <dc:description/>
  <cp:keywords/>
  <dc:language>en-US</dc:language>
  <cp:lastModifiedBy>Org4</cp:lastModifiedBy>
  <cp:lastPrinted>2016-12-02T12:34:00Z</cp:lastPrinted>
  <dcterms:modified xsi:type="dcterms:W3CDTF">2016-12-05T01:24:00Z</dcterms:modified>
  <cp:revision>68</cp:revision>
  <dc:subject/>
  <dc:title/>
</cp:coreProperties>
</file>