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18" w:type="dxa"/>
        <w:jc w:val="left"/>
        <w:tblInd w:w="9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.12.2016  № 7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  <w:t>объектов муниципального имущества, подлежащих передаче из муниципальной собственности Верхнебуреинского муниципального района Хабаровского края в муниципальную собственность Новоургальского городского поселения  Верхнебуреинского муниципального района Хабаровского края.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693"/>
        <w:gridCol w:w="1559"/>
        <w:gridCol w:w="1985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ый агрегат ГРАК 170/40-1-1,6 с электродвигателем 75 кВт 1500 об./мин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Хабаровский край Верхнебуреинский район п.Новый Урга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879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 рабочее насоса ГРАК 170/40-1-1,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 внутренний насоса ГрАТ 350/40-11-1,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ЭЦВ 10-65-1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 879,42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orient="landscape" w:w="16838" w:h="11906"/>
      <w:pgMar w:left="1134" w:right="1134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3:10:00Z</dcterms:created>
  <dc:creator>User</dc:creator>
  <dc:description/>
  <cp:keywords/>
  <dc:language>en-US</dc:language>
  <cp:lastModifiedBy>Org4</cp:lastModifiedBy>
  <cp:lastPrinted>2016-12-02T12:35:00Z</cp:lastPrinted>
  <dcterms:modified xsi:type="dcterms:W3CDTF">2016-12-05T01:24:00Z</dcterms:modified>
  <cp:revision>62</cp:revision>
  <dc:subject/>
  <dc:title/>
</cp:coreProperties>
</file>