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18" w:type="dxa"/>
        <w:jc w:val="left"/>
        <w:tblInd w:w="9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05.12.2016  № 7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>объектов муниципального имущества, подлежащих передаче из муниципальной собственности Верхнебуреинского муниципального района Хабаровского края в муниципальную собственность городского поселения «Рабочий поселок Чегдомын» Верхнебуреинского муниципального района Хабаровского края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667"/>
        <w:gridCol w:w="4111"/>
        <w:gridCol w:w="850"/>
        <w:gridCol w:w="1204"/>
        <w:gridCol w:w="1807"/>
        <w:gridCol w:w="1701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 №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, местополож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ЭЦВ 8-40-120 (погружной скважин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край Верхнебуреинский район р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ЭЦВ 8-40-120 (погружной скважин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край Верхнебуреинский район р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ЭЦВ 10-65-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край Верхнебуреинский район р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СМ 100-65-250 с рамой и электродвигателем 45 кВт/300 об./мин. (центробежный, горизонталь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край Верхнебуреинский район р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38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382,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СМ 100-65-250 с рамой и электродвигателем 45 кВт/300 об./мин. (центробежный, горизонталь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край Верхнебуреинский район р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38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382,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ный агрегат ЭЦВ 8-65-145, электродвигатель 45 кВ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баровский край Верхнебуреинский район 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ный агрегат ЭЦВ 8-65-145, электродвигатель 45 кВ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баровский край Верхнебуреинский район 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ный агрегат СМ 100-85-200/4 с электродвигателем 6,5 кВт. 1500 об./ми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баровский край Верхнебуреинский район 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ягкий пускатель </w:t>
            </w:r>
            <w:r>
              <w:rPr>
                <w:lang w:val="en-US"/>
              </w:rPr>
              <w:t>EmotronMSF</w:t>
            </w:r>
            <w:r>
              <w:rPr/>
              <w:t xml:space="preserve"> -110 с минимальной мощностью 400 В, 55 кВ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баровский край Верхнебуреинский район п.Чегдом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 7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 764,29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orient="landscape" w:w="16838" w:h="11906"/>
      <w:pgMar w:left="1134" w:right="113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3:10:00Z</dcterms:created>
  <dc:creator>User</dc:creator>
  <dc:description/>
  <cp:keywords/>
  <dc:language>en-US</dc:language>
  <cp:lastModifiedBy>Org4</cp:lastModifiedBy>
  <cp:lastPrinted>2016-12-01T12:17:00Z</cp:lastPrinted>
  <dcterms:modified xsi:type="dcterms:W3CDTF">2016-12-05T01:39:00Z</dcterms:modified>
  <cp:revision>61</cp:revision>
  <dc:subject/>
  <dc:title/>
</cp:coreProperties>
</file>