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5.12.2016  № 702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объектов муниципальной собственности Верхнебуреинского муниципального района в муниципальную собственность городского поселения «Рабочий поселок Чегдомы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240" w:leader="none"/>
          <w:tab w:val="left" w:pos="3840" w:leader="none"/>
          <w:tab w:val="left" w:pos="5400" w:leader="none"/>
          <w:tab w:val="left" w:pos="61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Верхнебуреинского муниципального района Хабаровского края, решением Собрания депутатов от Верхнебуреинского муниципального района</w:t>
        <w:tab/>
        <w:t>от</w:t>
        <w:tab/>
        <w:t>17.07.2007</w:t>
        <w:tab/>
        <w:t>N71</w:t>
        <w:tab/>
        <w:t>"Об утверждении Положения о порядке управления и распоряжения муниципальной собственностью Верхнебуреинского муниципального района", администрация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рилагаемый Перечень объектов муниципальной собственности района, безвозмездно передаваемых в муниципальную собственность городского поселения «Рабочий поселок Чегдомын» (далее – Перечень)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Передать безвозмездно из муниципальной собственности Верхнебуреинского муниципального района в муниципальную собственность городского поселения «Рабочий поселок Чегдомын» объекты муниципальной собственности района в соответствии с Перечнем.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тделу земельных и имущественных отношений администрации района (А.А.Бурлаков) оформить передачу объектов по акту приема-передачи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Опубликовать настоящее постановление в газете « Рабочее слово»  и разместить в сети Интернет на официальном сайте администрации Верхнебуреинского муниципального района Хабаровского края по адресу: vbradm.khabkrai.ru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 первого заместителя главы администрации района Лещука А.В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района</w:t>
        <w:tab/>
        <w:tab/>
        <w:t xml:space="preserve">    </w:t>
        <w:tab/>
        <w:tab/>
        <w:t xml:space="preserve">              </w:t>
        <w:tab/>
        <w:t xml:space="preserve">                             П.Ф.Титко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50:00Z</dcterms:created>
  <dc:creator>КУИ</dc:creator>
  <dc:description/>
  <cp:keywords/>
  <dc:language>en-US</dc:language>
  <cp:lastModifiedBy>Org4</cp:lastModifiedBy>
  <cp:lastPrinted>2016-12-01T12:16:00Z</cp:lastPrinted>
  <dcterms:modified xsi:type="dcterms:W3CDTF">2016-12-05T01:39:00Z</dcterms:modified>
  <cp:revision>69</cp:revision>
  <dc:subject/>
  <dc:title/>
</cp:coreProperties>
</file>