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320"/>
      </w:tblGrid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ции  район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Style12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т 05.12.2016  № 703</w:t>
            </w:r>
          </w:p>
        </w:tc>
      </w:tr>
    </w:tbl>
    <w:p>
      <w:pPr>
        <w:pStyle w:val="Heading1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 П И С О К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комплектования   архивного сектора   администрации</w:t>
      </w:r>
    </w:p>
    <w:p>
      <w:pPr>
        <w:pStyle w:val="Heading3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ерхнебуреинского муниципального  района на  01.01. 2017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1"/>
        <w:gridCol w:w="66"/>
        <w:gridCol w:w="1133"/>
        <w:gridCol w:w="4666"/>
        <w:gridCol w:w="242"/>
        <w:gridCol w:w="749"/>
        <w:gridCol w:w="1698"/>
        <w:gridCol w:w="1556"/>
        <w:gridCol w:w="142"/>
        <w:gridCol w:w="1838"/>
        <w:gridCol w:w="283"/>
        <w:gridCol w:w="1307"/>
      </w:tblGrid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ие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 ЭПМК и дата включения в Список 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отокола ЭПМК и дата исключения из Списка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обственност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.Государственная власть и местное самоупр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0. Местное  самоуправ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1. Представительные органы местного самоуправления городов и районов кр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.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1.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депутатов Верхнебуреинского муниципального района 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.Государственная власть и местное самоупр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0. Местное  самоуправл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1.02.02. Исполнительные органы местного самоуправления городов и районов кр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.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2.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630" w:type="dxa"/>
            <w:gridSpan w:val="1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.02.03. Органы местного самоуправления городских и сельских посе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поселения «Рабочий поселок Чегдомы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ого  муниципального района  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2.2005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ение приложения </w:t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ургальского  городского поселения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Тырм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сельского 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селок Софийск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Алонка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Герби»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Поселок Этыркэн»  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 поселения  «Село Усть-Ургал» Верхнебуреинского 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ланап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 приложения</w:t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улук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го поселения Верхнебуре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реднеургальского  сельского поселения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Чекунд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Верхнебуреинского муниципального района Хабаровского кр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03</w:t>
            </w:r>
          </w:p>
        </w:tc>
        <w:tc>
          <w:tcPr>
            <w:tcW w:w="49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огдинского сельского поселения  Верхнебуреинского муниципального района  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 92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4. Правоохранительная деятельность и обеспечение общественной  безопасности. Национальная оборо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04.01.Органы  прокуратур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02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 Верхнебуреинского района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6.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23.01.87</w:t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федер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6.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5.  Финансирование.  Кредитование. Налогообложение. Страхова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5.01.00. Финансовые орган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5.01.02. Финансовые органы администраций городов и районов кра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2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 управление администрации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05.01.04. Контрольно счетные палаты</w:t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4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 счетная палата при Собрании депутатов 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Охрана окружающей природной среды и природных ресурсов. Природопользование. Гидрометеор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0.01.00. Охрана окружающей  природной среды, животного и растительного ми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0.01.04. Заповедн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04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бюджетное учреждение «Государственный  природный заповедник ''Буреинский'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10.8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30.09.2005</w:t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0.03.00.  Лесные ресурсы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хозы, мехлесхозы.</w:t>
            </w:r>
          </w:p>
          <w:p>
            <w:pPr>
              <w:pStyle w:val="Normal"/>
              <w:ind w:left="8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 государственное казенное учреждение «Ургальское  лесни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 НТД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7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5.  Жилищно-коммунальное хозяйство. Бытовое обслужи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5.02.00. Органы   и учреждения технической инвентаризации жиль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5.02.02. Городские и районные филиалы Краевого бюро технической инвентаризации (БТИ)</w:t>
            </w:r>
          </w:p>
          <w:p>
            <w:pPr>
              <w:pStyle w:val="Normal"/>
              <w:ind w:left="8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хнебуреинский районный филиал  государственного учреждения  ''Краевое бюро технической  инвентаризации''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Д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7.9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2.10.2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6. Общее и профессиональное образова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6.01.00.  Органы управления образование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6.01.00.  Органы управления образованием администраций городов, районов края.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администрации Верхнебуреинского муниципального района </w:t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</w:t>
            </w:r>
          </w:p>
        </w:tc>
      </w:tr>
      <w:tr>
        <w:trPr>
          <w:trHeight w:val="253" w:hRule="atLeast"/>
        </w:trPr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7. Культура, искусство и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7.01.00. Органы управления культурой и искусств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17.01.00. Органы управления культурой и искусством администраций городов, районов кра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 администрации Верхнебуреинского муниципального 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фото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19. Наука и научное обслуживание. Архив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9.03.03  Архивные учреждения администраций городов и район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3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.03.03</w:t>
            </w:r>
          </w:p>
        </w:tc>
        <w:tc>
          <w:tcPr>
            <w:tcW w:w="466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рхивный сектор  администрации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ерхнебуреинского муниципального район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2.2004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0. Здравоохране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0.12.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–Центральные районные больницы</w:t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9.05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Верхнебуреинская центральная районная больница» министерства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.12.7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2. Социальная защита. Труд. Молодежная политика. Миграционная служб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4.00 Органы занятости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4.02. Центры занятости населен6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02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е  государственное учреждение Центр занятости населения  Верхнебуреинского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9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53" w:hRule="atLeast"/>
        </w:trPr>
        <w:tc>
          <w:tcPr>
            <w:tcW w:w="14220" w:type="dxa"/>
            <w:gridSpan w:val="1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приложения</w:t>
            </w:r>
          </w:p>
        </w:tc>
      </w:tr>
      <w:tr>
        <w:trPr/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2. Социальная защита. Труд. Молодежная политика. Миграционная служб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1. 00. Органы Социальной  защиты насел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22.07. 00. Прочие организации в области социальной политик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е государственное учреждение «Центр социальной поддержки населения по Верхнебуреинскому  району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0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кра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20" w:type="dxa"/>
            <w:gridSpan w:val="1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24. Общественные объедин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24. 01.00. Общественные организации.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01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рхнебуреинская  районная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ветеранская организация Хабаровской краев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6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03</w:t>
            </w:r>
          </w:p>
        </w:tc>
        <w:tc>
          <w:tcPr>
            <w:tcW w:w="46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буреинская    районная  организация  профсоюза  работников государственных учреждений и  общественн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1.2007</w:t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4.12.2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 1 января  2017 года  в списке   значится  28 (двадцать восемь)  организации, в том числе: муниципальные   - 19,   федеральные        -  2,   краевые      -   5,    не государственные (общественные организации) - 2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3"/>
      <w:numFmt w:val="decimalZero"/>
      <w:lvlText w:val="%1.%2."/>
      <w:lvlJc w:val="left"/>
      <w:pPr>
        <w:tabs>
          <w:tab w:val="num" w:pos="1440"/>
        </w:tabs>
        <w:ind w:left="1440" w:hanging="1020"/>
      </w:pPr>
    </w:lvl>
    <w:lvl w:ilvl="2">
      <w:start w:val="2"/>
      <w:numFmt w:val="decimalZero"/>
      <w:lvlText w:val="%1.%2.%3."/>
      <w:lvlJc w:val="left"/>
      <w:pPr>
        <w:tabs>
          <w:tab w:val="num" w:pos="1860"/>
        </w:tabs>
        <w:ind w:left="1860" w:hanging="1020"/>
      </w:p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Customer</dc:creator>
  <dc:description/>
  <cp:keywords/>
  <dc:language>en-US</dc:language>
  <cp:lastModifiedBy>Org4</cp:lastModifiedBy>
  <cp:lastPrinted>2016-12-02T10:45:00Z</cp:lastPrinted>
  <dcterms:modified xsi:type="dcterms:W3CDTF">2016-12-05T01:55:00Z</dcterms:modified>
  <cp:revision>8</cp:revision>
  <dc:subject/>
  <dc:title/>
</cp:coreProperties>
</file>