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376"/>
      </w:tblGrid>
      <w:tr>
        <w:trPr>
          <w:trHeight w:val="1155" w:hRule="atLeast"/>
        </w:trPr>
        <w:tc>
          <w:tcPr>
            <w:tcW w:w="9828" w:type="dxa"/>
            <w:tcBorders/>
          </w:tcPr>
          <w:p>
            <w:pPr>
              <w:pStyle w:val="Style14"/>
              <w:snapToGrid w:val="false"/>
              <w:rPr>
                <w:color w:val="FF6600"/>
                <w:sz w:val="52"/>
                <w:szCs w:val="52"/>
              </w:rPr>
            </w:pPr>
            <w:r>
              <w:rPr>
                <w:color w:val="FF6600"/>
                <w:sz w:val="52"/>
                <w:szCs w:val="52"/>
              </w:rPr>
            </w:r>
          </w:p>
        </w:tc>
        <w:tc>
          <w:tcPr>
            <w:tcW w:w="5376" w:type="dxa"/>
            <w:tcBorders/>
          </w:tcPr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от 05.12.2016  № 703</w:t>
            </w:r>
          </w:p>
        </w:tc>
      </w:tr>
    </w:tbl>
    <w:p>
      <w:pPr>
        <w:pStyle w:val="Style14"/>
        <w:rPr>
          <w:sz w:val="24"/>
        </w:rPr>
      </w:pPr>
      <w:r>
        <w:rPr>
          <w:sz w:val="24"/>
        </w:rPr>
        <w:t>Г Р А Ф И К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согласования  номенклатур  дел, упорядочения и передачи документов учреждений, организаций и предприятий в муниципальный архив</w:t>
      </w:r>
    </w:p>
    <w:p>
      <w:pPr>
        <w:pStyle w:val="Normal"/>
        <w:spacing w:lineRule="exact" w:line="240"/>
        <w:jc w:val="center"/>
        <w:rPr>
          <w:sz w:val="16"/>
        </w:rPr>
      </w:pPr>
      <w:r>
        <w:rPr>
          <w:sz w:val="16"/>
        </w:rPr>
        <w:t>администрации  Верхнебуреинского  муниципального района в 2017  году</w:t>
      </w:r>
    </w:p>
    <w:tbl>
      <w:tblPr>
        <w:tblW w:w="152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05"/>
        <w:gridCol w:w="911"/>
        <w:gridCol w:w="900"/>
        <w:gridCol w:w="1080"/>
        <w:gridCol w:w="1172"/>
        <w:gridCol w:w="988"/>
        <w:gridCol w:w="997"/>
        <w:gridCol w:w="1163"/>
        <w:gridCol w:w="1080"/>
        <w:gridCol w:w="25"/>
        <w:gridCol w:w="1134"/>
        <w:gridCol w:w="100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.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й, организаций, учреждений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Согласование номенклатур дел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рядочение документов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ередача документов постоянного хранения их учреждений, организаций в архивный отдел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редставления в от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глас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к представле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дел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ел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утверждения описей ЭПМК архивного органа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пере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дел постояного . храненения. Крайние даты де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и о приеме дел в архив</w:t>
            </w:r>
          </w:p>
        </w:tc>
      </w:tr>
      <w:tr>
        <w:trPr>
          <w:trHeight w:val="4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го хран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то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лич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 составу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депутатов Верхнебуреи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Администрация Верхнебуреинского муниципального района  Хабаровского кра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0+20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«Рабочий поселок Чегдомы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 муниципального района  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</w:rPr>
              <w:t>201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ургальского  городского поселения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Тырм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1/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0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 сельского  поселения  «Поселок Софийск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1/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8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3,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/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2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5+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Алонка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6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2-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2012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+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Герби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1/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8+ 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Этыркэн» 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1/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  «Село Усть-Ургал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+5 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анап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улук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Верхнебуре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летие образования посел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реднеургальского  сельского поселен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+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Чекунд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Верхнебуреинского муниципального района Хабаров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гдинского 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1/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урату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/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+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 управление администрации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Государственный  природный заповедник ''Буреинский'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2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 государственное казенное учреждение «Ургальское  лесни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92 Н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 счетная палата при Собрании депутатов 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4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администрации Верхнебуреи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38+10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 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/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+15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Верхнебуреинского муниципального  район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 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 №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рхивный сектор  администраци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ерхнебуреинского муниципального район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Верхнебуреинская центральная районная больница» министерства здравоохранения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1/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государственное учреждение Центр занятости населения  Верхнебуреинского 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учреждение «Центр социальной поддержки населения по Верхнебуреинскому  району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ЭП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рхнебуреинская  районна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теранская организация Хабаровской краев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ая    районная  организация  профсоюза  работников государственных учреждений и  общественн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У кварта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/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-15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/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86+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05:00Z</dcterms:created>
  <dc:creator>Customer</dc:creator>
  <dc:description/>
  <cp:keywords/>
  <dc:language>en-US</dc:language>
  <cp:lastModifiedBy>Org4</cp:lastModifiedBy>
  <cp:lastPrinted>2016-12-02T10:50:00Z</cp:lastPrinted>
  <dcterms:modified xsi:type="dcterms:W3CDTF">2016-12-05T01:55:00Z</dcterms:modified>
  <cp:revision>12</cp:revision>
  <dc:subject/>
  <dc:title/>
</cp:coreProperties>
</file>