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472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19  № 2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"ДОРОЖНАЯ КАРТА"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ого стандарта содействия инвестициям и развития предпринимательст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Верхнебуреинском муниципальном районе Хабаровского кра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57"/>
        <w:gridCol w:w="2025"/>
        <w:gridCol w:w="1279"/>
        <w:gridCol w:w="1395"/>
        <w:gridCol w:w="2371"/>
        <w:gridCol w:w="2911"/>
        <w:gridCol w:w="16"/>
        <w:gridCol w:w="1649"/>
      </w:tblGrid>
      <w:tr>
        <w:trPr>
          <w:tblHeader w:val="true"/>
          <w:trHeight w:val="64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 xml:space="preserve">Наименование целевой модели/положения </w:t>
              <w:br/>
              <w:t>Муниципального стандарт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Ответственный за реализацию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Ключевой показатель</w:t>
              <w:br/>
              <w:t>эффективности</w:t>
            </w:r>
          </w:p>
        </w:tc>
      </w:tr>
      <w:tr>
        <w:trPr>
          <w:tblHeader w:val="true"/>
          <w:trHeight w:val="3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4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>
                <w:i/>
                <w:i/>
              </w:rPr>
            </w:pPr>
            <w:r>
              <w:rPr/>
              <w:t>Мероприят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>
                <w:i/>
                <w:i/>
              </w:rPr>
            </w:pPr>
            <w:r>
              <w:rPr/>
              <w:t>Результ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Дата</w:t>
              <w:br/>
              <w:t>окончания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44" w:after="0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2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ИНСТИТУЦИОНАЛЬНАЯ СРЕДА</w:t>
            </w:r>
          </w:p>
        </w:tc>
      </w:tr>
      <w:tr>
        <w:trPr>
          <w:trHeight w:val="43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нвестиционный паспорт муниципального образования</w:t>
            </w:r>
          </w:p>
        </w:tc>
      </w:tr>
      <w:tr>
        <w:trPr>
          <w:trHeight w:val="28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Подготовка в соответствии с требованиями Муниципального стандарта и размещение инвестиционного паспорта на официальном Интернет-ресурсе муниципального образования (далее – МО) в разделе об инвестиционной деятельности, а также Инвестиционном портале Хабаров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Наличие актуальной информации об инвестиционном потенциале М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5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5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/>
              <w:t>Наличие инвестиционного паспорта МО, подготовленного и актуализированного в соответствии с требованиями Муниципального стандарта (ссылки на соответствующие страницы Интернет-ресурсов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 по предпринимательству при главе Верхнебуреинского муниципального района (далее – Совет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Ежегодное инвестиционное послание главы муниципального образования</w:t>
            </w:r>
          </w:p>
        </w:tc>
      </w:tr>
      <w:tr>
        <w:trPr>
          <w:trHeight w:val="24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Организация выступления главы МО с ежегодным инвестиционным посланием в соответствии с требованиями Муниципального стандар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убличное подведение итогов работы органов местного самоуправления по улучшению инвестиционного и делового климата, определение задач на следующий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2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Текст выступления, опубликованный на официальном Интернет-ресурсе МО (ссылка на соответствующую страницу официального Интернет-ресурса МО), да/нет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  <w:lang w:eastAsia="en-US"/>
              </w:rPr>
            </w:pPr>
            <w:r>
              <w:rPr>
                <w:spacing w:val="-4"/>
              </w:rPr>
              <w:t>Соответствие формата инвестиционного послания требованиям Муниципального стандар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Решение, оформленное протоколом заседания Сове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Обеспечение профессионального развития муниципальных служащих, ответственных за привлечение инвестиций и </w:t>
              <w:br/>
              <w:t>поддержку предпринимательства, участвующих в процессе оказания государственных и муниципальных услуг инвестора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роведение мероприятий по профессиональному развитию (повышение квалификации, обучающие мероприятия) должностных лиц и специалистов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вышение профессиональных компетенций муниципальных служащих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9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Федоренко Нина Алексеевна, управляющий делами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17-62 доб.12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Доля должностных лиц и специалистов МО, курирующих вопросы инвестиционной деятельности и участвующих в инвестиционном процессе, которые прошли обучение (повышение квалификации, обучающие мероприятия) в общем количестве муниципальных служащих, курирующих вопросы инвестиционной деятельности и участвующих в инвестиционном процессе (отчет о проведенном обучении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городских округов –  не менее 30 %;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муниципальных районов края –  не менее 2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Формирование и утверждение плана дополнительного профессионального образования муниципальных служащих на 2020 год (далее – план) с учетом требований Муниципального стандар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Организация повышения квалификации муниципальных служащих, курирующих вопросы инвестиционной деятельности и участвующих в инвестиционном процесс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9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9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Федоренко Нина Алексеевна, управляющий делами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17-62 доб.12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admvbr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rgotdel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Наличие утвержденного плана, включающего программы обучения в соответствии с Муниципальным стандартом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шение, оформленное протоколом заседания 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>
                <w:b/>
              </w:rPr>
              <w:t xml:space="preserve">Целевая модель: КАНАЛЫ ПРЯМОЙ И ОБРАТНОЙ СВЯЗИ СУБЪЕКТОВ ПРЕДПРИНИМАТЕЛЬСКОЙ И </w:t>
              <w:br/>
              <w:t>ИНВЕСТИЦИОННОЙ ДЕЯТЕЛЬНОСТИ С РУКОВОДСТВОМ МУНИЦИПАЛЬНОГО ОБРАЗ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>Наличие коллегиального совещательного органа по улучшению инвестиционного и делового климата,</w:t>
              <w:br/>
              <w:t>развитию предпринимательства при главе муниципального образова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4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беспечение формата деятельности Совета в соответствии с требованиями Муниципального стандар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Вовлечение субъектов предпринимательской и инвестиционной деятельности в решение вопросов создания благоприятной деловой сре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0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Доля выступлений от предпринимателей в качестве основных докладчиков и/или содокладчиков в общем объеме вопросов повестки Совета, рассмотренных на заседании, процентов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6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4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роведение мониторинга деятельност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нализ эффективности деятельности 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очных заседаний Совета, организованных и проведенных в соответствии с требованиями Муниципального стандарта, единиц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годового отчета о деятельности Сове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не менее четырех</w:t>
            </w:r>
            <w:r>
              <w:rPr>
                <w:spacing w:val="-6"/>
              </w:rPr>
              <w:br/>
              <w:br/>
              <w:br/>
              <w:b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4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ссмотрение вопросов развития конкуренции на отраслевых рынках, в том числе социальной направленности на заседании совета по предпринимательству при главе М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и вовлечение предпринимательского сообщества в процесс принятия решений по развитию конкурен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9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9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3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, в повестку которого включено рассмотрение вопросов развития конкуренции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4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Информационное освещение деятельности Совета в соответствии с требованиями Муниципального стандарта.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Создание и информационное наполнение в соответствии с требованиями Муниципального стандарта специализированного подраздела о деятельности Совета на официальном Интернет-ресурсе МО в разделе об инвестиционной деятельности и (или) разделе о малом и среднем предпринимательств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субъектов предпринимательской и инвестиционной деятельности о работе 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Количество информационных сообщений о каждом заседании Совета), единиц</w:t>
              <w:br/>
              <w:br/>
              <w:br/>
              <w:br/>
              <w:br/>
              <w:br/>
              <w:br/>
              <w:br/>
              <w:t>Информационное наполнение Интернет-ресурса о деятельности Совета, соответствующее требованиям Муниципального стандар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е менее одной публикации о каждом заседании (ссылка на Интернет-ресурс/ реквизиты и электронная версия материалов и т.п.)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4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Решение, оформленное протоколом заседания Совета 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5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>Размещение информации об инвестиционной деятельности в сети Интерне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и информационное наполнение на официальном Интернет-ресурсе МО раздела об инвестиционной деятельности в соответствии с требованиями Муниципального стандарта (далее – Инвестиционный раздел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Доступ субъектов предпринимательской и инвестиционной деятельности к информации об инвестиционных возможностях М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Информационное наполнение Инвестиционного раздела, соответствующее требованиям Муниципального стандар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>Обеспечение на официальном Интернет-ресурсе в разделе об инвестиционной деятельности возможности обращения предпринимателей и инвесторов к</w:t>
            </w:r>
            <w:r>
              <w:rPr/>
              <w:t xml:space="preserve"> органам местного самоуправления по вопросам предпринимательской и инвестиционной деятельности с регламентированным сроком получения обратной связи не более 7 рабочих дней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Возможность дистанционного взаимодействия и оперативной обратной связи субъектов предпринимательской и инвестиционной деятельности с руководителями органов местного самоуправ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Наличие на официальном Интернет-ресурсе МО в разделе об инвестиционной деятельности электронной формы обращения </w:t>
            </w:r>
            <w:r>
              <w:rPr>
                <w:spacing w:val="-6"/>
              </w:rPr>
              <w:t>предпринимателей и инвесторов к</w:t>
            </w:r>
            <w:r>
              <w:rPr/>
              <w:t xml:space="preserve"> органам местного самоуправления по вопросам предпринимательской и инвестиционной деятельности с регламентированным сроком получения обратной связи не более 7 рабочих дней (ссылка на соответствующие страницы Интернет-ресурса МО, реквизиты и электронная версия порядка рассмотрения обращений предпринимателей и инвесторов в электронной форме, отчет о поступивших обращениях на конец год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родвижение Интернет-ресурса об инвестиционной деятель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об инвестиционных возможностях территор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i/>
                <w:i/>
              </w:rPr>
            </w:pPr>
            <w:r>
              <w:rPr/>
              <w:t>Прирост числа уникальных посетителей Инвестиционного раздела по итогам года (скриншоты метрики по итогам 2018 – 2019 гг.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не менее 7 % 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бновление и своевременное предоставление информации в АНО "Агентство инвестиций и развития Хабаровского края" о МО на Инвестиционном портале Хабаровского кр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оступ к актуальной информации о МО на Инвестиционном портале кра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5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5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Наличие актуальной информации о МО, представленной на Инвестиционном портале Хабаровского края, обновленной по состоянию на 30.05.2019 и 30.11.2019, да/нет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Решение, оформленное протоколом заседания Совет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0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 xml:space="preserve">Реализация процедуры оценки регулирующего воздействия проектов муниципальных нормативных правовых актов </w:t>
              <w:br/>
              <w:t>и экспертизы (оценки фактического воздействия) действующих муниципальных нормативных правовых актов, регулирующих вопросы, связанные с осуществлением инвестиционной и предпринимательской деятельно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6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b/>
                <w:b/>
                <w:i/>
                <w:i/>
              </w:rPr>
            </w:pPr>
            <w:r>
              <w:rPr/>
              <w:t>Проведение процедуры оценки регулирующего воздействия (далее</w:t>
            </w:r>
            <w:r>
              <w:rPr>
                <w:b/>
                <w:i/>
              </w:rPr>
              <w:t xml:space="preserve"> – </w:t>
            </w:r>
            <w:r>
              <w:rPr/>
              <w:t>ОРВ) проектов муниципальных нормативных правовых актов (далее – МНПА) и экспертизы (оценки фактического воздействия (далее – ОФВ) действующих МНП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Заключения, подготовленные по итогам проведения процедуры ОРВ проектов МНПА и экспертизы (ОФВ) действующих МНП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Соотношение количества проектов МНПА, прошедших процедуру ОРВ, к количеству проектов МНПА, подлежащих процедуре ОРВ, процентов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Соотношение количества действующих МНПА, прошедших экспертизу (ОФВ), к количеству действующих МНПА, подлежащих экспертизе (ОФВ) и включенных в перечень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100 %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6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00" w:before="144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института ОРВ в М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 xml:space="preserve">Ежеквартальные, годовой отчеты о реализации процедуры ОРВ проектов МНПА и экспертизы (ОФВ) действующих МНПА согласно запрашиваемой форме министерства экономического развития кра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4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2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Наличие ежеквартальных, годового отчетов о реализации процедуры ОРВ проектов МНПА и экспертизы (ОФВ) действующих МНПА согласно установленной форме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6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Рассмотрение проектов МНПА с высокой и средней степенью регулирующего воздействия, и действующих МНПА на заседаниях </w:t>
            </w:r>
            <w:r>
              <w:rPr>
                <w:spacing w:val="-4"/>
              </w:rPr>
              <w:t>совета (комитета совета) по предпринимательству М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качества принимаемых МНПА, затрагивающих вопросы осуществления предпринимательской и инвестиционной деятельности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trike/>
              </w:rPr>
            </w:pPr>
            <w:r>
              <w:rPr/>
              <w:t>Недопущение возникновения избыточных обязанностей для субъектов предпринимательской и инвестицион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Соотношение количества проектов МНПА, имеющих высокую и среднюю степень регулирующего воздействия, и действующих МНПА рассмотренных на заседаниях совета (комитета совета) по предпринимательству МО, к количеству проектов МНПА, имеющих высокую и среднюю степень регулирующего воздействия, прошедших процедуру ОРВ и действующих МНПА, прошедших экспертизу (ОФВ)</w:t>
              <w:br/>
              <w:t>(реквизиты, электронная версия утвержденного протокола заседания совета (комитета совета) по предпринимательству МО, ссылка на соответствующую страницу официального сайта МО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6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4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личие плана создания инвестиционных объектов и объектов инфраструктуры в муниципальном образован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7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Формирование, обновление и размещение на официальном Интернет-ресурсе МО в разделе об инвестиционной деятельности актуальной версии Плана создания инвестиционных объектов и объектов инфраструктуры в МО на период до 2030 года (далее – План), подготовленного в соответствии с требованиями Муниципального стандарт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Актуальная версия утвержденного Плана, размещенная на официальном Интернет-ресурсе МО в разделе об инвестицион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электронной версии утвержденного Плана на официальном Интернет-ресурсе МО в разделе об инвестиционной деятельности, актуализированного по состоянию на 30.11.2019 (ссылка на соответствующую страницу на официальном Интернет-ресурсе МО), да/нет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br/>
              <w:t>Электронная версия актуальной схемы размещения объектов Плана на карте МО (ссылка на соответствующую страницу на официальном Интернет-ресурсе МО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b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7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Подготовка и размещение на официальном Интернет-ресурсе МО в разделе об инвестиционной деятельности отчета о реализации Плана, подготовленного в соответствии с требованиями Муниципального стандарт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Отчет о реализации Плана, размещенный на официальном Интернет-ресурсе МО в разделе об инвестиционной деятель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6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Электронная версия отчета о реализации Плана по состоянию на 20.12.2019 (ссылка на соответствующую страницу на официальном Интернет-ресурсе МО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7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7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51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РАЗВИТИЕ МАЛОГО И СРЕДНЕГО ПРЕДПРИНИМА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муниципальной программы развития и поддержки субъектов малого и среднего предпринима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8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Внесение изменений (в случае необходимости) в муниципальную программу</w:t>
            </w:r>
            <w:r>
              <w:rPr>
                <w:spacing w:val="-6"/>
              </w:rPr>
              <w:t xml:space="preserve"> развития и поддержки субъектов малого и среднего предпринимательства (далее соответственно – муниципальная программа, МСП) в целях включения мероприятий и целевых показателей (индикаторов), предусмотренных Муниципальным стандарто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Включение в муниципальную программу мероприятий и целевых показателей (индикаторов), предусмотренных Муниципальным стандарт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hyperlink r:id="rId28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00" w:before="144" w:after="0"/>
              <w:jc w:val="both"/>
              <w:rPr/>
            </w:pPr>
            <w:r>
              <w:rPr/>
              <w:t>Наличие в муниципальной программе мероприятий, предусмотренных требованиями Муниципального стандарта (реквизиты и электронная версия МНПА, ссылка на соответствующую страницу официального Интернет-ресурса МО), да/нет</w:t>
            </w:r>
          </w:p>
          <w:p>
            <w:pPr>
              <w:pStyle w:val="Style19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Style19"/>
              <w:spacing w:lineRule="exact" w:line="200" w:before="144" w:after="0"/>
              <w:jc w:val="both"/>
              <w:rPr/>
            </w:pPr>
            <w:r>
              <w:rPr/>
              <w:t>Наличие в муниципальной программе целевых показателей (индикаторов), предусмотренных Муниципальным стандартом (реквизиты и электронная версия МНПА, ссылка на соответствующую страницу официального Интернет-ресурса МО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b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br/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8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29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работы по повышению информированности субъектов малого и среднего предпринимательства о программах финансовой поддерж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9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рганизация информационно-консультационных, образовательных мероприятий (семинаров, тренингов, форумов, круглых столов и т.п.), в том числе с привлечением АНО "Краевое агентство содействия предпринимательству", для субъектов МСП по вопросу привлечения финансовых ресурсов в рамках программ микрокредитной компании "Фонд поддержки малого предпринимательства Хабаровского края", Гарантийного фонда Хабаровского края, АО "Федеральная корпорация по развитию малого и среднего предпринимательства", АО "МСП Банк", региональных лизинговых компа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субъектов МСП о возможности привлечения дополнительных финансовых ресур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мероприятий в квартал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одного</w:t>
            </w:r>
          </w:p>
        </w:tc>
      </w:tr>
      <w:tr>
        <w:trPr>
          <w:trHeight w:val="25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9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ссмотрение вопроса о доступности финансовых ресурсов для малого бизнеса на заседании совета по предпринимательству по главе МО не реже одного раза в полугод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Выработка предложений по повышению доступности финансовых ресурсов с участием представителей бизнеса, протокол 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проведенных заседаний Совета, в повестку которых включено рассмотрение вопроса о доступности финансовых ресурсов для бизнеса,</w:t>
              <w:br/>
              <w:t>(реквизиты и электронная версия протоколов заседания Совета, ссылки на соответствующую страницу официального Интернет-ресурса)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двух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9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Информационное освещение действующих программ поддержки МСП в средствах массовой информации, публикации в печатных изданиях и д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величение количества субъектов МСП, ознакомленных с действующими программами финансовой поддерж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публикаций, видеосюжетов в квартал (отчет с указанием названия источника размещения информации, наименования статьи, ссылка на видеосюжеты, Интернет-ресурсы и пр.)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одн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9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Формирование и размещение на сайте муниципального образования края (в социальных сетях) историй успеха предпринимателей, воспользовавшихся поддержко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спространение положительного опыта развития бизне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опубликованных историй успеха в квартал (ссылки на сайты, соцсети с указанием наименования субъекта МСП)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одн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9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34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азание консультационной и образовательной поддержки субъектам малого и среднего предпринима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Организация работы на ежеквартальной основе по сбору информации у субъектов МСП и граждан, планирующих заниматься предпринимательской деятельности на территории МО, об актуальных и востребованных темах консультирования, обучения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уровня информированности субъектов МСП об условиях ведения предпринимательской деятельности и существующих мерах поддерж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7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10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1.20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Ежеквартальные перечни тем консультирования и обучения, направленные в министерство инвестиционного развития и предпринимательства края в установленные сроки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казание на территории МО консультационной и образовательной поддержки по вопросам ведения предпринимательской деятельности и существующим мерам поддержки, в том числе через центры федерального бренда "Мой бизнес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уровня информированности субъектов МСП об условиях ведения предпринимательской деятельности и существующих мерах поддерж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оля уникальных субъектов МСП муниципального образования, получивших консультационную поддержку, в том числе через объекты инфраструктуры поддержки МСП и центры "Мой бизнес", в общем количестве субъектов МСП в МО, процентов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5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37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>Обеспечение информационной поддержки субъектов малого и среднего предпринима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Информационное наполнение в соответствии с требованиями Муниципального стандарта специализированного Интернет-ресурса / раздела на официальном сайте МО о малом и среднем предпринимательстве (далее – раздел МСБ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Расширение доступа субъектов МСП к информации о поддержке и развитии малого и среднего бизнес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Информационное наполнение раздела МСБ, соответствующее требованиям Муниципального стандар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39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социального предпринима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Реализация на территории МО не менее одного мероприятия, направленного на поддержку и развитие социального предпринимательства, предусмотренного требованиями Муниципального стандар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субъектов МСП о социальном предпринимательстве, увеличение количества поставщиков социальных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Зимина Людмила Мильевна, руководитель отдела культуры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18-85 доб.105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Гермаш Татьяна Сергеевна, руководитель управления образования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18-73 доб.111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енега Константин Федорович, начальник отдела по спорту, туризму, молодежной и социальной политике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3 доб.1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Количество мероприятий, реализованных на конец года, по поддержке и развитию социального предпринимательства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одног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Реализация на территории МО</w:t>
            </w:r>
            <w:r>
              <w:rPr>
                <w:rFonts w:eastAsia="Calibri"/>
              </w:rPr>
              <w:t xml:space="preserve"> не менее одной практики по "выращиванию" социального предпринимателя в одной из социальных сфер: образование, медицинские услуги, культура, физкультура и спорт, социальное обслуживание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звитие социального предпринимательства, увеличение количества поставщиков социальных услуг, развитие конкуренции, повышение качества и доступности услуг в социальной сфер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Зимина Людмила Мильевна, руководитель отдела культуры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18-85 доб.105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Гермаш Татьяна Сергеевна, руководитель управления образования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18-73 доб.111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енега Константин Федорович, начальник отдела по спорту, туризму, молодежной и социальной политике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3 доб.13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реализованной на конец года практики в сфере социального предпринимательства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hd w:fill="FFFFFF" w:val="clear"/>
              </w:rPr>
              <w:t>не менее одно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2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40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имущественной поддержки субъектов МСП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тверждение перечней муниципального имущества, предусмотренных частью 4 статьи 18 Федерального закона от 24.07.2007 № 209-ФЗ "О развитии малого и среднего предпринимательства в Российской Федерации" (далее – перечни муниципального имуществ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муниципального имущества, предназначенного для предоставления субъектам МСП и организациям, образующим инфраструктуру поддержки субъектов МС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3.06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1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Наличие утвержденных МНПА перечней муниципального имущества на уровне городского округа, муниципального района и входящих его состав 60 % городских и 20 % сельских поселений (реквизиты, электронные версии МНПА, ссылки на соответствующие страницы на Интернет-ресурсах), да/нет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Расширение состава имущества, включенного в перечни муниципального имущества на уровне городского округа, муниципального района и входящих в его состав городских и сельских поселен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величение числа объектов, включенных в перечни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4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2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величение числа объектов, включенных в перечни муниципального имущества на конец года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чем на 1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публикование актуальных перечней муниципального имущества на уровне городского округа, муниципального района и входящих в его состав городских и сельских поселений в СМИ, на официальном Интернет-ресурсе МО в разделе "Имущественная поддержка субъектов малого и среднего предпринимательства".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Представление в министерство имущественных отношений края сведений об утверждении/внесении изменений в перечни муниципального имущества городского округа, муниципального района и входящих в его состав городских и сельских поселений по форме, утвержденной приказом Минэкономразвития России от 20.04.2016 № 264, для внесения в автоматизированную информационную систему "Управление государственной поддержкой малого и среднего предпринимательства" (далее – АИС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ступность информации для потенциальных и действующих субъектов МСП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Внесение в АИС актуальных сведений о муниципальном имуществе, включенном в переч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3.06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3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публикование актуальных перечней муниципального имущества городского округа, муниципального района и входящих в его состав городских и сельских поселений на официальном Интернет-ресурсе в разделе "Имущественная поддержка субъектов малого и среднего предпринимательства" и в СМИ не позднее 10 рабочих дней со дня утверждения/внесения изменений, если иной срок не предусмотрен МНПА, да/нет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 xml:space="preserve">Срок предоставления электронных версий перечней муниципального имущества городского округа, муниципального района и входящих в его состав городских и сельских поселений по форме Минэкономразвития России в формате </w:t>
            </w:r>
            <w:r>
              <w:rPr>
                <w:spacing w:val="-6"/>
                <w:lang w:val="en-US"/>
              </w:rPr>
              <w:t>Excel</w:t>
            </w:r>
            <w:r>
              <w:rPr>
                <w:spacing w:val="-6"/>
              </w:rPr>
              <w:t xml:space="preserve"> для внесения в АИС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в течение 10 рабочих дней со дня утверждения/</w:t>
              <w:br/>
              <w:t>внесения изменений в перечен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зработка и размещение на официальном Интернет-ресурсе МО в разделе "Имущественная поддержка субъектов малого и среднего предпринимательства" МНПА, определяющего порядок формирования, ведения и обязательного опубликования перечней муниципального имущества на уровне городского округа/муниципального района и входящих в его состав городских и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пределение порядка формирования, ведения и обязательного опубликования перечней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2.09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5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4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муниципальных образований (в том числе городских и сельских поселений), в которых приняты нормативные правовые акты, определяющие порядок формирования, ведения и обязательного опубликования перечней муниципального имущества (скан-образы МНПА в формате pdf, размещенные на официальном Интернет-ресурсе МО в разделе "Имущественная поддержка субъектов малого и среднего предпринимательства"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ля городских округов – 100 %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ля муниципальных районов – не менее 6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зработка и размещение на официальном Интернет-ресурсе МО в разделе "Имущественная поддержка субъектов малого и среднего предпринимательства" МНПА, определяющего порядок и условия предоставления в аренду имущества, включенного в перечни муниципального имущества городского округа/муниципального района и входящих в его состав городских и сельских поселений, имеющих утвержденные перечни муниципального имуществ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пределение порядка и условий предоставления в аренду муниципального имущества, включенного в переч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5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5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муниципальных образований (в том числе городских и сельских поселений), в которых приняты нормативные правовые акты, определяющие порядок и условия предоставления в аренду имущества, включенного в перечни муниципального имущества (скан-образы МНПА в формате pdf, размещенные на официальном Интернет-ресурсе МО в разделе "Имущественная поддержка субъектов малого и среднего предпринимательства"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для городских округов – </w:t>
              <w:br/>
              <w:t>100 %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ля муниципальных районов – не менее 5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Заключение договоров аренды с субъектами МСП и организациями, образующими инфраструктуру поддержки субъектов МСП, на объекты недвижимого имущества, включенного в перечни городского округа, муниципального района и входящих в его состав городских и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Предоставление субъектам МСП и организациям, образующим инфраструктуру поддержки субъектов МСП, объектов недвижимости, включенных в перечни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сданных в аренду субъектам МСП и организациям, образующим инфраструктуру поддержки субъектов МСП, объектов недвижимого имущества, включенных в перечни муниципального имущества городского округа, муниципального района и входящих в его состав городских и сельских поселений, в общем количестве объектов недвижимого имущества, включенных в указанные перечни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60 %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зработка и размещение на официальном Интернет-ресурсе МО правового акта, определяющего объем и порядок подготовки и размещения на официальном сайте МО сведений об объектах имущества, включенных в реестры муниципального имущества, находящихся в собственности городского округа, муниципального района и входящих в его состав городских и сельских посел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пределение порядок подготовки и размещения на официальном сайте МО сведений об объектах имущества, включенных в реестры муниципального имущества, находящихся в собственности городского округа, муниципального района и входящих </w:t>
            </w:r>
            <w:r>
              <w:rPr/>
              <w:t>в его состав городских и сельских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4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5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7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муниципальных образований (в том числе городских и сельских поселений), в которых приняты правовые акты, определяющие объем и порядок подготовки и размещения на официальном сайте муниципального образования сведений об объектах имущества, включенных в реестры муниципального имущества, находящихся в собственности городского округа, муниципального района и входящих в его состав городских и сельских поселений (реквизиты, электронная версия МПА, ссылки на соответствующие страницы на Интернет-ресурсах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азработка и размещение на официальном Интернет-ресурсе МО в разделе "Имущественная поддержка субъектов малого и среднего предпринимательства" МНПА, регулирующего порядок проведения мероприятий по выявлению неэффективно используемого муниципального имущества, а также имущества, закрепленного за муниципальными учреждениями, предприят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Определение порядка проведения мероприятий по выявлению неэффективно используемого муниципального имущества, а также имущества, закрепленного за муниципальными учреждениями, предприяти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4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6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8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муниципальных образований (в том числе городских и сельских поселений), в которых приняты МНПА, регулирующие порядок проведения мероприятий по выявлению неэффективно используемого муниципального имущества, а также имущества, закрепленного за муниципальными учреждениями, предприятиями  (реквизиты, электронная версия МПА, ссылки на соответствующие страницы на Интернет-ресурсах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0 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9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Выявление в реестрах муниципального имущества объектов, пригодных для включения в перечни муниципального имущества городского округа, муниципального района и входящих в его состав городских и сельских поселений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Анализ муниципального имущества в целях расширения перечней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6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9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4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6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09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0.11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49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Ежеквартальные отчеты о результатах анализа имущества из состава казны, а также имущества, закрепленного за учреждениями, предприятиями (переданного субъектам МСП в аренду, потенциально пригодного для вовлечения), содержащие полный список таких объектов и рекомендации в отношении каждого представленного в списке объекта на предмет возможности включения в перечни муниципального имущества, единиц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3.10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50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сферы муниципально-частного партнерства (далее – МЧП) и концессии</w:t>
            </w:r>
          </w:p>
        </w:tc>
      </w:tr>
      <w:tr>
        <w:trPr>
          <w:trHeight w:val="11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4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/>
              <w:t>Разработка и утверждение МНПА, определяющего порядок принятия решений о заключении соглашений о муниципально-частном партнерстве, концессионных соглашений на срок, превышающий срок действия утвержденных лимитов бюджетных обязательств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Определение порядка принятия решений о заключении соглашений о муниципально-частном партнерстве, концессионных соглашений от имени МО на срок, превышающий срок действия утвержденных лимитов бюджетных обязательст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8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1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2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Наличие МНПА, </w:t>
            </w:r>
            <w:r>
              <w:rPr>
                <w:rFonts w:eastAsia="Calibri"/>
                <w:lang w:eastAsia="en-US"/>
              </w:rPr>
              <w:t>определяющего порядок принятия решений о заключении соглашений о муниципально-частном партнерстве, концессионных соглашений от имени МО на срок, превышающий срок действия утвержденных лимитов бюджетных обязательств (реквизиты, электронные версии МНПА с указанием статей (пунктов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4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Формирование, утверждение и размещение на официальном Интернет-ресурсе МО в подразделе по вопросам МЧП и концессии раздела об инвестиционной деятельности: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- перечня объектов на 2020 год, в отношении которых планируется заключение соглашений о МЧП;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чня объектов на 2020 год, в отношении которых планируется заключение концессионных соглашений (с последующим размещением на сайте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не позднее 01.02.2020).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b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Утвержденн</w:t>
            </w:r>
            <w:r>
              <w:rPr>
                <w:b/>
              </w:rPr>
              <w:t>ы</w:t>
            </w:r>
            <w:r>
              <w:rPr/>
              <w:t>е перечни объектов, в отношении которых планируется заключение концессионных соглашений и соглашений о МЧП.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Доступ к информации о планируемых к реализации на территории МО проектах на условиях МЧП и концессии 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lang w:val="en-US"/>
              </w:rPr>
              <w:t>01.1</w:t>
            </w:r>
            <w:r>
              <w:rPr/>
              <w:t>2</w:t>
            </w:r>
            <w:r>
              <w:rPr>
                <w:lang w:val="en-US"/>
              </w:rPr>
              <w:t>.2019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1.2020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1.20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4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утвержденного перечня объектов на 2019 год, в отношении которых планируется заключение соглашений о МЧП (реквизиты и электронная версия перечня, ссылка на соответствующую страницу официального Интернет-ресурса МО), да/нет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 xml:space="preserve">Наличие утвержденного перечня объектов на 2020 год, в отношении которых планируется заключение концессионных соглашений (реквизиты и электронная версия перечня, ссылка на соответствующую страницу официального Интернет-ресурса МО и сайта </w:t>
            </w:r>
            <w:r>
              <w:rPr>
                <w:spacing w:val="-6"/>
                <w:lang w:val="en-US"/>
              </w:rPr>
              <w:t>torgi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gov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ru</w:t>
            </w:r>
            <w:r>
              <w:rPr>
                <w:spacing w:val="-6"/>
              </w:rPr>
              <w:t>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t>да</w:t>
            </w:r>
          </w:p>
        </w:tc>
      </w:tr>
      <w:tr>
        <w:trPr>
          <w:trHeight w:val="162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4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Мониторинг выполнения соглашений о МЧП (концессии) на разных стадиях реализации проектов: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- размещение и актуализация каждые шесть месяцев в электронном виде посредством государственной автоматизированной информационной системы "Управление" (далее – ГАСУ) сведений о фактических сроках исполнения сторонами обязательств по соглашениям о МЧП и концессии, о фактически достигнутых значениях критериев эффективности проектов и значениях показателей их сравнительных преимуществ, а также информацию обо всех юридически значимых действиях в отношении соглашений о МЧП и концессии;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- проведение мониторинга заключения и реализации заключенных соглашений о МЧП, а также размещение результатов мониторинга на официальном Интернет-ресурсе МО в подразделе по вопросам МЧП и концессии в разделе об инвестиционной деятельности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Анализ соблюдение требований федерального законодательства: приказ Министерства экономического развития Российской Федерации от 27.11.2015 № 888, постановление Правительства Российской Федерации от 04.03.2017 № 259.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Наличие актуальных сведений по реализуемым соглашениям о МЧП и концессии.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Анализ соблюдение требований федерального законодательства:  приказ Министерства экономического развития Российской Федерации от 27.11.2015 </w:t>
              <w:br/>
              <w:t>№ 88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7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20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07.2019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01.2020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2.20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6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8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актуализированных сведений по реализуемым проектам МЧП (концессии) в ГАСУ на 20.07.2019, 20.01.2020 , да/нет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/>
              <w:t>Наличие отчета о результатах мониторинга по заключению и реализации заключенных соглашений о МЧП согласно запрашиваемой форме министерства экономического развития края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4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Информационное наполнение в соответствии с требованиями Муниципального стандарта на официальном Интернет-ресурсе МО в разделе об инвестиционной деятельности подраздела, посвященного  вопросам планирования и (или) реализации проектов МЧП и концессии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овышение информированности субъектов предпринимательской и инвестиционной деятельности, а также иных заинтересованных лиц о порядке и условиях участия в проектах МЧП и концессии на территории М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3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Рудык Ирина Александровна, начальник отдела по экономике и работе с малым бизнесом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1-52 доб.142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59">
              <w:r>
                <w:rPr>
                  <w:rStyle w:val="InternetLink"/>
                  <w:color w:val="000000"/>
                  <w:lang w:val="en-US"/>
                </w:rPr>
                <w:t>econom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60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на официальном Интернет-ресурсе МО в разделе об инвестиционной деятельности подраздела по вопросам МЧП и концессии, информационное наполнение которого соответствует требованиям Муниципального стандарта (ссылка на страницу официального Интернет-ресурса МО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4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 (ссылка на соответствующую страницу официального Интернет-ресурса)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ОЛУЧЕНИЕ РАЗРЕШЕНИЯ НА СТРОИТЕЛЬСТВ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риториальное планирование и градостроительное зон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kern w:val="2"/>
              </w:rPr>
              <w:t>Актуализация, утверждение и размещение в федеральной государственной информационной системе территориального планирования (далее – ФГИС ТП) генеральных планов, правил землепользования и застройки поселений и городских округ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>
                <w:b/>
                <w:b/>
                <w:i/>
                <w:i/>
                <w:spacing w:val="-6"/>
              </w:rPr>
            </w:pPr>
            <w:r>
              <w:rPr>
                <w:spacing w:val="-6"/>
              </w:rPr>
              <w:t xml:space="preserve">Приведение градостроительной документации в соответствие с законодательством в сфере градостроительст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Доля поселений, городских округов с утвержденными и размещенными в ФГИС ТП генеральными планами поселений, городских округов в актуальной редакции, в общем количестве поселений, городских округов, в которых генеральные планы должны быть актуализированы, утверждены</w:t>
            </w:r>
            <w:r>
              <w:rPr/>
              <w:t xml:space="preserve"> и размещены в ФГИС ТП</w:t>
            </w:r>
            <w:r>
              <w:rPr>
                <w:spacing w:val="-6"/>
              </w:rPr>
              <w:t>, процентов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оля поселений, городских округов с утвержденными и размещенными в ФГИС ТП правилами землепользования и застройки в актуальной редакции в общем количестве поселений, городских округов, в которых правила землепользования и застройки должны быть утверждены и размещены в ФГИС ТП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для городских округов – </w:t>
              <w:br/>
              <w:t>100 %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муниципальных районов – не менее 30 %</w:t>
              <w:b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 xml:space="preserve">для городских округов – </w:t>
              <w:br/>
              <w:t>100 %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муниципальных районов – не менее 30 %</w:t>
              <w:b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 xml:space="preserve">Проведение на основе утвержденных генеральных планов работ для внесения в ЕГРН сведений о границах населенных пунктов, входящих в состав М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чет в ЕГРН сведений о границах населенных пунктов, установленных в генеральных планах М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4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оля границ населенных пунктов, расположенных на территории МО, сведения о которых внесены в ЕГРН, в общем количестве границ населенных пунктов, расположенных на территории МО (подтверждается данными ЕГРН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городских округов – 100 %;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для муниципальных районов – не менее 40 %</w:t>
              <w:br/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5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тимизация сроков прохождения процедур и развитие электронных сервисов в сфере строительства</w:t>
            </w:r>
          </w:p>
        </w:tc>
      </w:tr>
      <w:tr>
        <w:trPr>
          <w:trHeight w:val="12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птимизация срока предоставления государственных (муниципальных) услуг по выдаче градостроительного плана земельного участка (далее – ГПЗУ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  <w:kern w:val="2"/>
              </w:rPr>
              <w:t xml:space="preserve">Сокращение сроков предоставления государственных (муниципальных) услуг по выдаче ГПЗУ до 20 календарных дне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8.06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Срок предоставления услуги, календарных дней</w:t>
            </w:r>
            <w:r>
              <w:rPr>
                <w:iCs/>
                <w:kern w:val="2"/>
              </w:rPr>
              <w:t xml:space="preserve"> (скан-образы нормативных правовых документов в формате pdf, ссылка </w:t>
            </w:r>
            <w:r>
              <w:rPr/>
              <w:t>на соответствующую страницу раздела о градостроительной деятельности на официальном Интернет-ресурсе МО</w:t>
            </w:r>
            <w:r>
              <w:rPr>
                <w:iCs/>
                <w:kern w:val="2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более 20</w:t>
            </w:r>
          </w:p>
        </w:tc>
      </w:tr>
      <w:tr>
        <w:trPr>
          <w:trHeight w:val="2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птимизация срока предоставления государственных (муниципальных) услуг по получению разрешения на строитель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  <w:kern w:val="2"/>
              </w:rPr>
              <w:t xml:space="preserve">Сокращение сроков предоставления государственных (муниципальных) услуг по по получению разрешения на строительство  до 5 рабочих дней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8.06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7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Срок предоставления услуги, рабочих дней</w:t>
            </w:r>
            <w:r>
              <w:rPr>
                <w:iCs/>
                <w:kern w:val="2"/>
              </w:rPr>
              <w:t xml:space="preserve"> (скан-образы нормативных правовых документов в формате pdf, ссылка </w:t>
            </w:r>
            <w:r>
              <w:rPr/>
              <w:t>на соответствующую страницу раздела о градостроительной деятельности на официальном Интернет-ресурсе МО</w:t>
            </w:r>
            <w:r>
              <w:rPr>
                <w:iCs/>
                <w:kern w:val="2"/>
              </w:rPr>
              <w:t>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более 5</w:t>
            </w:r>
          </w:p>
        </w:tc>
      </w:tr>
      <w:tr>
        <w:trPr>
          <w:trHeight w:val="12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беспечение предоставления государственных (муниципальных) услуг по выдаче градостроительного плана земельного участка (далее – ГПЗУ) в электронном вид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  <w:kern w:val="2"/>
              </w:rPr>
              <w:t>Повышение уровня развития услуг в электронном ви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8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услуг по выдаче ГПЗУ, предоставленных в электронном виде, в общем количестве предоставленных данных услуг, проце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50 %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Обеспечение предоставления государственных (муниципальных) услуг по выдаче разрешения на строительство в электронном вид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  <w:kern w:val="2"/>
              </w:rPr>
              <w:t>Повышение уровня развития услуг в электронном ви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69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услуг по выдаче разрешения на строительство, предоставленных в электронном виде, в общем количестве предоставленных данных услуг, процен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50 %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Обеспечение наличия в администрации МО специально оборудованного места с выходом в информационно-телекоммуникационную сеть "Интернет", где заявители могут бесплатно воспользоваться услугами по получению ГПЗУ и разрешения на строительство в электронном виде самостоятельно и/или при помощи консультант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  <w:kern w:val="2"/>
              </w:rPr>
              <w:t>Повышение уровня развития услуг в электронном вид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5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70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в администрации МО специально оборудованного места с выходом в информационно-телекоммуникационную сеть "Интернет", где заявители могут бесплатно воспользоваться услугами по получению ГПЗУ и разрешения на строительство в электронном виде самостоятельно и/или при помощи консультанта, да/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6.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71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48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>Повышение уровня информированности участников градостроительных отношений о порядке и условиях предоставления</w:t>
              <w:br/>
              <w:t xml:space="preserve"> муниципальных услуг в сфере градостроительной деятельно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7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Создание и информационное наполнение в соответствии с требованиями Муниципального стандарта специализированного раздела о градостроительной деятельности на официальном Интернет-ресурсе М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Повышение информированности субъектов предпринимательской и инвестиционной деятельности о порядке и условиях получения услуг в сфере градостроительств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Писарева Татьяна Михайловна, начальник отдела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тел.: 8(42149)5-20-05 доб.148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arhgrad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в разделе о градостроительной деятельности на официальном Интернет-ресурсе МО, следующих актуальных сведений, да/нет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о порядке и условиях предоставления услуг в градостроительной сфере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об органах власти, предоставляющих услуги в сфере градостроительства;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о порядке и условиях получения информации о градостроительных условиях и ограничениях развития территории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генеральные планы поселений и городских округов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правила землепользования и застройки поселений и городских округов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программы комплексного развития систем коммунальной, транспортной и социальной инфраструктуры поселений и городских округов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утвержденные проекты планировки территорий и проекты межевания территорий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- </w:t>
            </w:r>
            <w:r>
              <w:rPr>
                <w:spacing w:val="-6"/>
              </w:rPr>
              <w:t xml:space="preserve">МНПА, в том числе по утверждению административных регламентов, в сфере градостроительства, принятые в муниципальном образовании;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буклеты/листовки в электронном виде, схемы/инфографика о предоставлении услуг в понятной и доступной форме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контакты ответственных лиц за предоставление муниципальных услуг в сфере градостроительной деятельности в муниципальном образовании;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/>
              <w:t>- телефон и электронная почта "контактного центра" по вопросам предоставления государственных и муниципальных услуг в сфере строитель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br/>
              <w:t>да</w:t>
              <w:br/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7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center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hyperlink r:id="rId73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модель: ПОСТАНОВКА НА КАДАСТРОВЫЙ УЧЕТ ЗЕМЕЛЬНЫХ УЧАСТКОВ </w:t>
              <w:br/>
              <w:t>И ОБЪЕКТОВ НЕДВИЖИМОГО ИМУЩЕ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кадастровых и землеустроительных рабо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 xml:space="preserve">Проведение землеустроительных работ для внесения в ЕГРН сведений о границах муниципальных образований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чет в ЕГРН сведений о границах городского округа/муниципального района и входящих в его состав городских и сельских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74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границ городского округа/муниципального района и входящих в его состав городских и сельских поселений, сведения о которых внесены в ЕГРН, в общем количестве границ городского округа/муниципального района и входящих в состав городских и сельских поселений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>Проведение работ по уточнению границ земельных участков, не имеющих границ, установленных в соответствии с законодательством Российской Федерации, в том числе путем выполнения комплексных кадастровых работ в целях постановки на кадастровый учет земельных участков, уточнения границ земельных участков, постановки на кадастровый учет объектов недвижим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Учет в ЕГРН сведений о земельных участках с уточненными границ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75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земельных участков с границами, установленными в соответствии с требованиями законодательства, от общего количества земельных участков расположенных на территории МО и учтенных в ЕГРН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  <w:t>не менее 7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2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76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вершенствование процедур и оптимизация сроков постановки на кадастровый учет </w:t>
              <w:br/>
              <w:t>земельных участков и объектов недвижимого имущества</w:t>
            </w:r>
          </w:p>
        </w:tc>
      </w:tr>
      <w:tr>
        <w:trPr>
          <w:trHeight w:val="2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9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Принятие административного регламента в городском округе/муниципальном районе, а также входящих в его состав городских и сельских поселениях (в отношении муниципальных земельных участков, а также в случае передачи полномочий по распоряжению неразграниченными землями) в целях установления предельного срока</w:t>
            </w:r>
            <w:r>
              <w:rPr>
                <w:iCs/>
                <w:kern w:val="2"/>
              </w:rPr>
              <w:t xml:space="preserve"> утверждения схемы расположения земельного участка на кадастровом плане территории не более 14 календарных дней</w:t>
            </w:r>
            <w:r>
              <w:rPr>
                <w:rFonts w:eastAsia="Calibri"/>
                <w:bCs/>
                <w:kern w:val="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Предоставление услуги по утверждению схемы расположения земельного участка на кадастровом плане территории в срок не более 14 календарных дн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>Сокращение срока утверждения схемы расположения земельного участка на кадастровом плане территории.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>Обеспечение возможности подготовки схемы расположения земельного участка на кадастровом плане территории в форме электронного документа с использованием официального сайта Росреестра в сети "Интернет"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77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 xml:space="preserve">Доля муниципальных образований (в том числе городских и сельских поселений), в которых приняты административные регламенты по установлению </w:t>
            </w:r>
            <w:r>
              <w:rPr>
                <w:rFonts w:eastAsia="Calibri"/>
                <w:bCs/>
                <w:kern w:val="2"/>
                <w:lang w:eastAsia="en-US"/>
              </w:rPr>
              <w:t>срока</w:t>
            </w:r>
            <w:r>
              <w:rPr>
                <w:iCs/>
                <w:kern w:val="2"/>
              </w:rPr>
              <w:t xml:space="preserve"> утверждения схемы расположения земельного участка на кадастровом плане территории не более 14 календарных дней</w:t>
            </w:r>
            <w:r>
              <w:rPr>
                <w:rFonts w:eastAsia="Calibri"/>
                <w:bCs/>
                <w:kern w:val="2"/>
                <w:lang w:eastAsia="en-US"/>
              </w:rPr>
              <w:t xml:space="preserve"> </w:t>
            </w:r>
            <w:r>
              <w:rPr>
                <w:iCs/>
                <w:kern w:val="2"/>
              </w:rPr>
              <w:t xml:space="preserve">от общего количества муниципальных образований (скан-образы нормативных правовых документов в формате </w:t>
            </w:r>
            <w:r>
              <w:rPr>
                <w:iCs/>
                <w:kern w:val="2"/>
                <w:lang w:val="en-US"/>
              </w:rPr>
              <w:t>pdf</w:t>
            </w:r>
            <w:r>
              <w:rPr>
                <w:iCs/>
                <w:kern w:val="2"/>
              </w:rPr>
              <w:t>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9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Принятие административного регламента в городском округе/муниципальном районе, а также входящих в его состав городских и сельских поселениях в целях установления предельного срока в 10 календарных дней по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-</w:t>
            </w:r>
            <w:r>
              <w:rPr/>
              <w:t xml:space="preserve"> присвоению адреса вновь образованному земельному участку и вновь созданному объекту капитального строительства недвижимости,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 xml:space="preserve"> </w:t>
            </w:r>
            <w:r>
              <w:rPr/>
              <w:t>- изменению адреса земельного участка и объекта недвижимости,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и внесению сведений в Федеральную информационную адресную систему.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Предоставление услуг по  присвоению, изменению адресов земельных участков и объектов недвижимости, а также внесению сведений в Федеральную информационную адресную систему в срок не более 10 календарных дн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Сокращение срока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присвоения адреса земельному участку и объекту недвижимости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изменения адреса земельного участка и объекта недвижимос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78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 xml:space="preserve">Доля муниципальных образований (в том числе городских и сельских поселений), в которых приняты административные регламенты по установлению предельного </w:t>
            </w:r>
            <w:r>
              <w:rPr>
                <w:rFonts w:eastAsia="Calibri"/>
                <w:bCs/>
                <w:kern w:val="2"/>
                <w:lang w:eastAsia="en-US"/>
              </w:rPr>
              <w:t>срока</w:t>
            </w:r>
            <w:r>
              <w:rPr>
                <w:iCs/>
                <w:kern w:val="2"/>
              </w:rPr>
              <w:t xml:space="preserve"> в 10 календарных дней по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>-</w:t>
            </w:r>
            <w:r>
              <w:rPr/>
              <w:t xml:space="preserve"> присвоению адреса вновь образованному земельному участку и вновь созданному объекту капитального строительства недвижимости,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изменению адреса земельного участка и объекта недвижимости,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и внесению сведений в Федеральную информационную адресную систему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>от общего количества муниципальных образований (скан-образы нормативных правовых документов в формате pdf)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44" w:after="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9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Подача органами местного самоуправления (далее – ОМСУ) заявлений о кадастровом учете, в том числе с одновременной регистрацией прав, исключительно в электронном виде через портал Росреест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вышение уровня использования электронной услуги по постановке на кадастровый уч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79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 xml:space="preserve">Доля заявлений о постановке на кадастровый учет, поданных ОМСУ на территории МО в электронном виде, в общем количестве таких заявлений, поданных ОМСУ на территории МО (данные Росреестра), процентов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44" w:after="0"/>
              <w:jc w:val="both"/>
              <w:rPr/>
            </w:pPr>
            <w:r>
              <w:rPr/>
              <w:t>не менее 80 %</w:t>
            </w:r>
          </w:p>
          <w:p>
            <w:pPr>
              <w:pStyle w:val="Normal"/>
              <w:widowControl w:val="false"/>
              <w:spacing w:lineRule="exact" w:line="200" w:before="144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9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hyperlink r:id="rId80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РЕГИСТРАЦИЯ ПРАВА СОБСТВЕННОСТИ НА ЗЕМЕЛЬНЫЕ УЧАСТКИ</w:t>
              <w:br/>
              <w:t>И ОБЪЕКТЫ НЕДВИЖИМОГО ИМУЩЕ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ежведомственного взаимодействия посредством системы межведомственного электронного взаимодействия </w:t>
              <w:br/>
              <w:t>при осуществлении государственной регистрации пра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spacing w:val="-6"/>
                <w:kern w:val="2"/>
              </w:rPr>
              <w:t>Предоставление сведений, находящихся в распоряжении органов местного самоуправления из Перечня, утвержденного распоряжением Правительства Российской Федерации от 29.06.2012 № 1123-р, исключительно в форме электронного документа, в том числе посредством системы межведомственного электронного взаимодействия (далее – СМЭВ)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bCs/>
                <w:spacing w:val="-6"/>
                <w:kern w:val="2"/>
              </w:rPr>
            </w:pPr>
            <w:r>
              <w:rPr>
                <w:bCs/>
                <w:spacing w:val="-6"/>
                <w:kern w:val="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Увеличение доли ответов на запросы органов регистрации прав, полученных в электронном виде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Повышение качества и сокращение сроков предоставления государственных и муниципальных услуг по регистрации пр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81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Доля ОМСУ (в том числе городских и сельских поселений), имеющих до-ступ в СМЭВ к сведениям, находящихся в распоряжении органов местного самоуправления из Перечня, утвержденного распоряжением Правительства Российской Федерации от 29.06.2012 № 1123-р, процентов 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оля ответов на запросы органов регистрации прав, представленных в электронном виде, в том числе посредством СМЭВ, в общем количестве направленных запросов в ОМСУ, процентов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Доля ответов на запросы органов регистрации прав, представленных с нарушением сроков, предусмотренных пунктом 3 статьи 7.2 Федерального закона от 27.07.2010 </w:t>
              <w:br/>
              <w:t>№ 210-ФЗ "Об организации предоставления государственных и муниципальных услуг" (2 рабочих дня) в общем объеме направленных ответов ОМСУ, проц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0%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85 %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0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, да/нет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чество регистрационного процес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 w:before="144" w:after="0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Переход ОМСУ городского округа/муниципального района, а также входящих в его состав поселений (за исключением тех, где отсутствует доступ к сети Интернет) к подаче документов на государственную регистрацию прав по всем объектам, расположенным на территории края, исключительно в электронном вид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bCs/>
                <w:kern w:val="2"/>
              </w:rPr>
              <w:t>Повышение качества и сокращение сроков предоставления государственных и муниципальных услуг по регистрации пр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0.0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Бурлаков Алексей Алексеевич, начальник отдела земельных и имущественных отношений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20-05 доб.146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hyperlink r:id="rId83">
              <w:r>
                <w:rPr>
                  <w:rStyle w:val="InternetLink"/>
                  <w:color w:val="000000"/>
                  <w:lang w:val="en-US"/>
                </w:rPr>
                <w:t>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ozi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iCs/>
                <w:kern w:val="2"/>
              </w:rPr>
              <w:t xml:space="preserve">Доля заявлений, направленных ОМСУ на государственную регистрацию прав в электронном виде, в общем количестве таких заявлений, поданных ОМСУ на территории МО (данные Росреестра), процентов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е менее 80 %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1.10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8.10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hyperlink r:id="rId84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Целевая модель: ПРИСОЕДИНЕНИЕ К ИНЖЕНЕРНЫМ СЕТЯ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ческое присоединение к электросетя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ринятие МНПА</w:t>
            </w:r>
            <w:r>
              <w:rPr>
                <w:spacing w:val="-6"/>
              </w:rPr>
              <w:t xml:space="preserve"> на базе типового проекта НПА, разработанного министерством строительства Хабаровского края, в целях о</w:t>
            </w:r>
            <w:r>
              <w:rPr/>
              <w:t>беспечения возможности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(в том числе: определение стоимости восстановления зеленых насаждений, порубочный билет, ордер на производство земляных работ и т.д.) на выполнение работ по строительству объектов электросетевого хозяйства, по принципу "одного окна" в срок, не превышающий 10 рабочих дней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Упрощение процедуры и сокращение сроков согласования строительства (реконструкции) на земельных участках, находящихся в государственной или муниципальной собственности,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8.06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5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Наличие МНПА, определяющего порядок согласования строительства (реконструкции) объектов электросетевого хозяйства, для которых не требуется получение разрешения на строительство и выдача иной разрешительной документации на выполнение работ по строительству объектов электросетевого хозяйства,</w:t>
            </w:r>
            <w:r>
              <w:rPr/>
              <w:t xml:space="preserve"> по принципу "одного окна"</w:t>
            </w:r>
            <w:r>
              <w:rPr>
                <w:spacing w:val="-6"/>
              </w:rPr>
              <w:t xml:space="preserve"> в срок, не превышающий 10 рабочих дней (скан-образ МНПА в формате </w:t>
            </w:r>
            <w:r>
              <w:rPr>
                <w:spacing w:val="-6"/>
                <w:lang w:val="en-US"/>
              </w:rPr>
              <w:t>pdf</w:t>
            </w:r>
            <w:r>
              <w:rPr>
                <w:spacing w:val="-6"/>
              </w:rPr>
              <w:t>, ссылка на страницу официального сайта МО)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00" w:before="144" w:after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Актуализация и размещение на официальном Интернет-ресурсе МО в разделе об инвестиционной деятельности следующей информации:</w:t>
            </w:r>
          </w:p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сведений о свободных мощностях;</w:t>
            </w:r>
          </w:p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ставок платы за технологическое присоединение и тарифов на электрическую энергию;</w:t>
            </w:r>
          </w:p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исчерпывающего перечня документов для предоставления в сетевые организации в целях заключения договора о технологического присоединения и образцы их заполнения;</w:t>
            </w:r>
          </w:p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сведений об объектах электроэнергетики, запланированных к строительству (реконструкции);</w:t>
            </w:r>
          </w:p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контактов (телефон, электронный адрес) представителей ОМСУ и сетевых организаций по вопросам подключ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Информационное обеспечение процесса технологического присоединения к электросетя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6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следующей актуальной информации на официальном Интернет-ресурсе МО в разделе об инвестиционной деятельности, да/нет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ведения о свободных мощностях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тавки платы за присоединение к сетям и тарифы на электрическую энергию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 xml:space="preserve">- </w:t>
            </w:r>
            <w:r>
              <w:rPr>
                <w:spacing w:val="-6"/>
              </w:rPr>
              <w:t>исчерпывающий</w:t>
            </w:r>
            <w:r>
              <w:rPr/>
              <w:t xml:space="preserve"> </w:t>
            </w:r>
            <w:r>
              <w:rPr>
                <w:spacing w:val="-6"/>
              </w:rPr>
              <w:t>перечень документов для предоставления в сетевые организации в целях заключения договора на технологическое присоединение и образцы их заполнения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- сведения об объектах электроэнергетики, запланированных к строительству (реконструкции)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контакты (телефон, электронный адрес) представителей ОМСУ и сетевых организаций по вопросам подключ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2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7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>
                <w:b/>
                <w:i/>
              </w:rPr>
              <w:t>Подключение к системам теплоснабжения, централизованным системам водоснабжения и водоотве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44" w:after="0"/>
              <w:jc w:val="both"/>
              <w:rPr/>
            </w:pPr>
            <w:r>
              <w:rPr>
                <w:rFonts w:eastAsia="Calibri"/>
                <w:lang w:eastAsia="en-US"/>
              </w:rPr>
              <w:t>Актуализация и размещение на официальном Интернет-ресурсе МО в разделе об инвестиционной деятельности следующей информации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ведений о доступной мощности подключения к объектам коммунальной инфраструктуры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тарифов на тепловую энергию, водоснабжение и водоотведение поставщиков в МО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исчерпывающего перечня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ведений об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контактов (телефон, электронный адрес) представителей ОМСУ и ресурсо-снабжающих организаций по вопросам подключ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Информационное обеспечение процесса подключения к системам теплоснабжения, водоснабжения и (или) водоотве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06.05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12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Алексиевич Инесса Валерьевна, начальник отдела жилищно-коммунального хозяйства и энергетики администрации район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тел.: 8(42149)5-30-90 доб.15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8">
              <w:r>
                <w:rPr>
                  <w:rStyle w:val="InternetLink"/>
                  <w:color w:val="000000"/>
                  <w:lang w:val="en-US"/>
                </w:rPr>
                <w:t>tarifvbr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Наличие следующей актуальной информации на официальном Интернет-ресурсе МО в разделе об инвестиционной деятельности, да/нет: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ведения о доступных мощностях подключения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тарифы на тепловую энергию, водоснабжение, водоотведение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исчерпывающий перечень документов для предоставления в ресурсо-снабжающие организации в целях заключения договора о подключении и образцы их заполнения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сведения об объектах коммунальной инфраструктуры, запланированных к строительству (реконструкции);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- контакты (телефон, электронный адрес) представителей ОМСУ и ресурсо-снабжающих организаций по вопросам подключени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br/>
              <w:t>да</w:t>
            </w:r>
          </w:p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23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r>
              <w:rPr>
                <w:spacing w:val="-6"/>
              </w:rPr>
              <w:t>Бизнес-оценка реализации требований Муниципального стандарта на заседании Сове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Подтверждение выполнения требований Муниципального стандар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15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31.07.2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>
                <w:rFonts w:eastAsia="Calibri"/>
              </w:rPr>
              <w:t>Мирошниченко Оксана Викторовна, председатель Совета по предпринимательству при главе Верхнебуреинского муниципального района</w:t>
            </w:r>
          </w:p>
          <w:p>
            <w:pPr>
              <w:pStyle w:val="Normal"/>
              <w:spacing w:lineRule="exact" w:line="200" w:before="144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.: 89144213843</w:t>
            </w:r>
          </w:p>
          <w:p>
            <w:pPr>
              <w:pStyle w:val="Normal"/>
              <w:snapToGrid w:val="false"/>
              <w:spacing w:lineRule="exact" w:line="200" w:before="144" w:after="0"/>
              <w:jc w:val="both"/>
              <w:rPr/>
            </w:pPr>
            <w:hyperlink r:id="rId89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oksanaviktorovna-2011@mail.ru</w:t>
              </w:r>
            </w:hyperlink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Реквизиты и электронная версия протокола заседания Сове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4" w:after="0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____</w:t>
      </w:r>
    </w:p>
    <w:sectPr>
      <w:headerReference w:type="default" r:id="rId90"/>
      <w:headerReference w:type="first" r:id="rId91"/>
      <w:type w:val="nextPage"/>
      <w:pgSz w:orient="landscape" w:w="16838" w:h="11906"/>
      <w:pgMar w:left="567" w:right="567" w:gutter="0" w:header="709" w:top="12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spacing w:lineRule="exact" w:line="200" w:before="0" w:after="120"/>
      <w:ind w:left="11057" w:hanging="0"/>
      <w:jc w:val="center"/>
      <w:rPr>
        <w:lang w:val="ru-RU"/>
      </w:rPr>
    </w:pPr>
    <w:r>
      <w:rPr>
        <w:lang w:val="ru-RU"/>
      </w:rPr>
      <w:t>Продолжение приложения №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olor4">
    <w:name w:val="color_4"/>
    <w:basedOn w:val="Style14"/>
    <w:qFormat/>
    <w:rPr/>
  </w:style>
  <w:style w:type="character" w:styleId="Collg32">
    <w:name w:val="col-lg-32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36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vbr@mail.ru" TargetMode="External"/><Relationship Id="rId3" Type="http://schemas.openxmlformats.org/officeDocument/2006/relationships/hyperlink" Target="mailto:oksanaviktorovna-2011@mail.ru" TargetMode="External"/><Relationship Id="rId4" Type="http://schemas.openxmlformats.org/officeDocument/2006/relationships/hyperlink" Target="mailto:economvbr@mail.ru" TargetMode="External"/><Relationship Id="rId5" Type="http://schemas.openxmlformats.org/officeDocument/2006/relationships/hyperlink" Target="mailto:oksanaviktorovna-2011@mail.ru" TargetMode="External"/><Relationship Id="rId6" Type="http://schemas.openxmlformats.org/officeDocument/2006/relationships/hyperlink" Target="mailto:admvbr_orgotdel@mail.ru" TargetMode="External"/><Relationship Id="rId7" Type="http://schemas.openxmlformats.org/officeDocument/2006/relationships/hyperlink" Target="mailto:admvbr_orgotdel@mail.ru" TargetMode="External"/><Relationship Id="rId8" Type="http://schemas.openxmlformats.org/officeDocument/2006/relationships/hyperlink" Target="mailto:oksanaviktorovna-2011@mail.ru" TargetMode="External"/><Relationship Id="rId9" Type="http://schemas.openxmlformats.org/officeDocument/2006/relationships/hyperlink" Target="mailto:economvbr@mail.ru" TargetMode="External"/><Relationship Id="rId10" Type="http://schemas.openxmlformats.org/officeDocument/2006/relationships/hyperlink" Target="mailto:oksanaviktorovna-2011@mail.ru" TargetMode="External"/><Relationship Id="rId11" Type="http://schemas.openxmlformats.org/officeDocument/2006/relationships/hyperlink" Target="mailto:economvbr@mail.ru" TargetMode="External"/><Relationship Id="rId12" Type="http://schemas.openxmlformats.org/officeDocument/2006/relationships/hyperlink" Target="mailto:economvbr@mail.ru" TargetMode="External"/><Relationship Id="rId13" Type="http://schemas.openxmlformats.org/officeDocument/2006/relationships/hyperlink" Target="mailto:oksanaviktorovna-2011@mail.ru" TargetMode="External"/><Relationship Id="rId14" Type="http://schemas.openxmlformats.org/officeDocument/2006/relationships/hyperlink" Target="mailto:economvbr@mail.ru" TargetMode="External"/><Relationship Id="rId15" Type="http://schemas.openxmlformats.org/officeDocument/2006/relationships/hyperlink" Target="mailto:oksanaviktorovna-2011@mail.ru" TargetMode="External"/><Relationship Id="rId16" Type="http://schemas.openxmlformats.org/officeDocument/2006/relationships/hyperlink" Target="mailto:economvbr@mail.ru" TargetMode="External"/><Relationship Id="rId17" Type="http://schemas.openxmlformats.org/officeDocument/2006/relationships/hyperlink" Target="mailto:economvbr@mail.ru" TargetMode="External"/><Relationship Id="rId18" Type="http://schemas.openxmlformats.org/officeDocument/2006/relationships/hyperlink" Target="mailto:economvbr@mail.ru" TargetMode="External"/><Relationship Id="rId19" Type="http://schemas.openxmlformats.org/officeDocument/2006/relationships/hyperlink" Target="mailto:economvbr@mail.ru" TargetMode="External"/><Relationship Id="rId20" Type="http://schemas.openxmlformats.org/officeDocument/2006/relationships/hyperlink" Target="mailto:oksanaviktorovna-2011@mail.ru" TargetMode="External"/><Relationship Id="rId21" Type="http://schemas.openxmlformats.org/officeDocument/2006/relationships/hyperlink" Target="mailto:economvbr@mail.ru" TargetMode="External"/><Relationship Id="rId22" Type="http://schemas.openxmlformats.org/officeDocument/2006/relationships/hyperlink" Target="mailto:economvbr@mail.ru" TargetMode="External"/><Relationship Id="rId23" Type="http://schemas.openxmlformats.org/officeDocument/2006/relationships/hyperlink" Target="mailto:economvbr@mail.ru" TargetMode="External"/><Relationship Id="rId24" Type="http://schemas.openxmlformats.org/officeDocument/2006/relationships/hyperlink" Target="mailto:oksanaviktorovna-2011@mail.ru" TargetMode="External"/><Relationship Id="rId25" Type="http://schemas.openxmlformats.org/officeDocument/2006/relationships/hyperlink" Target="mailto:economvbr@mail.ru" TargetMode="External"/><Relationship Id="rId26" Type="http://schemas.openxmlformats.org/officeDocument/2006/relationships/hyperlink" Target="mailto:economvbr@mail.ru" TargetMode="External"/><Relationship Id="rId27" Type="http://schemas.openxmlformats.org/officeDocument/2006/relationships/hyperlink" Target="mailto:oksanaviktorovna-2011@mail.ru" TargetMode="External"/><Relationship Id="rId28" Type="http://schemas.openxmlformats.org/officeDocument/2006/relationships/hyperlink" Target="mailto:economvbr@mail.ru" TargetMode="External"/><Relationship Id="rId29" Type="http://schemas.openxmlformats.org/officeDocument/2006/relationships/hyperlink" Target="mailto:oksanaviktorovna-2011@mail.ru" TargetMode="External"/><Relationship Id="rId30" Type="http://schemas.openxmlformats.org/officeDocument/2006/relationships/hyperlink" Target="mailto:economvbr@mail.ru" TargetMode="External"/><Relationship Id="rId31" Type="http://schemas.openxmlformats.org/officeDocument/2006/relationships/hyperlink" Target="mailto:economvbr@mail.ru" TargetMode="External"/><Relationship Id="rId32" Type="http://schemas.openxmlformats.org/officeDocument/2006/relationships/hyperlink" Target="mailto:economvbr@mail.ru" TargetMode="External"/><Relationship Id="rId33" Type="http://schemas.openxmlformats.org/officeDocument/2006/relationships/hyperlink" Target="mailto:economvbr@mail.ru" TargetMode="External"/><Relationship Id="rId34" Type="http://schemas.openxmlformats.org/officeDocument/2006/relationships/hyperlink" Target="mailto:oksanaviktorovna-2011@mail.ru" TargetMode="External"/><Relationship Id="rId35" Type="http://schemas.openxmlformats.org/officeDocument/2006/relationships/hyperlink" Target="mailto:economvbr@mail.ru" TargetMode="External"/><Relationship Id="rId36" Type="http://schemas.openxmlformats.org/officeDocument/2006/relationships/hyperlink" Target="mailto:economvbr@mail.ru" TargetMode="External"/><Relationship Id="rId37" Type="http://schemas.openxmlformats.org/officeDocument/2006/relationships/hyperlink" Target="mailto:oksanaviktorovna-2011@mail.ru" TargetMode="External"/><Relationship Id="rId38" Type="http://schemas.openxmlformats.org/officeDocument/2006/relationships/hyperlink" Target="mailto:economvbr@mail.ru" TargetMode="External"/><Relationship Id="rId39" Type="http://schemas.openxmlformats.org/officeDocument/2006/relationships/hyperlink" Target="mailto:oksanaviktorovna-2011@mail.ru" TargetMode="External"/><Relationship Id="rId40" Type="http://schemas.openxmlformats.org/officeDocument/2006/relationships/hyperlink" Target="mailto:oksanaviktorovna-2011@mail.ru" TargetMode="External"/><Relationship Id="rId41" Type="http://schemas.openxmlformats.org/officeDocument/2006/relationships/hyperlink" Target="mailto:adm_ozio@mail.ru" TargetMode="External"/><Relationship Id="rId42" Type="http://schemas.openxmlformats.org/officeDocument/2006/relationships/hyperlink" Target="mailto:adm_ozio@mail.ru" TargetMode="External"/><Relationship Id="rId43" Type="http://schemas.openxmlformats.org/officeDocument/2006/relationships/hyperlink" Target="mailto:adm_ozio@mail.ru" TargetMode="External"/><Relationship Id="rId44" Type="http://schemas.openxmlformats.org/officeDocument/2006/relationships/hyperlink" Target="mailto:adm_ozio@mail.ru" TargetMode="External"/><Relationship Id="rId45" Type="http://schemas.openxmlformats.org/officeDocument/2006/relationships/hyperlink" Target="mailto:adm_ozio@mail.ru" TargetMode="External"/><Relationship Id="rId46" Type="http://schemas.openxmlformats.org/officeDocument/2006/relationships/hyperlink" Target="mailto:adm_ozio@mail.ru" TargetMode="External"/><Relationship Id="rId47" Type="http://schemas.openxmlformats.org/officeDocument/2006/relationships/hyperlink" Target="mailto:adm_ozio@mail.ru" TargetMode="External"/><Relationship Id="rId48" Type="http://schemas.openxmlformats.org/officeDocument/2006/relationships/hyperlink" Target="mailto:adm_ozio@mail.ru" TargetMode="External"/><Relationship Id="rId49" Type="http://schemas.openxmlformats.org/officeDocument/2006/relationships/hyperlink" Target="mailto:adm_ozio@mail.ru" TargetMode="External"/><Relationship Id="rId50" Type="http://schemas.openxmlformats.org/officeDocument/2006/relationships/hyperlink" Target="mailto:oksanaviktorovna-2011@mail.ru" TargetMode="External"/><Relationship Id="rId51" Type="http://schemas.openxmlformats.org/officeDocument/2006/relationships/hyperlink" Target="mailto:economvbr@mail.ru" TargetMode="External"/><Relationship Id="rId52" Type="http://schemas.openxmlformats.org/officeDocument/2006/relationships/hyperlink" Target="mailto:tarifvbr@yandex.ru" TargetMode="External"/><Relationship Id="rId53" Type="http://schemas.openxmlformats.org/officeDocument/2006/relationships/hyperlink" Target="mailto:adm_ozio@mail.ru" TargetMode="External"/><Relationship Id="rId54" Type="http://schemas.openxmlformats.org/officeDocument/2006/relationships/hyperlink" Target="mailto:economvbr@mail.ru" TargetMode="External"/><Relationship Id="rId55" Type="http://schemas.openxmlformats.org/officeDocument/2006/relationships/hyperlink" Target="mailto:adm_ozio@mail.ru" TargetMode="External"/><Relationship Id="rId56" Type="http://schemas.openxmlformats.org/officeDocument/2006/relationships/hyperlink" Target="mailto:economvbr@mail.ru" TargetMode="External"/><Relationship Id="rId57" Type="http://schemas.openxmlformats.org/officeDocument/2006/relationships/hyperlink" Target="mailto:tarifvbr@yandex.ru" TargetMode="External"/><Relationship Id="rId58" Type="http://schemas.openxmlformats.org/officeDocument/2006/relationships/hyperlink" Target="mailto:adm_ozio@mail.ru" TargetMode="External"/><Relationship Id="rId59" Type="http://schemas.openxmlformats.org/officeDocument/2006/relationships/hyperlink" Target="mailto:economvbr@mail.ru" TargetMode="External"/><Relationship Id="rId60" Type="http://schemas.openxmlformats.org/officeDocument/2006/relationships/hyperlink" Target="mailto:tarifvbr@yandex.ru" TargetMode="External"/><Relationship Id="rId61" Type="http://schemas.openxmlformats.org/officeDocument/2006/relationships/hyperlink" Target="mailto:adm_ozio@mail.ru" TargetMode="External"/><Relationship Id="rId62" Type="http://schemas.openxmlformats.org/officeDocument/2006/relationships/hyperlink" Target="mailto:oksanaviktorovna-2011@mail.ru" TargetMode="External"/><Relationship Id="rId63" Type="http://schemas.openxmlformats.org/officeDocument/2006/relationships/hyperlink" Target="mailto:arhgradvbr@yandex.ru" TargetMode="External"/><Relationship Id="rId64" Type="http://schemas.openxmlformats.org/officeDocument/2006/relationships/hyperlink" Target="mailto:arhgradvbr@yandex.ru" TargetMode="External"/><Relationship Id="rId65" Type="http://schemas.openxmlformats.org/officeDocument/2006/relationships/hyperlink" Target="mailto:oksanaviktorovna-2011@mail.ru" TargetMode="External"/><Relationship Id="rId66" Type="http://schemas.openxmlformats.org/officeDocument/2006/relationships/hyperlink" Target="mailto:arhgradvbr@yandex.ru" TargetMode="External"/><Relationship Id="rId67" Type="http://schemas.openxmlformats.org/officeDocument/2006/relationships/hyperlink" Target="mailto:arhgradvbr@yandex.ru" TargetMode="External"/><Relationship Id="rId68" Type="http://schemas.openxmlformats.org/officeDocument/2006/relationships/hyperlink" Target="mailto:arhgradvbr@yandex.ru" TargetMode="External"/><Relationship Id="rId69" Type="http://schemas.openxmlformats.org/officeDocument/2006/relationships/hyperlink" Target="mailto:arhgradvbr@yandex.ru" TargetMode="External"/><Relationship Id="rId70" Type="http://schemas.openxmlformats.org/officeDocument/2006/relationships/hyperlink" Target="mailto:arhgradvbr@yandex.ru" TargetMode="External"/><Relationship Id="rId71" Type="http://schemas.openxmlformats.org/officeDocument/2006/relationships/hyperlink" Target="mailto:oksanaviktorovna-2011@mail.ru" TargetMode="External"/><Relationship Id="rId72" Type="http://schemas.openxmlformats.org/officeDocument/2006/relationships/hyperlink" Target="mailto:arhgradvbr@yandex.ru" TargetMode="External"/><Relationship Id="rId73" Type="http://schemas.openxmlformats.org/officeDocument/2006/relationships/hyperlink" Target="mailto:oksanaviktorovna-2011@mail.ru" TargetMode="External"/><Relationship Id="rId74" Type="http://schemas.openxmlformats.org/officeDocument/2006/relationships/hyperlink" Target="mailto:adm_ozio@mail.ru" TargetMode="External"/><Relationship Id="rId75" Type="http://schemas.openxmlformats.org/officeDocument/2006/relationships/hyperlink" Target="mailto:adm_ozio@mail.ru" TargetMode="External"/><Relationship Id="rId76" Type="http://schemas.openxmlformats.org/officeDocument/2006/relationships/hyperlink" Target="mailto:oksanaviktorovna-2011@mail.ru" TargetMode="External"/><Relationship Id="rId77" Type="http://schemas.openxmlformats.org/officeDocument/2006/relationships/hyperlink" Target="mailto:adm_ozio@mail.ru" TargetMode="External"/><Relationship Id="rId78" Type="http://schemas.openxmlformats.org/officeDocument/2006/relationships/hyperlink" Target="mailto:adm_ozio@mail.ru" TargetMode="External"/><Relationship Id="rId79" Type="http://schemas.openxmlformats.org/officeDocument/2006/relationships/hyperlink" Target="mailto:adm_ozio@mail.ru" TargetMode="External"/><Relationship Id="rId80" Type="http://schemas.openxmlformats.org/officeDocument/2006/relationships/hyperlink" Target="mailto:oksanaviktorovna-2011@mail.ru" TargetMode="External"/><Relationship Id="rId81" Type="http://schemas.openxmlformats.org/officeDocument/2006/relationships/hyperlink" Target="mailto:adm_ozio@mail.ru" TargetMode="External"/><Relationship Id="rId82" Type="http://schemas.openxmlformats.org/officeDocument/2006/relationships/hyperlink" Target="mailto:oksanaviktorovna-2011@mail.ru" TargetMode="External"/><Relationship Id="rId83" Type="http://schemas.openxmlformats.org/officeDocument/2006/relationships/hyperlink" Target="mailto:adm_ozio@mail.ru" TargetMode="External"/><Relationship Id="rId84" Type="http://schemas.openxmlformats.org/officeDocument/2006/relationships/hyperlink" Target="mailto:oksanaviktorovna-2011@mail.ru" TargetMode="External"/><Relationship Id="rId85" Type="http://schemas.openxmlformats.org/officeDocument/2006/relationships/hyperlink" Target="mailto:tarifvbr@yandex.ru" TargetMode="External"/><Relationship Id="rId86" Type="http://schemas.openxmlformats.org/officeDocument/2006/relationships/hyperlink" Target="mailto:tarifvbr@yandex.ru" TargetMode="External"/><Relationship Id="rId87" Type="http://schemas.openxmlformats.org/officeDocument/2006/relationships/hyperlink" Target="mailto:oksanaviktorovna-2011@mail.ru" TargetMode="External"/><Relationship Id="rId88" Type="http://schemas.openxmlformats.org/officeDocument/2006/relationships/hyperlink" Target="mailto:tarifvbr@yandex.ru" TargetMode="External"/><Relationship Id="rId89" Type="http://schemas.openxmlformats.org/officeDocument/2006/relationships/hyperlink" Target="mailto:oksanaviktorovna-2011@mail.ru" TargetMode="External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3:53:00Z</dcterms:created>
  <dc:creator>Управление экономичского развития</dc:creator>
  <dc:description/>
  <cp:keywords/>
  <dc:language>en-US</dc:language>
  <cp:lastModifiedBy>Org4</cp:lastModifiedBy>
  <cp:lastPrinted>2019-04-26T10:20:00Z</cp:lastPrinted>
  <dcterms:modified xsi:type="dcterms:W3CDTF">2019-04-30T00:48:00Z</dcterms:modified>
  <cp:revision>113</cp:revision>
  <dc:subject/>
  <dc:title/>
</cp:coreProperties>
</file>