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5.2019  № 2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ба по контролю за выполнение организационно – технических мероприятий по подготовке объектов жилищно – коммунального хозяйств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отопительному сезону 2019/2020 года по Верхнебуреинскому району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8"/>
        <w:gridCol w:w="604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евский А.Ю.           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района, руководитель штаба;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евич И.В.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 хозяйства и энергетики, заместитель руководителя штаба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штаева Н.Н.        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 и  энергетики, секретарь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ина Т.Г.             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лищно-коммунального  и энергетики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носко Р.В.         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делам ГОЧС и МП  администрации район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лов В.Г.            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5 отряда ОПС Хабаровского края,  п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ю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а Г.А.     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ТО «Роспотребнадзор» по Хабаровскому  краю в Верхнебуреинском районе,  (по согласованию)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билев Е.В.   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Биробиджанского отдела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надзору за промышленной и энергетической  безопасностью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54:00Z</dcterms:created>
  <dc:creator>Preinstalled computer</dc:creator>
  <dc:description/>
  <cp:keywords/>
  <dc:language>en-US</dc:language>
  <cp:lastModifiedBy>Org4</cp:lastModifiedBy>
  <cp:lastPrinted>2019-05-15T10:14:00Z</cp:lastPrinted>
  <dcterms:modified xsi:type="dcterms:W3CDTF">2019-05-16T22:56:00Z</dcterms:modified>
  <cp:revision>31</cp:revision>
  <dc:subject/>
  <dc:title/>
</cp:coreProperties>
</file>