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6.2019  № 3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2.2019 № 5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"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8 № 674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, в отношении которых проводится</w:t>
        <w:br/>
        <w:t>экспертиза муниципальных нормативных правовых актов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2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36"/>
        <w:gridCol w:w="2612"/>
        <w:gridCol w:w="1675"/>
        <w:gridCol w:w="1236"/>
        <w:gridCol w:w="2446"/>
        <w:gridCol w:w="1781"/>
        <w:gridCol w:w="1520"/>
      </w:tblGrid>
      <w:tr>
        <w:trPr>
          <w:tblHeader w:val="true"/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, дата, номер, наименование нормативного правового ак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ициатор проведения экспертизы нормативного правового акта муниципального района, подавший предложение о ее проведен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ата начала экспертизы нормативного правового акта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убличных консультац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готовки уполномоченным органом проекта заключения по результатам экспертизы нормативного правового акта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екта заключения экспертным советом по ОР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 экспертизы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20.08.2014 № 940 "</w:t>
            </w:r>
            <w:r>
              <w:rPr>
                <w:rFonts w:eastAsia="Calibri"/>
                <w:sz w:val="24"/>
                <w:szCs w:val="24"/>
              </w:rPr>
              <w:t>Об утверждении административного регламента предоставления муниципальной услуги "Предоставление земельных участков, являющихся собственностью муниципального образования, под расположенными на них зданиями, строениями, сооружениями в собственность бесплатно, постоянное (бессрочное) пользование, безвозмездное срочное пользование, на территории Верхнебуреинского муниципального района"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земельных и имущественных отношений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апрел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апрел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30.10.2012 № 1076 "</w:t>
            </w:r>
            <w:r>
              <w:rPr>
                <w:rFonts w:eastAsia="Calibri"/>
                <w:sz w:val="24"/>
                <w:szCs w:val="24"/>
              </w:rPr>
              <w:t>Об утверждении административного регламента предоставления муниципальной услуги "Предоставление физическим и юридическим лицам в собственность муниципального имущества (кроме земельных участков) Верхнебуреинского муниципального района"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и имущественных отношений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апрел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апрел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</w:rPr>
                <w:t>Решение собрания депутатов Верхнебуреинского муниципального района №33 от 22.04.2009 "О</w:t>
              </w:r>
              <w:r>
                <w:rPr>
                  <w:rStyle w:val="InternetLink"/>
                  <w:sz w:val="24"/>
                  <w:szCs w:val="24"/>
                </w:rPr>
                <w:t>б утверждении перечня муниципального имущества Верхнебуреинского муниципального района, свободного от прав третьих лиц (за исключением прав субъектов малого и среднего предпринимательства),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"</w:t>
              </w:r>
            </w:hyperlink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земельных и имущественных отношений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апрел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апрел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 администрации Верхнебуреинского муниципального района №340 от 29.06.218 "О внесении изменения в постановление администрации Верхнебуреинского муниципального района от 13.01.2017 № 16 "Об утверждении порядка предоставления организациям субсидий в целях возмещения убытков, связанных с применением регулируемых цен (тарифов) на тепловую энергию, поставляемую населению на территории Верхнебуреинского муниципального района"</w:t>
              </w:r>
            </w:hyperlink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и энергетики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июня</w:t>
              <w:br/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июля</w:t>
              <w:br/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июля</w:t>
              <w:br/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июл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июл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 администрации Верхнебуреинского муниципального района № 256 от 23.05.2018 "О внесении изменений в Приложение к постановлению от 15.01.2016 № 15 "Об утверждении Правил организации регулярных перевозок пассажиров и багажа автомобильным транспортом, осуществляемых по муниципальным маршрутам между поселениями на территории Верхнебуреинского муниципального района"</w:t>
              </w:r>
            </w:hyperlink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по транспорту, дорожной деятельности и связи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  <w:br/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ля</w:t>
              <w:br/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ля</w:t>
              <w:br/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июл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июл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 администрации Верхнебуреинского муниципального района № 193 от 24.04.2018 "О внесении изменений в административный регламент предоставления муниципальной услуги "Утверждение схемы расположения земельного участка или земельных участков на кадастровом плане территории, находящихся на территории Верхнебуреинского муниципального района", утверждённого постановлением администрации района от 09.10.2017 № 641"</w:t>
              </w:r>
            </w:hyperlink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земельных и имущественных отношений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вгуста</w:t>
              <w:br/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</w:t>
              <w:br/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</w:t>
              <w:br/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 администрации Верхнебуреинского муниципального района № 106 от 14.03.2018 "О внесении изменений в постановление администрации Верхнебуреинского муниципального района от 05.12.2016 № 698 "Об утверждении порядка предоставления организациям субсидий в целях возмещения убытков, связанных с применением регулируемых тарифов (цен) на электрическую энергию, поставляемую населению в зонах децентрализованного энергоснабжения на территории Верхнебуреинского муниципального района"</w:t>
              </w:r>
            </w:hyperlink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и энергетики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вгуста</w:t>
              <w:br/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</w:t>
              <w:br/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</w:t>
              <w:br/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 администрации Верхнебуреинского муниципального района № 104 от 12.03.2018 "О внесении изменений в постановление администрации Верхнебуреинского муниципального района от 24.05.2017 № 291 "Об утверждении порядка предоставления организациям субсидий для возмещения стоимости услуг, предоставляемых согласно гарантированному перечню услуг по погребению на территории Верхнебуреинского муниципального района"</w:t>
              </w:r>
            </w:hyperlink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и энергетики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вгуста</w:t>
              <w:br/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</w:t>
              <w:br/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</w:t>
              <w:br/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  <w:br/>
              <w:t>2019 год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 администрации Верхнебуреинского муниципального района № 103 от 12.03.2018 "О внесении изменений в постановление администрации Верхнебуреинского муниципального района от 13.01.2017 № 16 "Об утверждении порядка предоставления организациям субсидий в целях возмещения убытков, связанных с применением регулируемых тарифов (цен) на тепловую энергию, поставляемую населению на территории Верхнебуреинского муниципального района"</w:t>
              </w:r>
            </w:hyperlink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и энергетики администрации Верхнебуреин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вгуста</w:t>
              <w:br/>
              <w:t>2019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</w:t>
              <w:br/>
              <w:t>2019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</w:t>
              <w:br/>
              <w:t>2019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  <w:br/>
              <w:t>2019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  <w:br/>
              <w:t>2019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"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613"/>
        </w:tabs>
        <w:ind w:left="4253" w:hanging="0"/>
      </w:pPr>
    </w:lvl>
    <w:lvl w:ilvl="1">
      <w:start w:val="1"/>
      <w:numFmt w:val="decimal"/>
      <w:lvlText w:val="%2."/>
      <w:lvlJc w:val="left"/>
      <w:pPr>
        <w:tabs>
          <w:tab w:val="num" w:pos="4755"/>
        </w:tabs>
        <w:ind w:left="4755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1843"/>
        </w:tabs>
        <w:ind w:left="11483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733"/>
        </w:tabs>
        <w:ind w:left="7373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635"/>
        </w:tabs>
        <w:ind w:left="7275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8355"/>
        </w:tabs>
        <w:ind w:left="7995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9075"/>
        </w:tabs>
        <w:ind w:left="8715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9795"/>
        </w:tabs>
        <w:ind w:left="9435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0515"/>
        </w:tabs>
        <w:ind w:left="10155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865" w:leader="none"/>
        <w:tab w:val="left" w:pos="2700" w:leader="none"/>
        <w:tab w:val="left" w:pos="4140" w:leader="none"/>
      </w:tabs>
      <w:suppressAutoHyphens w:val="true"/>
      <w:jc w:val="both"/>
      <w:outlineLvl w:val="2"/>
    </w:pPr>
    <w:rPr>
      <w:i/>
      <w:spacing w:val="-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</w:tabs>
      <w:ind w:right="42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FF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FF00"/>
      <w:sz w:val="48"/>
      <w:szCs w:val="2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b/>
      <w:lang w:val="ru-RU" w:bidi="ar-SA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Documentname">
    <w:name w:val="document-nam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bradm.khabkrai.ru/?menu=getfile&amp;id=514" TargetMode="External"/><Relationship Id="rId3" Type="http://schemas.openxmlformats.org/officeDocument/2006/relationships/hyperlink" Target="https://vbradm.khabkrai.ru/?menu=getfile&amp;id=5537" TargetMode="External"/><Relationship Id="rId4" Type="http://schemas.openxmlformats.org/officeDocument/2006/relationships/hyperlink" Target="https://vbradm.khabkrai.ru/?menu=getfile&amp;id=5100" TargetMode="External"/><Relationship Id="rId5" Type="http://schemas.openxmlformats.org/officeDocument/2006/relationships/hyperlink" Target="https://vbradm.khabkrai.ru/?menu=getfile&amp;id=4798" TargetMode="External"/><Relationship Id="rId6" Type="http://schemas.openxmlformats.org/officeDocument/2006/relationships/hyperlink" Target="https://vbradm.khabkrai.ru/?menu=getfile&amp;id=4347" TargetMode="External"/><Relationship Id="rId7" Type="http://schemas.openxmlformats.org/officeDocument/2006/relationships/hyperlink" Target="https://vbradm.khabkrai.ru/?menu=getfile&amp;id=4335" TargetMode="External"/><Relationship Id="rId8" Type="http://schemas.openxmlformats.org/officeDocument/2006/relationships/hyperlink" Target="https://vbradm.khabkrai.ru/?menu=getfile&amp;id=43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2:34:00Z</dcterms:created>
  <dc:creator>User</dc:creator>
  <dc:description/>
  <cp:keywords/>
  <dc:language>en-US</dc:language>
  <cp:lastModifiedBy>Org4</cp:lastModifiedBy>
  <cp:lastPrinted>2019-06-17T10:02:00Z</cp:lastPrinted>
  <dcterms:modified xsi:type="dcterms:W3CDTF">2019-06-18T04:24:00Z</dcterms:modified>
  <cp:revision>145</cp:revision>
  <dc:subject/>
  <dc:title>ПЕРЕЧЕНЬ</dc:title>
</cp:coreProperties>
</file>