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-42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 w:before="0" w:after="0"/>
        <w:ind w:left="-4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exact" w:line="240" w:before="0" w:after="0"/>
        <w:ind w:left="-4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7.2019  № 39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5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7-04-20T15:45:00Z</cp:lastPrinted>
  <dcterms:modified xsi:type="dcterms:W3CDTF">2019-07-23T05:59:00Z</dcterms:modified>
  <cp:revision>22</cp:revision>
  <dc:subject/>
  <dc:title/>
</cp:coreProperties>
</file>